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</w:t>
      </w:r>
    </w:p>
    <w:p>
      <w:pPr>
        <w:pStyle w:val="Normal"/>
        <w:spacing w:lineRule="atLeast" w:line="240" w:before="0" w:after="0"/>
        <w:ind w:right="-14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документов, предоставляемых в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овский государственный фонд поддержки малого предпринимательства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заключения договора залога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логодатель – юридическое лицо.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бщие документы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аспорта директора (все страницы)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чредительных документов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полномочия директора (протокол о назначении, приказ)* 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свидетельства о постановке на учет* 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не ранее чем за 1 месяц (оригинал)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из банка о р/счете (оригинал)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форм бухгалтерской отчетности за последний календарный год при использовании ОСНО либо Копии деклараций за последний календарный год при использовании УСНО либо Копии деклараций за последний и текущий календарный год при уплате ЕНВД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(Решение) СМиСП о заключении договора залога.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Если залогодатель третье лицо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транспорт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3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аспорта транспортного средства.</w:t>
      </w:r>
    </w:p>
    <w:p>
      <w:pPr>
        <w:pStyle w:val="Style18"/>
        <w:numPr>
          <w:ilvl w:val="0"/>
          <w:numId w:val="3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.</w:t>
      </w:r>
    </w:p>
    <w:p>
      <w:pPr>
        <w:pStyle w:val="Style18"/>
        <w:numPr>
          <w:ilvl w:val="0"/>
          <w:numId w:val="3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СКО и доп. соглашение, где выгодоприобретатель ИГФ ПМП. </w:t>
      </w:r>
    </w:p>
    <w:p>
      <w:pPr>
        <w:pStyle w:val="Style18"/>
        <w:spacing w:lineRule="atLeast" w:line="240" w:before="0" w:after="0"/>
        <w:ind w:left="36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 w:before="0" w:after="0"/>
        <w:ind w:left="36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 Договор залога автотранспортного средства подлежит регистрации у нотариуса за счет средств Залогодателя.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игинал ПТС хранится в ИГФ ПМП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документов, предоставляемых в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овский государственный фонд поддержки малого предпринимательства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заключения договора залога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логодатель – юридическое лицо.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0" w:leader="none"/>
        </w:tabs>
        <w:spacing w:lineRule="atLeast" w:line="240" w:before="0" w:after="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0" w:leader="none"/>
        </w:tabs>
        <w:spacing w:lineRule="atLeast" w:line="240" w:before="0" w:after="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бщие документы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аспорта директора (все страницы)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чредительных документов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полномочия директора (протокол о назначении, приказ)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свидетельства о постановке на учет* 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не ранее чем за 1 месяц (оригинал)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из банка о р/счете (оригинал)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форм бухгалтерской отчетности за последний календарный год при использовании ОСНО либо Копии деклараций за последний календарный год при использовании УСНО либо Копии деклараций за последний и текущий календарный год при уплате ЕНВД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(Решение) СМиСП о заключении договора залога.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Если залогодатель третье лицо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вижимость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государственной регистрации права собственности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й (кадастровый) паспорт помещения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план земельного участка (если залог – земельный участок)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купли-продажи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праве на наследство (если имеется)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очный акт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выписке всех жильцов (г. Иваново, ул. Советская, д. 25). </w:t>
      </w:r>
      <w:r>
        <w:rPr>
          <w:rFonts w:cs="Times New Roman" w:ascii="Times New Roman" w:hAnsi="Times New Roman"/>
          <w:b/>
          <w:sz w:val="24"/>
          <w:szCs w:val="24"/>
        </w:rPr>
        <w:t>Из жилых помещений все должны быть выписаны!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б отсутствии задолженности по коммунальным платежам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ка из ЕГРП из Управления Росреестра (г. Иваново, ул. Кавалерийская, д. 5, ок. 14). 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из налоговой инспекции об уплате налога на собственность (при отсутствии ИНН)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вартира кооперативная – справку из ЖСК о членстве и размерах взноса.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лучае регистрации залога через представителя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тариальная удостоверенная доверенность на предоставление интересов при проведении государственной регистрации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представителя.</w:t>
      </w:r>
    </w:p>
    <w:p>
      <w:pPr>
        <w:pStyle w:val="Style18"/>
        <w:spacing w:lineRule="atLeast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36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Договор залога недвижимого имущества подлежит государственной регистрации за счет средств Залогодателя.</w:t>
      </w:r>
    </w:p>
    <w:p>
      <w:pPr>
        <w:pStyle w:val="Style18"/>
        <w:spacing w:lineRule="atLeast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документов, предоставляемых в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овский государственный фонд поддержки малого предпринимательства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заключения договора залога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логодатель – юридическое лицо.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бщие документы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аспорта директора (все страницы)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чредительных документов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 подтверждающих, полномочия директора (протокол о назначении, приказ)* 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свидетельства о постановке на учет* 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не ранее чем за 1 месяц (оригинал)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из банка о р/счете(оригинал)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форм бухгалтерской отчетности за последний календарный год при использовании ОСНО либо Копии деклараций за последний календарный год при использовании УСНО либо Копии деклараций за последний и текущий календарный год при уплате ЕНВД*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(Решение) СМиСП о заключении договора залога.</w:t>
      </w:r>
    </w:p>
    <w:p>
      <w:pPr>
        <w:pStyle w:val="Style18"/>
        <w:ind w:left="1080" w:right="-143" w:hanging="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371"/>
        <w:rPr/>
      </w:pPr>
      <w:r>
        <w:rPr>
          <w:rFonts w:cs="Times New Roman" w:ascii="Times New Roman" w:hAnsi="Times New Roman"/>
          <w:sz w:val="24"/>
          <w:szCs w:val="24"/>
        </w:rPr>
        <w:t>* Если залогодатель третье лицо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ое имущество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орудования: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, марка, номер,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и месяц постановки на баланс,</w:t>
      </w:r>
    </w:p>
    <w:p>
      <w:pPr>
        <w:pStyle w:val="Style18"/>
        <w:tabs>
          <w:tab w:val="clear" w:pos="708"/>
          <w:tab w:val="center" w:pos="5604" w:leader="none"/>
        </w:tabs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,</w:t>
        <w:tab/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лансовая стоимость,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износа,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чное местонахождение имущества,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точная стоимость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имущества на общую сумму _____ руб.</w:t>
      </w:r>
    </w:p>
    <w:p>
      <w:pPr>
        <w:pStyle w:val="Style18"/>
        <w:numPr>
          <w:ilvl w:val="0"/>
          <w:numId w:val="8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устанавливающие документы (договора купли-продажи, товарные накладные, счета-фактуры и т.п.).</w:t>
      </w:r>
    </w:p>
    <w:p>
      <w:pPr>
        <w:pStyle w:val="Style18"/>
        <w:numPr>
          <w:ilvl w:val="0"/>
          <w:numId w:val="8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факт оплаты.</w:t>
      </w:r>
    </w:p>
    <w:p>
      <w:pPr>
        <w:pStyle w:val="Style18"/>
        <w:numPr>
          <w:ilvl w:val="0"/>
          <w:numId w:val="8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нтарные карточки/книга (если стоимость превышает 30 000 р.). 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 Договор залога оборудования подлежит регистрации у нотариуса за счет средств Залогодателя.</w:t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документов, предоставляемых в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овский государственный фонд поддержки малого предпринимательства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заключения договора залога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логодатель – физическое лицо.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Общие документы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аспорта (все страницы)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ИНН (при наличии).</w:t>
      </w:r>
    </w:p>
    <w:p>
      <w:pPr>
        <w:pStyle w:val="Style18"/>
        <w:numPr>
          <w:ilvl w:val="0"/>
          <w:numId w:val="2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аспорта супруги (супруга) (все страницы).</w:t>
      </w:r>
    </w:p>
    <w:p>
      <w:pPr>
        <w:pStyle w:val="Style18"/>
        <w:numPr>
          <w:ilvl w:val="0"/>
          <w:numId w:val="3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тариальное согласие</w:t>
      </w:r>
      <w:r>
        <w:rPr>
          <w:rFonts w:cs="Times New Roman" w:ascii="Times New Roman" w:hAnsi="Times New Roman"/>
          <w:sz w:val="24"/>
          <w:szCs w:val="24"/>
        </w:rPr>
        <w:t xml:space="preserve"> супруги (супруга) залогодателя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о персональных данных залогодателя (оформляется в ИГФ ПМП)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о персональных данных (супруги) супруга залогодателя (оформляется в ИГФ ПМП)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запрос данных в бюро кредитный историй (оформляется в ИГФ ПМП)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запрос данных в бюро кредитный историй супруги (супруга) залогодателя (оформляется в ИГФ ПМП).</w:t>
      </w:r>
    </w:p>
    <w:p>
      <w:pPr>
        <w:pStyle w:val="Style18"/>
        <w:spacing w:lineRule="atLeast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транспорт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numPr>
          <w:ilvl w:val="0"/>
          <w:numId w:val="3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аспорта транспортного средства.</w:t>
      </w:r>
    </w:p>
    <w:p>
      <w:pPr>
        <w:pStyle w:val="Style18"/>
        <w:numPr>
          <w:ilvl w:val="0"/>
          <w:numId w:val="3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.</w:t>
      </w:r>
    </w:p>
    <w:p>
      <w:pPr>
        <w:pStyle w:val="Style18"/>
        <w:numPr>
          <w:ilvl w:val="0"/>
          <w:numId w:val="3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СКО и доп. соглашение, где выгодоприобретатель ИГФ ПМП. 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 Договор залога автотранспортного средства подлежит регистрации у нотариуса за счет средств Залогодателя.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игинал ПТС хранится в ИГФ ПМП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кументов, предоставляемых в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овский государственный фонд поддержки малого предпринимательства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заключения договора залога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логодатель – физическое лицо.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Общие документы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аспорта (все страницы)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ИНН (при наличии).</w:t>
      </w:r>
    </w:p>
    <w:p>
      <w:pPr>
        <w:pStyle w:val="Style18"/>
        <w:numPr>
          <w:ilvl w:val="0"/>
          <w:numId w:val="2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супруги (супруга) (все страницы)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тариальное согласие</w:t>
      </w:r>
      <w:r>
        <w:rPr>
          <w:rFonts w:cs="Times New Roman" w:ascii="Times New Roman" w:hAnsi="Times New Roman"/>
          <w:sz w:val="24"/>
          <w:szCs w:val="24"/>
        </w:rPr>
        <w:t xml:space="preserve"> супруги (супруга) залогодателя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о персональных данных залогодателя (оформляется в ИГФ ПМП)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о персональных данных (супруги) супруга залогодателя (оформляется в ИГФ ПМП)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запрос данных в бюро кредитный историй (оформляется в ИГФ ПМП)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на запрос  данных в бюро кредитный историй супруги (супруга) залогодателя (оформляется в ИГФ ПМП).</w:t>
      </w:r>
    </w:p>
    <w:p>
      <w:pPr>
        <w:pStyle w:val="Style18"/>
        <w:spacing w:lineRule="atLeast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вижимость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государственной регистрации права собственности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й (кадастровый) паспорт помещения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план земельного участка (если залог – земельный участок)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купли-продажи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праве на наследство (если имеется)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очный акт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о выписке всех жильцов (г. Иваново, ул. Советская, д. 25). </w:t>
      </w:r>
      <w:r>
        <w:rPr>
          <w:rFonts w:cs="Times New Roman" w:ascii="Times New Roman" w:hAnsi="Times New Roman"/>
          <w:b/>
          <w:sz w:val="24"/>
          <w:szCs w:val="24"/>
        </w:rPr>
        <w:t>Из жилых помещений все должны быть выписаны!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б отсутствии задолженности по коммунальным платежам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ка из ЕГРП из Управления Росреестра (г. Иваново, ул. Кавалерийская, д. 5, окно 14). 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из налоговой инспекции об уплате налога на имущество (при отсутствии ИНН).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лучае регистрации залога через представителя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тариальная удостоверенная доверенность на предоставление интересов при проведении государственной регистрации.</w:t>
      </w:r>
    </w:p>
    <w:p>
      <w:pPr>
        <w:pStyle w:val="Style18"/>
        <w:numPr>
          <w:ilvl w:val="0"/>
          <w:numId w:val="4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представителя.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залога недвижимого имущества подлежит государственной регистрации за счет средств Залогодателя.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документов, предоставляемых в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овский государственный фонд поддержки малого предпринимательства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заключения договора залога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логодатель – физическое лицо.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Общие документы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аспорта (все страницы)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ИНН (при наличии)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супруги залогодателя (оформляется в ИГФ ПМП).</w:t>
      </w:r>
    </w:p>
    <w:p>
      <w:pPr>
        <w:pStyle w:val="Style18"/>
        <w:numPr>
          <w:ilvl w:val="0"/>
          <w:numId w:val="2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аспорта супруги (супруга) (все страницы)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о персональных данных залогодателя (оформляется в ИГФ ПМП)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о персональных данных (супруги) супруга залогодателя (оформляется в ИГФ ПМП)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запрос данных в бюро кредитный историй (оформляется в ИГФ ПМП).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запрос данных в бюро кредитный историй супруги (супруга) залогодателя (оформляется в ИГФ ПМП).</w:t>
      </w:r>
    </w:p>
    <w:p>
      <w:pPr>
        <w:pStyle w:val="Style18"/>
        <w:spacing w:lineRule="atLeast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950" w:leader="none"/>
        </w:tabs>
        <w:spacing w:lineRule="atLeast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ое имущество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орудования: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, марка, номер,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и месяц постановки на баланс,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,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алансовая стоимость,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износа,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чное местонахождение имущества,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точная стоимость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имущества на общую сумму _____ руб.</w:t>
      </w:r>
    </w:p>
    <w:p>
      <w:pPr>
        <w:pStyle w:val="Style18"/>
        <w:numPr>
          <w:ilvl w:val="0"/>
          <w:numId w:val="8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устанавливающие документы (договора купли-продажи, товарные накладные, счета-фактуры и т.п.).</w:t>
      </w:r>
    </w:p>
    <w:p>
      <w:pPr>
        <w:pStyle w:val="Style18"/>
        <w:numPr>
          <w:ilvl w:val="0"/>
          <w:numId w:val="8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факт оплаты.</w:t>
      </w:r>
    </w:p>
    <w:p>
      <w:pPr>
        <w:pStyle w:val="Style18"/>
        <w:numPr>
          <w:ilvl w:val="0"/>
          <w:numId w:val="8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вентарные карточки/книга (если стоимость превышает 30 000 р.). 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 Договор залога оборудования подлежит регистрации у нотариуса за счет средств Залогодателя.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документов, предоставляемых в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овский государственный фонд поддержки малого предпринимательства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заключения договора поручительства </w:t>
      </w:r>
    </w:p>
    <w:p>
      <w:pPr>
        <w:pStyle w:val="Normal"/>
        <w:spacing w:lineRule="atLeast" w:line="240" w:before="0" w:after="0"/>
        <w:ind w:right="-14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учитель – физическое лицо.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right="-143" w:hanging="360"/>
        <w:rPr/>
      </w:pPr>
      <w:r>
        <w:rPr>
          <w:rFonts w:cs="Times New Roman" w:ascii="Times New Roman" w:hAnsi="Times New Roman"/>
          <w:sz w:val="24"/>
          <w:szCs w:val="24"/>
        </w:rPr>
        <w:t>Копия паспорта (все страницы)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right="-143" w:hanging="360"/>
        <w:rPr/>
      </w:pPr>
      <w:r>
        <w:rPr>
          <w:rFonts w:cs="Times New Roman" w:ascii="Times New Roman" w:hAnsi="Times New Roman"/>
          <w:sz w:val="24"/>
          <w:szCs w:val="24"/>
        </w:rPr>
        <w:t>Копия ИНН (при наличии).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аспорта супруга (все страницы).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супруга (супруги) на заключение договора поручительства (оформляется в ИГФ ПМП).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доходах по форме 2-НДФЛ за последние 6 месяцев (справка из ПФРФ для пенсионеров).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подтверждающие наличие в собственности имущества. 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о персональных данных поручителя (оформляется в ИГФ ПМП).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о персональных данных супруга поручителя (оформляется в ИГФ ПМП).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запрос данных в бюро кредитный историй (оформляется в ИГФ ПМП).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запрос данных в бюро кредитный историй супруги (супруга) поручителя (оформляется в ИГФ ПМП).</w:t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1080"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документов, предоставляемых в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овский государственный фонд поддержки малого предпринимательства 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заключения договора поручительства </w:t>
      </w:r>
    </w:p>
    <w:p>
      <w:pPr>
        <w:pStyle w:val="Normal"/>
        <w:spacing w:lineRule="atLeast" w:line="240" w:before="0" w:after="0"/>
        <w:ind w:right="-14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учитель – индивидуальный предприниматель.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right="-143" w:hanging="360"/>
        <w:rPr/>
      </w:pPr>
      <w:r>
        <w:rPr>
          <w:rFonts w:cs="Times New Roman" w:ascii="Times New Roman" w:hAnsi="Times New Roman"/>
          <w:sz w:val="24"/>
          <w:szCs w:val="24"/>
        </w:rPr>
        <w:t>Копия паспорта (все страницы)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right="-143" w:hanging="360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ИНН.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720" w:right="-1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аспорта супруга (все страницы).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супруга (супруги) на заключение договора поручительства (оформляется в ИГФ ПМП).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. регистрации физического лица в качестве индивидуального предпринимателя.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налоговых деклараций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Style18"/>
        <w:spacing w:lineRule="atLeast" w:line="240" w:before="0" w:after="0"/>
        <w:ind w:left="144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оследние 6 месяцев в случае уплаты ЕНВД.</w:t>
      </w:r>
    </w:p>
    <w:p>
      <w:pPr>
        <w:pStyle w:val="Style18"/>
        <w:spacing w:lineRule="atLeast" w:line="240" w:before="0" w:after="0"/>
        <w:ind w:left="144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ыдущий год в случае применения ОСНО или УСНО.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подтверждающие наличие в собственности имущества. 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о персональных данных поручителя (оформляется в ИГФ ПМП).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о персональных данных супруга поручителя (оформляется в ИГФ ПМП).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запрос данных в бюро кредитный историй (оформляется в ИГФ ПМП).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запрос данных в бюро кредитный историй супруги (супруга) поручителя (оформляется в ИГФ ПМП).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0" w:right="-143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супруга на заключение договора залога/поручительства</w:t>
      </w:r>
    </w:p>
    <w:p>
      <w:pPr>
        <w:pStyle w:val="Style18"/>
        <w:spacing w:lineRule="atLeast" w:line="240" w:before="0" w:after="0"/>
        <w:ind w:left="720" w:right="-1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вановский государственный фонд поддержки </w:t>
      </w:r>
    </w:p>
    <w:p>
      <w:pPr>
        <w:pStyle w:val="Normal"/>
        <w:spacing w:lineRule="atLeast" w:line="24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го предпринимательства</w:t>
      </w:r>
    </w:p>
    <w:p>
      <w:pPr>
        <w:pStyle w:val="Normal"/>
        <w:spacing w:lineRule="atLeast" w:line="24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______________________________</w:t>
      </w:r>
    </w:p>
    <w:p>
      <w:pPr>
        <w:pStyle w:val="Normal"/>
        <w:spacing w:lineRule="atLeast" w:line="240"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 полностью)</w:t>
      </w:r>
    </w:p>
    <w:p>
      <w:pPr>
        <w:pStyle w:val="Normal"/>
        <w:spacing w:lineRule="atLeast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года рождения, паспорт __________</w:t>
      </w:r>
    </w:p>
    <w:p>
      <w:pPr>
        <w:pStyle w:val="Normal"/>
        <w:spacing w:lineRule="atLeast" w:line="24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</w:t>
      </w:r>
    </w:p>
    <w:p>
      <w:pPr>
        <w:pStyle w:val="Normal"/>
        <w:spacing w:lineRule="atLeast" w:line="24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ая (ий) по адресу:___________________________</w:t>
      </w:r>
    </w:p>
    <w:p>
      <w:pPr>
        <w:pStyle w:val="Normal"/>
        <w:spacing w:lineRule="atLeast" w:line="24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spacing w:lineRule="atLeast" w:line="24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Normal"/>
        <w:spacing w:lineRule="atLeast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240" w:before="0" w:after="0"/>
        <w:ind w:right="-14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 35 Семейного кодекса Российской Федерации даю согласие своему (-ей) супругу (-е) _____________ (ФИО полностью) на то, чтобы он (она) выступил (-а) залогодателем/поручителем в том числе нашим совместным имуществом по договору залога/поручительства, в качестве обеспечения возврата займа по договору займа, заключаемого между ИГФ ПМП и ИП/ООО 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словиях, по его (ее) усмотрению. </w:t>
      </w:r>
    </w:p>
    <w:p>
      <w:pPr>
        <w:pStyle w:val="Normal"/>
        <w:spacing w:lineRule="atLeast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-143" w:hanging="0"/>
        <w:rPr/>
      </w:pPr>
      <w:r>
        <w:rPr>
          <w:rFonts w:cs="Times New Roman" w:ascii="Times New Roman" w:hAnsi="Times New Roman"/>
          <w:sz w:val="24"/>
          <w:szCs w:val="24"/>
        </w:rPr>
        <w:t>« » __________ 20____ года                                                  _______________________________</w:t>
      </w:r>
    </w:p>
    <w:p>
      <w:pPr>
        <w:pStyle w:val="Normal"/>
        <w:spacing w:lineRule="atLeast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(ФИО полностью)</w:t>
      </w:r>
    </w:p>
    <w:p>
      <w:pPr>
        <w:pStyle w:val="Normal"/>
        <w:spacing w:lineRule="atLeast" w:line="240" w:before="0" w:after="0"/>
        <w:ind w:right="-14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spacing w:before="0" w:after="200"/>
        <w:ind w:right="-1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851" w:right="566" w:gutter="0" w:header="0" w:top="426" w:footer="30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  <w:szCs w:val="24"/>
      </w:rPr>
      <w:t xml:space="preserve">Перечень документов получен на руки  _____________________________________________________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pBdr>
        <w:top w:val="single" w:sz="4" w:space="1" w:color="000000"/>
        <w:bottom w:val="single" w:sz="4" w:space="1" w:color="000000"/>
      </w:pBd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05:00Z</dcterms:created>
  <dc:creator>user</dc:creator>
  <dc:description/>
  <cp:keywords/>
  <dc:language>en-US</dc:language>
  <cp:lastModifiedBy>Светлана Юрьевна Жемчугова</cp:lastModifiedBy>
  <cp:lastPrinted>2014-07-16T10:28:00Z</cp:lastPrinted>
  <dcterms:modified xsi:type="dcterms:W3CDTF">2014-07-16T11:05:00Z</dcterms:modified>
  <cp:revision>2</cp:revision>
  <dc:subject/>
  <dc:title>Перечень документов, предоставляемых в </dc:title>
</cp:coreProperties>
</file>