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ий государственный фонд поддержки малого предпринимательства (ИГФПМП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 ИГФПМП: 153000 г. Иваново, ул. Степанова, д. 16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.: (4932) 30-01-21, 30-89-34 Факс: (4932) 32-44-65 e-mail: </w:t>
      </w:r>
      <w:hyperlink r:id="rId2">
        <w:r>
          <w:rPr>
            <w:rStyle w:val="InternetLink"/>
            <w:sz w:val="26"/>
            <w:szCs w:val="26"/>
          </w:rPr>
          <w:t>igfpmp@ivnet.ru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I. Информация об организаци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вановский государственный фонд поддержки малого предпринимательства образован в мае 1996 года. Статус фонда закреплен статьей 118 Гражданского кодекса Российской Федерации, федеральными законами №7-ФЗ от 12.01.96г. «О некоммерческих организациях», №88-ФЗ от 14.06.95г. «О государственной поддержке малого предпринимательства в Российской Федерации» и постановлением главы администрации Ивановской области №293 от 28.05.96г. «Об Ивановском государственном фонде поддержки малого предпринимательства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нд является некоммерческой организацией, аккумулирующей финансовые средства, в т.ч. бюджетные, для финансирования программ, проектов и мероприятий, имеющих целью поддержку и развитие малого предприниматель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фис ИГФПМП находится в центре города Иваново, в точке сосредоточения всех гос. организаций и крупнейших торгово-промышленных фирм и компаний Иванов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редителями (участниками) ИГФПМП являются: Правительство Ивановской обла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основным направлениям деятельности Фонда относит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беспечение реализации Программы развития и государственной поддержки малого предпринимательства в Ивановской обла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участие в разработке, проведении экспертизы и конкурсном отборе проектов и программ в области малого предпринимательств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ддержка интересов субъектов малого предпринимательства в органах законодательной, исполнительной, судебной и правоохранительной вла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финансовая поддержка субъектов малого предпринимательства, предоставление гарантий по кредитам, привлечение и эффективное использование средств отечественных и иностранных инвесторов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II. Информация о деятельности организаци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ГФПМП оказыва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финансовую поддержку субъектам малого и среднего предпринимательств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едоставление микрозаймов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мощь в получение субсидирования части затрат на уплату процентов по привлекаемым кредитам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мощь в получение субсидирования части затрат по аренде выставочных площадей для участия в региональных и межрегиональных выставочно-ярмарочных мероприятиях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мощь в получение субсидирования части затрат, связанных с оплатой услуг по сертификации, необходимых для экспорта товаров (работ, услуг) по международным стандартам ISO и другим формам подтверждения соответств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информационно-консультационную поддержку субъектам малого и среднего предпринимательства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бесплатные консультации по юридическим, финансовым вопросам и ведению бухгалтерского учет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бесплатной информации о размещении государственных и муниципальных заказов на территории Иванов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 на льготных условиях ИГФПМП представляет следующие услуги для субъектов малого и среднего предпринимательств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независимая оценка всех видов собственно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юридические и финансовые услуг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бухгалтерское обслуживание, а также оформление и сдача электронной отчетно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разработка, составление и анализ бизнес-планов и инвестиционных проект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fpmp@iv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10:00Z</dcterms:created>
  <dc:creator>Standard</dc:creator>
  <dc:description/>
  <cp:keywords/>
  <dc:language>en-US</dc:language>
  <cp:lastModifiedBy>Светлана Юрьевна Жемчугова</cp:lastModifiedBy>
  <dcterms:modified xsi:type="dcterms:W3CDTF">2014-07-16T11:08:00Z</dcterms:modified>
  <cp:revision>5</cp:revision>
  <dc:subject/>
  <dc:title>КИНЕШМА ИВАНОВСКОЙ 2 24 7/10 1200=</dc:title>
</cp:coreProperties>
</file>