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3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с 0,3% до 0,1%</w:t>
      </w:r>
    </w:p>
    <w:p>
      <w:pPr>
        <w:pStyle w:val="Normal"/>
        <w:jc w:val="both"/>
        <w:rPr/>
      </w:pPr>
      <w:r>
        <w:rPr/>
        <w:t xml:space="preserve">Куратор налогового расхода: </w:t>
      </w:r>
      <w:r>
        <w:rPr>
          <w:b/>
          <w:szCs w:val="23"/>
          <w:u w:val="single"/>
        </w:rPr>
        <w:t>Управление жилищно-коммунального хозяйства администрации городского округа Кинешм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с 0,3% до 0,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ньшение земельного налога для плательщиков налогов, установленных муниципальными правовыми актами городского округа Кинеш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налогоплательщиков, получающих льготу на земельные участки, занятых объектами инженерной инфраструктуры жилищно-коммунального хозяйств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1,0 – 2022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,0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2023 – 21,0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2024 – 21,0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21,0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6 – 21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кращение размера налогового обязательства для плательщи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требованность плательщиками предоставленных льго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уществление налогового расхода целесообразно, является эффективным и подлежит сохранению и примен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15:00Z</dcterms:created>
  <dc:creator>Фролова Юлия</dc:creator>
  <dc:description/>
  <dc:language>en-US</dc:language>
  <cp:lastModifiedBy>Юлия Фролова</cp:lastModifiedBy>
  <cp:lastPrinted>2021-06-01T11:53:00Z</cp:lastPrinted>
  <dcterms:modified xsi:type="dcterms:W3CDTF">2023-05-30T08:15:00Z</dcterms:modified>
  <cp:revision>2</cp:revision>
  <dc:subject/>
  <dc:title>Российская Федерация</dc:title>
</cp:coreProperties>
</file>