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8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Администрация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1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предоставляется при условии непосредственного выполнения ОМСУ на земельном участке возложенны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органов местного самоуправления муниципального образования «Городской округ Кинешма», имеющих статус юридического лица, - в отношении земельных участков, предоставленных им для непосредственного выполнения возложенных на них функци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хническ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реждений получивших льготу 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119,4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 –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3 – 74,1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4 – 74,1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74,1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 – 74,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7:25:020327: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,4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встречных финансовых пото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2 год – 1 учрежд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2 году – 1 учреждени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сообразно продолжить дальнейшее осуществление налогового расх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30:00Z</dcterms:created>
  <dc:creator>Фролова Юлия</dc:creator>
  <dc:description/>
  <dc:language>en-US</dc:language>
  <cp:lastModifiedBy>Юлия Фролова</cp:lastModifiedBy>
  <cp:lastPrinted>2020-03-31T15:31:00Z</cp:lastPrinted>
  <dcterms:modified xsi:type="dcterms:W3CDTF">2023-05-30T12:30:00Z</dcterms:modified>
  <cp:revision>2</cp:revision>
  <dc:subject/>
  <dc:title>Российская Федерация</dc:title>
</cp:coreProperties>
</file>