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7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Освобождение от налогообложения инвесторов, подписавших инвестиционное соглашение и осуществляющих инвестирование в экономику городского округа Кинешма свыше 100,0 млн. рублей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Отдел по экономике и предпринимательству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2 ст. 6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инвестирования в экономику городского округа свыше 100,0 млн.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весторы, подписавшие инвестиционное соглаше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 инвесторов, подписавших инвестиционное соглашение и осуществляющих инвестирование в экономику городского округа Кинешма свыше 100,0 млн.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имулирующ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влечение инвестиций, снижение стартовых затрат инвесторов на реализацию проек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субъектов малого и среднего предпринимательства. Объем инвестиций в основной капитал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0,0 – 2021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 – 2020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0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4 – 0,0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 – 0,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6 – 0,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ссчитать эффект от применения данной меры поддержки не представляется возможным ввиду отсутствия получателей поддержки. Соотнести объем налоговых расходов с величиной привлеченных инвестиций не представляется возможным ввиду нулевой динамики показател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Считаем целесообразным сохранение данного налогового расхода ввиду нейтрального эффекта на доходную часть бюджета. В свою очередь данный налоговый расход является благоприятным имиджевым фактором инвестиционной привлекательности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43:00Z</dcterms:created>
  <dc:creator>Фролова Юлия</dc:creator>
  <dc:description/>
  <dc:language>en-US</dc:language>
  <cp:lastModifiedBy>Юлия Фролова</cp:lastModifiedBy>
  <cp:lastPrinted>2021-06-01T11:59:00Z</cp:lastPrinted>
  <dcterms:modified xsi:type="dcterms:W3CDTF">2023-05-30T08:43:00Z</dcterms:modified>
  <cp:revision>2</cp:revision>
  <dc:subject/>
  <dc:title>Российская Федерация</dc:title>
</cp:coreProperties>
</file>