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2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стадионами, спорткомплексами и спортивными сооружениями с 1,5% до 0,01%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физкультуре и спорту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стадионами, спорткомплексами и спортивными сооружениями с 1,5% до 0,0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нимизация денежных потоков в части налоговых расходов в отношении земельных участков, занятых спортивными сооружениям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земельных участков, занятых стадионами, спорткомплексами и спортивными сооружениями, в отношении которых предоставляется снижение налоговой ставки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572,0 – 2022 год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572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3 – 4984,9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4 – 4984,9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 – 4984,9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6 – 4984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9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позволило в 2022 году сэкономить бюджетные средства от уплаты земельного налога муниципальными учреждениями в сумме 6343,4 тыс. руб. Бюджет городского округа Кинешма недополучил доход от предоставления льготы собственникам ЗУ не являющихся организациями спорта, финансируемыми из бюджета в сумме 2147,0 тыс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2 год – 9 участк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сполнено в 2022 году – 9 участк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знано эффективным и не требующим отмен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4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57:00Z</dcterms:created>
  <dc:creator>Фролова Юлия</dc:creator>
  <dc:description/>
  <dc:language>en-US</dc:language>
  <cp:lastModifiedBy>Юлия Фролова</cp:lastModifiedBy>
  <cp:lastPrinted>2021-06-01T11:53:00Z</cp:lastPrinted>
  <dcterms:modified xsi:type="dcterms:W3CDTF">2023-05-30T07:57:00Z</dcterms:modified>
  <cp:revision>2</cp:revision>
  <dc:subject/>
  <dc:title>Российская Федерация</dc:title>
</cp:coreProperties>
</file>