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/>
      </w:pPr>
      <w:bookmarkStart w:id="0" w:name="sub_1100"/>
      <w:r>
        <w:rPr>
          <w:rStyle w:val="Style11"/>
        </w:rPr>
        <w:t xml:space="preserve">Приложение 10 </w:t>
        <w:br/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/>
        <w:t xml:space="preserve">Налоговый расход (налоговая льгота, пониженные ставки, освобождения, иные преференции по налогам) </w:t>
      </w:r>
      <w:r>
        <w:rPr>
          <w:b/>
          <w:u w:val="single"/>
        </w:rPr>
        <w:t>Освобождение от налогообложения  ветеранов и инвалидов Великой Отечественной войны, а также вдов участников и инвалидов Великой Отечественной войны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/>
        <w:t xml:space="preserve">Куратор налогового расхода </w:t>
      </w:r>
      <w:r>
        <w:rPr>
          <w:b/>
          <w:szCs w:val="23"/>
          <w:u w:val="single"/>
        </w:rPr>
        <w:t>Комитет по социальной и молодежной политике администрации городского округа Кинешма</w:t>
      </w:r>
    </w:p>
    <w:p>
      <w:pPr>
        <w:pStyle w:val="Normal"/>
        <w:jc w:val="both"/>
        <w:rPr>
          <w:b/>
          <w:b/>
          <w:szCs w:val="23"/>
          <w:u w:val="single"/>
        </w:rPr>
      </w:pPr>
      <w:r>
        <w:rPr>
          <w:b/>
          <w:szCs w:val="23"/>
          <w:u w:val="single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460"/>
        <w:gridCol w:w="340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яемая информ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точник данных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1" w:name="sub_1101"/>
            <w:r>
              <w:rPr>
                <w:sz w:val="28"/>
              </w:rPr>
              <w:t>1. Нормативные характеристики налоговых расходов</w:t>
            </w:r>
            <w:bookmarkEnd w:id="1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ые правовые акты городского округа Кинешма, их структурные единицы, которыми предусматрива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3 ст. 6 Решения городской Думы городского округа Кинешма от 25.06.2014 №68/679 «Об установлении земельного налога на территории муниципального образования «Городской округ Кинешма» и утверждении Положения о порядке исчисления и уплаты земельного налога на территории муниципального образования «Городской округ Кинешма»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ловия предоставления налоговых льгот для плательщиков местных налогов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документов, подтверждающих право на льготу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плательщиков местных налогов, для которых предусмотрены налоговые льготы, установленные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ераны и инвалиды Великой отечественной войны, а также вдовы участников и инвалидов ВОВ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вступления в силу положений муниципальных правовых актов городского округа Кинешма, устанавливающих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ы начала действия предоставленного муниципальными правовыми актами городского округа Кинешма права на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01 января 2015 год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иод действия налоговых льгот по местным налогам, предоста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ссрочно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та прекращения действия налоговых льгот по местным налогам, установленная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установлен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bookmarkStart w:id="2" w:name="sub_1102"/>
            <w:r>
              <w:rPr>
                <w:sz w:val="28"/>
              </w:rPr>
              <w:t>2. Целевые характеристики налоговых расходов</w:t>
            </w:r>
            <w:bookmarkEnd w:id="2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 ветеранов и инвалидов Великой Отечественной войны, а также вдов участников и инвалидов Великой Отечественной вой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евая категор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а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3" w:name="sub_110210"/>
            <w:r>
              <w:rPr>
                <w:rFonts w:cs="Times New Roman" w:ascii="Times New Roman" w:hAnsi="Times New Roman"/>
                <w:sz w:val="28"/>
              </w:rPr>
              <w:t>10.</w:t>
            </w:r>
            <w:bookmarkEnd w:id="3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и предоставления налоговых льгот для плательщиков налогов, установленных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Предоставление мер экономической поддержки отдельным категориям граждан городского округа Кинешм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местных налогов, по которым предусматриваются налоговые льгот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налог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налоговых льгот, определяющий особенности предоставленных отдельным категориям плательщиков местных налогов преимуществ по сравнению с другими плательщикам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вобождение от налогообложения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р налоговой ставки, в пределах которой предоставляются налоговые льготы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3 процента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4" w:name="sub_110214"/>
            <w:r>
              <w:rPr>
                <w:rFonts w:cs="Times New Roman" w:ascii="Times New Roman" w:hAnsi="Times New Roman"/>
                <w:sz w:val="28"/>
              </w:rPr>
              <w:t>14.</w:t>
            </w:r>
            <w:bookmarkEnd w:id="4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ь (индикатор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ветеранов и инвалидов ВОВ, а также вдов участников и инвалидов ВОВ, воспользовавшихся правом на получение налоговых льгот, освобождений и иных преференц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bookmarkStart w:id="5" w:name="sub_1103"/>
            <w:r>
              <w:rPr>
                <w:sz w:val="28"/>
              </w:rPr>
              <w:t>3. Фискальные характеристики налогового расхода</w:t>
            </w:r>
            <w:bookmarkEnd w:id="5"/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Объём налоговых льгот, предоставленных для плательщиков местных налогов, в соответствии с муниципальными правовыми актами городского округа Кинешма за отчётный год и за год, предшествующий отчётному году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5,0 – 2022 год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 –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6" w:name="sub_110316"/>
            <w:r>
              <w:rPr>
                <w:rFonts w:cs="Times New Roman" w:ascii="Times New Roman" w:hAnsi="Times New Roman"/>
                <w:sz w:val="28"/>
              </w:rPr>
              <w:t>16.</w:t>
            </w:r>
            <w:bookmarkEnd w:id="6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объёма предоставленных льгот для плательщиков местных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3 – 5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4 – 5,0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5 – 5,0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2026 – 5,0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/>
                <w:sz w:val="28"/>
                <w:lang w:eastAsia="en-US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исленность плательщиков местных налогов, воспользовавшихся налоговой льготой, (единиц), установленной муниципальными правовыми актами городского округа Кинеш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Базовый объём налогов, задекларированный (начисленный) для уплаты в бюджет городского округа Кинешма плательщиками налогов, имеющими право на налоговые льготы, установленные муниципальными правовыми актами городского округа Кинешма (тыс. рублей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bookmarkStart w:id="7" w:name="sub_110319"/>
            <w:r>
              <w:rPr>
                <w:rFonts w:cs="Times New Roman" w:ascii="Times New Roman" w:hAnsi="Times New Roman"/>
                <w:sz w:val="28"/>
              </w:rPr>
              <w:t>19.</w:t>
            </w:r>
            <w:bookmarkEnd w:id="7"/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ультаты оценки эффективности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2022 году воспользовались правом на получение налоговых льгот 8 ветеранов и</w:t>
            </w:r>
            <w:r>
              <w:rPr/>
              <w:t xml:space="preserve"> инвалидов Великой отечественной войны, а также вдов участников и инвалидов ВОВ с предоставлением соответствующих документов, подтверждающих право на льготу. Сумма выпадающих доходов – 5 тыс.руб., что составило менее 0,001% от общего объема средств на исполнение расходных обязательств городского округа Кинешма за 2021 год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воды о выполнении показателя (индикатора) достижения целей муниципальных программ городского округа Кинешма и (или) целей социально-экономической политики городского округа Кинешма, не относящихся к муниципальным программам городского округа Кинешма, в связи с предоставлением налоговых льгот по местным налог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Утверждено на 2022 год – 8 человек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ено в 2022 году – 8 человек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комендации о целесообразности дальнейшего осуществления налогового расхо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продолжить предоставлять освобождение от налогообложения ветеранам и инвалидам Великой отечественной войны, а также вдовам участников и инвалидов ВОВ, так как данная группа является социально значимой категорией населения городского округа Кинешма. Предполагаемая сумма выпадающих доходов бюджета в последующий отчетный период не превысит показатель отчетного период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5pt;height:18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4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55pt">
    <w:name w:val="Заголовок №2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255pt1">
    <w:name w:val="Заголовок №2 + 5;5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Appleconvertedspace">
    <w:name w:val="apple-converted-space"/>
    <w:basedOn w:val="Style7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Style11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04:00Z</dcterms:created>
  <dc:creator>Фролова Юлия</dc:creator>
  <dc:description/>
  <cp:keywords/>
  <dc:language>en-US</dc:language>
  <cp:lastModifiedBy>Юлия Фролова</cp:lastModifiedBy>
  <cp:lastPrinted>2021-05-31T14:52:00Z</cp:lastPrinted>
  <dcterms:modified xsi:type="dcterms:W3CDTF">2023-05-31T05:47:00Z</dcterms:modified>
  <cp:revision>3</cp:revision>
  <dc:subject/>
  <dc:title>Российская Федерация</dc:title>
</cp:coreProperties>
</file>