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8а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Управление образования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предоставляется при условии непосредственного выполнения ОМСУ на земельном участке возложенны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мизация денежных потоков в части налоговых расходов в отношении земельных участ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учреждений получивших льготу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8 – 2022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 – 2021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23 – 0,5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4 – 0,5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 – 0,5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6 – 0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:25:011114:4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2 год – 1 учрежде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22 году – 1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знать целесообразным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4:00Z</dcterms:created>
  <dc:creator>Фролова Юлия</dc:creator>
  <dc:description/>
  <dc:language>en-US</dc:language>
  <cp:lastModifiedBy>Юлия Фролова</cp:lastModifiedBy>
  <cp:lastPrinted>2020-03-31T15:31:00Z</cp:lastPrinted>
  <dcterms:modified xsi:type="dcterms:W3CDTF">2023-05-30T12:54:00Z</dcterms:modified>
  <cp:revision>2</cp:revision>
  <dc:subject/>
  <dc:title>Российская Федерация</dc:title>
</cp:coreProperties>
</file>