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11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членов многодетных семей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социальной и молодежной политике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5, 6 Решение городской Думы городского округа Кинешма от 26.11.2014 № 77/751«Об установлении на территории муниципального образования «Городской округ Кинешма» налога на имущество физических лиц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ногодетные семьи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28 февраля 2017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7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членов многодетных семей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мер экономической поддержки отдельным категориям граждан городского округа Кинеш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имущество физических лиц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членов многодетных семей, воспользовавшихся правом на получение налоговых льгот, освобождений и иных преференций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45,0 – 2022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 – 2021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45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45,0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45,0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6 – 45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21 году воспользовались правом на получение налоговых льгот 238 человек из многодетных семей с предоставлением соответствующих документов, подтверждающих право на льготу. Сумма выпадающих доходов – 45 т.р., что составило менее 0,001% от общего объема средств на исполнение расходных обязательств городского округа Кинешма за 2021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ено на 2021 год – 238 человек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о в 2021 году – 238 человек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 продолжить предоставлять освобождение от налогообложения членам многодетных семей, так как данная группа является социально значимой категорией населения городского округа Кинешма. Предполагаемая сумма выпадающих доходов бюджета в последующий отчетный период не превысит показатель отчетного пери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28:00Z</dcterms:created>
  <dc:creator>Фролова Юлия</dc:creator>
  <dc:description/>
  <dc:language>en-US</dc:language>
  <cp:lastModifiedBy>Юлия Фролова</cp:lastModifiedBy>
  <cp:lastPrinted>2021-05-31T14:22:00Z</cp:lastPrinted>
  <dcterms:modified xsi:type="dcterms:W3CDTF">2023-05-30T13:28:00Z</dcterms:modified>
  <cp:revision>2</cp:revision>
  <dc:subject/>
  <dc:title>Российская Федерация</dc:title>
</cp:coreProperties>
</file>