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2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стадионами, спорткомплексами и спортивными сооружениями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физкультуре и спорт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стадионами, спорткомплексами и спортивными сооружениями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 в части налоговых расходов в отношении земельных участков, занятых спортивными сооружениям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489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9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8489,0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8489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489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848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позволило в 2021 году сэкономить бюджетные средства от уплаты земельного налога муниципальными учреждениями в сумме 6342 тыс. руб. Бюджет городского округа Кинешма недополучил доход от предоставления льготы собственникам ЗУ не являющихся организациями спорта, финансируемыми из бюджета в сумме 2147,0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9 участ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1 году – 9 участ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знано эффективным и не требующим отме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27:00Z</dcterms:created>
  <dc:creator>Фролова Юлия</dc:creator>
  <dc:description/>
  <cp:keywords/>
  <dc:language>en-US</dc:language>
  <cp:lastModifiedBy>Юлия Фролова</cp:lastModifiedBy>
  <cp:lastPrinted>2021-06-01T11:53:00Z</cp:lastPrinted>
  <dcterms:modified xsi:type="dcterms:W3CDTF">2022-05-23T11:44:00Z</dcterms:modified>
  <cp:revision>5</cp:revision>
  <dc:subject/>
  <dc:title>Российская Федерация</dc:title>
</cp:coreProperties>
</file>