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/>
      </w:pPr>
      <w:bookmarkStart w:id="0" w:name="sub_1100"/>
      <w:r>
        <w:rPr>
          <w:rStyle w:val="Style11"/>
        </w:rPr>
        <w:t xml:space="preserve">Приложение 8 </w:t>
        <w:br/>
      </w:r>
      <w:bookmarkEnd w:id="0"/>
    </w:p>
    <w:p>
      <w:pPr>
        <w:pStyle w:val="Normal"/>
        <w:jc w:val="both"/>
        <w:rPr>
          <w:b/>
          <w:b/>
          <w:u w:val="single"/>
        </w:rPr>
      </w:pPr>
      <w:r>
        <w:rPr/>
        <w:t xml:space="preserve">Налоговый расход (налоговая льгота, пониженные ставки, освобождения, иные преференции по налогам) </w:t>
      </w:r>
      <w:r>
        <w:rPr>
          <w:b/>
          <w:u w:val="single"/>
        </w:rPr>
        <w:t>Освобождение от налогообложения органов местного самоуправления муниципального образования «Городской округ Кинешма», имеющих статус юридического лица, - в отношении земельных участков, предоставленных им для непосредственного выполнения возложенных на них функций</w:t>
      </w:r>
    </w:p>
    <w:p>
      <w:pPr>
        <w:pStyle w:val="Normal"/>
        <w:jc w:val="both"/>
        <w:rPr/>
      </w:pPr>
      <w:r>
        <w:rPr/>
        <w:t xml:space="preserve">Куратор налогового расхода: </w:t>
      </w:r>
      <w:r>
        <w:rPr>
          <w:b/>
          <w:szCs w:val="23"/>
          <w:u w:val="single"/>
        </w:rPr>
        <w:t>Администрация городского округа Кинешма</w:t>
      </w:r>
    </w:p>
    <w:p>
      <w:pPr>
        <w:pStyle w:val="Normal"/>
        <w:jc w:val="both"/>
        <w:rPr>
          <w:b/>
          <w:b/>
          <w:szCs w:val="23"/>
          <w:u w:val="single"/>
        </w:rPr>
      </w:pPr>
      <w:r>
        <w:rPr>
          <w:b/>
          <w:szCs w:val="23"/>
          <w:u w:val="single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5460"/>
        <w:gridCol w:w="3403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яемая информац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сточник данных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bookmarkStart w:id="1" w:name="sub_1101"/>
            <w:r>
              <w:rPr>
                <w:sz w:val="28"/>
              </w:rPr>
              <w:t>1. Нормативные характеристики налоговых расходов</w:t>
            </w:r>
            <w:bookmarkEnd w:id="1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Муниципальные правовые акты городского округа Кинешма, их структурные единицы, которыми предусматриваются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. 1 ст. 6 Решения городской Думы городского округа Кинешма от 25.06.2014 №68/679 «Об установлении земельного налога на территории муниципального образования «Городской округ Кинешма» и утверждении Положения о порядке исчисления и уплаты земельного налога на территории муниципального образования «Городской округ Кинешма»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словия предоставления налоговых льгот для плательщиков местных налогов, установленные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ьгота предоставляется при условии непосредственного выполнения ОМСУ на земельном участке возложенных функци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евая категория плательщиков местных налогов, для которых предусмотрены налоговые льготы, установленные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Юридические лица - собственники земельных участков, относящихся к категориям с пониженной ставко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ы вступления в силу положений муниципальных правовых актов городского округа Кинешма, устанавливающих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01 января 2015 год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ы начала действия предоставленного муниципальными правовыми актами городского округа Кинешма права на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01 января 2015 год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иод действия налоговых льгот по местным налогам, предоставленных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ессрочно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а прекращения действия налоговых льгот по местным налогам, установленная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установлена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bookmarkStart w:id="2" w:name="sub_1102"/>
            <w:r>
              <w:rPr>
                <w:sz w:val="28"/>
              </w:rPr>
              <w:t>2. Целевые характеристики налоговых расходов</w:t>
            </w:r>
            <w:bookmarkEnd w:id="2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вобождение от налогообложения органов местного самоуправления муниципального образования «Городской округ Кинешма», имеющих статус юридического лица, - в отношении земельных участков, предоставленных им для непосредственного выполнения возложенных на них функци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евая категория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хническа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3" w:name="sub_110210"/>
            <w:r>
              <w:rPr>
                <w:rFonts w:cs="Times New Roman" w:ascii="Times New Roman" w:hAnsi="Times New Roman"/>
                <w:sz w:val="28"/>
              </w:rPr>
              <w:t>10.</w:t>
            </w:r>
            <w:bookmarkEnd w:id="3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и предоставления налоговых льгот для плательщиков налогов, установленных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меньшение встречных финансовых потоков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местных налогов, по которым предусматриваются налоговые льготы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емельный налог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д налоговых льгот, определяющий особенности предоставленных отдельным категориям плательщиков местных налогов преимуществ по сравнению с другими плательщикам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вобождение от налогообложени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мер налоговой ставки, в пределах которой предоставляются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5 процент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4" w:name="sub_110214"/>
            <w:r>
              <w:rPr>
                <w:rFonts w:cs="Times New Roman" w:ascii="Times New Roman" w:hAnsi="Times New Roman"/>
                <w:sz w:val="28"/>
              </w:rPr>
              <w:t>14.</w:t>
            </w:r>
            <w:bookmarkEnd w:id="4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Показатель (индикатор) достижения целей муниципальных программ городского округа Кинешма и (или) целей социально-экономической политики городского округа Кинешма, не относящихся к муниципальным программам городского округа Кинешма, в связи с предоставлением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оличество учреждений получивших льготу 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</w:rPr>
            </w:pPr>
            <w:bookmarkStart w:id="5" w:name="sub_1103"/>
            <w:r>
              <w:rPr>
                <w:sz w:val="28"/>
              </w:rPr>
              <w:t>3. Фискальные характеристики налогового расхода</w:t>
            </w:r>
            <w:bookmarkEnd w:id="5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Объём налоговых льгот, предоставленных для плательщиков местных налогов, в соответствии с муниципальными правовыми актами городского округа Кинешма за отчётный год и за год, предшествующий отчётному году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119,4 – 2021 год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9,4 – 2020 год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6" w:name="sub_110316"/>
            <w:r>
              <w:rPr>
                <w:rFonts w:cs="Times New Roman" w:ascii="Times New Roman" w:hAnsi="Times New Roman"/>
                <w:sz w:val="28"/>
              </w:rPr>
              <w:t>16.</w:t>
            </w:r>
            <w:bookmarkEnd w:id="6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объёма предоставленных льгот для плательщиков местных налогов на текущий финансовый год, очередной финансовый год и плановый период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022 – 119,4;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2023 – 119,4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4 – 119,4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2025 – 119,4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/>
                <w:sz w:val="28"/>
                <w:lang w:eastAsia="en-US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исленность плательщиков местных налогов, воспользовавшихся налоговой льготой, (единиц), установленной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Базовый объём налогов, задекларированный (начисленный) для уплаты в бюджет городского округа Кинешма плательщиками налогов, имеющими право на налоговые льготы, установленные муниципальными правовыми актами городского округа Кинешма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9,4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/>
                <w:sz w:val="28"/>
                <w:lang w:eastAsia="en-US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7" w:name="sub_110319"/>
            <w:r>
              <w:rPr>
                <w:rFonts w:cs="Times New Roman" w:ascii="Times New Roman" w:hAnsi="Times New Roman"/>
                <w:sz w:val="28"/>
              </w:rPr>
              <w:t>19.</w:t>
            </w:r>
            <w:bookmarkEnd w:id="7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ультаты оценки эффективности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меньшение встречных финансовых потоков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Выводы о выполнении показателя (индикатора) достижения целей муниципальных программ городского округа Кинешма и (или) целей социально-экономической политики городского округа Кинешма, не относящихся к муниципальным программам городского округа Кинешма, в связи с предоставлением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тверждено на 2021 год – 1 учреждение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сполнено в 2021 году – 1 учреждени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комендации о целесообразности дальнейшего осуществления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есообразно продолжить дальнейшее осуществление налогового расход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8" w:name="_PictureBullets"/>
      <w:bookmarkStart w:id="9" w:name="_PictureBullets"/>
      <w:bookmarkEnd w:id="9"/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.95pt;height:18.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44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Style8">
    <w:name w:val="Верхний колонтитул Знак"/>
    <w:qFormat/>
    <w:rPr>
      <w:sz w:val="28"/>
    </w:rPr>
  </w:style>
  <w:style w:type="character" w:styleId="Style9">
    <w:name w:val="Нижний колонтитул Знак"/>
    <w:qFormat/>
    <w:rPr>
      <w:sz w:val="28"/>
    </w:rPr>
  </w:style>
  <w:style w:type="character" w:styleId="255pt">
    <w:name w:val="Заголовок №2 + 5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255pt1">
    <w:name w:val="Заголовок №2 + 5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7pt">
    <w:name w:val="Основной текст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Appleconvertedspace">
    <w:name w:val="apple-converted-space"/>
    <w:basedOn w:val="Style7"/>
    <w:qFormat/>
    <w:rPr/>
  </w:style>
  <w:style w:type="character" w:styleId="Style10">
    <w:name w:val="Гипертекстовая ссылка"/>
    <w:qFormat/>
    <w:rPr>
      <w:color w:val="106BBE"/>
    </w:rPr>
  </w:style>
  <w:style w:type="character" w:styleId="Style11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mpty">
    <w:name w:val="empty"/>
    <w:basedOn w:val="Normal"/>
    <w:qFormat/>
    <w:pPr>
      <w:spacing w:before="100" w:after="100"/>
    </w:pPr>
    <w:rPr>
      <w:sz w:val="24"/>
      <w:szCs w:val="24"/>
    </w:rPr>
  </w:style>
  <w:style w:type="paragraph" w:styleId="S3">
    <w:name w:val="s_3"/>
    <w:basedOn w:val="Normal"/>
    <w:qFormat/>
    <w:pPr>
      <w:spacing w:before="100" w:after="100"/>
    </w:pPr>
    <w:rPr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3:19:00Z</dcterms:created>
  <dc:creator>Фролова Юлия</dc:creator>
  <dc:description/>
  <cp:keywords/>
  <dc:language>en-US</dc:language>
  <cp:lastModifiedBy>Юлия Фролова</cp:lastModifiedBy>
  <cp:lastPrinted>2020-03-31T15:31:00Z</cp:lastPrinted>
  <dcterms:modified xsi:type="dcterms:W3CDTF">2022-05-23T13:22:00Z</dcterms:modified>
  <cp:revision>4</cp:revision>
  <dc:subject/>
  <dc:title>Российская Федерация</dc:title>
</cp:coreProperties>
</file>