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10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 ветеранов и инвалидов Великой Отечественной войны, а также вдов участников и инвалидов Великой Отечественной войны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социальной и молодежной политике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3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ераны и инвалиды Великой отечественной войны, а также вдовы участников и инвалидов В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ветеранов и инвалидов Великой Отечественной войны, а также вдов участников и инвалидов Великой Отечественной вой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мер экономической поддержки отдельным категориям граждан городского округа Кинеш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ветеранов и инвалидов ВОВ, а также вдов участников и инвалидов ВОВ, воспользовавшихся правом на получение налоговых льгот, освобождений и иных преференций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13,0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 – 2020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13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13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4 – 13,0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5 – 13,0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2021 году воспользовались правом на получение налоговых льгот 12 ветеранов и</w:t>
            </w:r>
            <w:r>
              <w:rPr/>
              <w:t xml:space="preserve"> инвалидов Великой отечественной войны, а также вдов участников и инвалидов ВОВ с предоставлением соответствующих документов, подтверждающих право на льготу. Сумма выпадающих доходов – 13 тыс.руб., что составило менее 0,001% от общего объема средств на исполнение расходных обязательств городского округа Кинешма за 2021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Утверждено на 2021 год – 12 человек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ено в 2021 году – 12 челове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ходимо продолжить предоставлять освобождение от налогообложения ветеранам и инвалидам Великой отечественной войны, а также вдовам участников и инвалидов ВОВ, так как данная группа является социально значимой категорией населения городского округа Кинешма. Предполагаемая сумма выпадающих доходов бюджета в последующий отчетный период не превысит показатель отчетного пери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33:00Z</dcterms:created>
  <dc:creator>Фролова Юлия</dc:creator>
  <dc:description/>
  <cp:keywords/>
  <dc:language>en-US</dc:language>
  <cp:lastModifiedBy>Юлия Фролова</cp:lastModifiedBy>
  <cp:lastPrinted>2021-05-31T14:52:00Z</cp:lastPrinted>
  <dcterms:modified xsi:type="dcterms:W3CDTF">2022-05-23T13:41:00Z</dcterms:modified>
  <cp:revision>4</cp:revision>
  <dc:subject/>
  <dc:title>Российская Федерация</dc:title>
</cp:coreProperties>
</file>