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7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инвесторов, подписавших инвестиционное соглашение и осуществляющих инвестирование в экономику городского округа Кинешма свыше 100,0 млн. рублей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Отдел по экономике и предпринимательству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инвестирования в экономику городского округа свыше 100,0 млн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весторы, подписавшие инвестиционное соглаш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инвесторов, подписавших инвестиционное соглашение и осуществляющих инвестирование в экономику городского округа Кинешма свыше 100,0 млн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ующ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0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0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читать эффект от применения данной меры поддержки не представляется возможным ввиду отсутствия получателей поддержки. Соотнести объем налоговых расходов с величиной привлеченных инвестиций не представляется возможным ввиду нулевой динамики показа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Считаем целесообразным сохранение данного налогового расхода ввиду нейтрального эффекта на доходную часть бюджета. В свою очередь данный налоговый расход является благоприятным имиджевым фактором инвестиционной привлекательности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12:00Z</dcterms:created>
  <dc:creator>Фролова Юлия</dc:creator>
  <dc:description/>
  <cp:keywords/>
  <dc:language>en-US</dc:language>
  <cp:lastModifiedBy>Любовь Клочкова</cp:lastModifiedBy>
  <cp:lastPrinted>2021-06-01T11:59:00Z</cp:lastPrinted>
  <dcterms:modified xsi:type="dcterms:W3CDTF">2022-06-15T13:10:00Z</dcterms:modified>
  <cp:revision>4</cp:revision>
  <dc:subject/>
  <dc:title>Российская Федерация</dc:title>
</cp:coreProperties>
</file>