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11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Освобождение от налогообложения членов многодетных семей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/>
        <w:t xml:space="preserve">Куратор налогового расхода </w:t>
      </w:r>
      <w:r>
        <w:rPr>
          <w:b/>
          <w:szCs w:val="23"/>
          <w:u w:val="single"/>
        </w:rPr>
        <w:t>Комитет по социальной и молодежной политике администрации городского округа Кинешма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5, 6 Решение городской Думы городского округа Кинешма от 26.11.2014 № 77/751«Об установлении на территории муниципального образования «Городской округ Кинешма» налога на имущество физических лиц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ногодетные семь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28 февраля 2017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7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 членов многодетных сем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мер экономической поддержки отдельным категориям граждан городского округа Кинешм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имущество физических лиц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членов многодетных семей, воспользовавшихся правом на получение налоговых льгот, освобождений и иных преференций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37,0 – 2021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0 – 2020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2 – 37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3 – 37,0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37,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5 – 37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2021 году воспользовались правом на получение налоговых льгот 197 человек из многодетных семей с предоставлением соответствующих документов, подтверждающих право на льготу. Сумма выпадающих доходов – 37 т.р., что составило менее 0,001% от общего объема средств на исполнение расходных обязательств городского округа Кинешма за 2021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Утверждено на 2021 год – 197 человек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ено в 2021 году – 197 человек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обходимо продолжить предоставлять освобождение от налогообложения членам многодетных семей, так как данная группа является социально значимой категорией населения городского округа Кинешма. Предполагаемая сумма выпадающих доходов бюджета в последующий отчетный период не превысит показатель отчетного перио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4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39:00Z</dcterms:created>
  <dc:creator>Фролова Юлия</dc:creator>
  <dc:description/>
  <dc:language>en-US</dc:language>
  <cp:lastModifiedBy>Юлия Фролова</cp:lastModifiedBy>
  <cp:lastPrinted>2021-05-31T14:22:00Z</cp:lastPrinted>
  <dcterms:modified xsi:type="dcterms:W3CDTF">2022-05-23T13:40:00Z</dcterms:modified>
  <cp:revision>3</cp:revision>
  <dc:subject/>
  <dc:title>Российская Федерация</dc:title>
</cp:coreProperties>
</file>