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1"/>
          <w:caps/>
        </w:rPr>
      </w:pPr>
      <w:bookmarkStart w:id="0" w:name="sub_1100"/>
      <w:r>
        <w:rPr>
          <w:rStyle w:val="Style11"/>
          <w:caps/>
        </w:rPr>
        <w:t xml:space="preserve">ПРЕДВАРИТЕЛЬНАЯ Оценка эффективности налоговых расходов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 xml:space="preserve">муниципального образования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«Городской округ кинешма»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за 2020 год</w:t>
      </w:r>
    </w:p>
    <w:p>
      <w:pPr>
        <w:pStyle w:val="Normal"/>
        <w:ind w:firstLine="698"/>
        <w:jc w:val="center"/>
        <w:rPr>
          <w:rStyle w:val="Style11"/>
          <w:caps/>
        </w:rPr>
      </w:pPr>
      <w:r>
        <w:rPr/>
      </w:r>
    </w:p>
    <w:p>
      <w:pPr>
        <w:pStyle w:val="Normal"/>
        <w:ind w:firstLine="698"/>
        <w:jc w:val="right"/>
        <w:rPr/>
      </w:pPr>
      <w:bookmarkStart w:id="1" w:name="sub_1100"/>
      <w:r>
        <w:rPr>
          <w:rStyle w:val="Style11"/>
        </w:rPr>
        <w:t xml:space="preserve">Приложение 1 </w:t>
        <w:br/>
      </w:r>
      <w:bookmarkEnd w:id="1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домами культуры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культуре и туризм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3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3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нагрузки на дома культуры за счет уплаты земельного налог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5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5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реждений культуры, получающих льготы по уплате земельного налог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6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6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645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5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859,3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2 – 877,9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877,9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77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9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позволило в 2020 году сэкономить бюджетные средства от уплаты земельного налога муниципальными учреждениями в сумме 334,9 тыс. руб. Бюджет городского округа Кинешма недополучил доход от предоставления льготы собственникам ЗУ не являющихся организациями культуры, финансируемыми из бюджета в сумме 310,1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2 учрежде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сполнено в 2020 году – 2 учреж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хранение снижения налоговой ставки в отношении ЗУ, занятых домами культуры, в части уменьшения затрат на уплату земельного нало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6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1-06-01T13:13:00Z</dcterms:modified>
  <cp:revision>4</cp:revision>
  <dc:subject/>
  <dc:title>Российская Федерация</dc:title>
</cp:coreProperties>
</file>