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8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Администрация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1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предоставляется при условии непосредственного выполнения ОМСУ на земельном участке возложенны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ическ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встречных финансов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учреждений получивших льготу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119,4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4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119,4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2 – 119,4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3 – 119,4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 – 119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встречных финансов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0 год – 1 учрежде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о в 2020 году – 1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сообразно продолжить дальнейшее осуществление налогового расх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04:00Z</dcterms:created>
  <dc:creator>Фролова Юлия</dc:creator>
  <dc:description/>
  <cp:keywords/>
  <dc:language>en-US</dc:language>
  <cp:lastModifiedBy>Юлия Фролова</cp:lastModifiedBy>
  <cp:lastPrinted>2020-03-31T15:31:00Z</cp:lastPrinted>
  <dcterms:modified xsi:type="dcterms:W3CDTF">2021-06-01T13:18:00Z</dcterms:modified>
  <cp:revision>3</cp:revision>
  <dc:subject/>
  <dc:title>Российская Федерация</dc:title>
</cp:coreProperties>
</file>