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2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стадионами, спорткомплексами и спортивными сооружениями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физкультуре и спорт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стадионами, спорткомплексами и спортивными сооружениями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 в части налоговых расходов в отношении земельных участков, занятых спортивными сооружениям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491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91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8491,0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2 – 8491,0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8491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8491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4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позволило в 2020 году сэкономить бюджетные средства от уплаты земельного налога муниципальными учреждениями в сумме 6343,4 тыс. руб. Бюджет городского округа Кинешма недополучил доход от предоставления льготы собственникам ЗУ не являющихся организациями спорта, финансируемыми из бюджета в сумме 2147,6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9 участ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19 году – 9 участ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знано эффективным и не требующим отме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59:00Z</dcterms:created>
  <dc:creator>Фролова Юлия</dc:creator>
  <dc:description/>
  <cp:keywords/>
  <dc:language>en-US</dc:language>
  <cp:lastModifiedBy>Юлия Фролова</cp:lastModifiedBy>
  <cp:lastPrinted>2021-06-01T11:53:00Z</cp:lastPrinted>
  <dcterms:modified xsi:type="dcterms:W3CDTF">2021-06-01T13:15:00Z</dcterms:modified>
  <cp:revision>3</cp:revision>
  <dc:subject/>
  <dc:title>Российская Федерация</dc:title>
</cp:coreProperties>
</file>