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9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 под промышленными объектами инвесторов, подписавших инвестиционное соглашение и осуществляющих капитальные вложения в экономику городского округа Кинешма в размере свыше 50 млн. рублей до 100 млн. рублей (включительно) с 1,5% до 0,75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Отдел по экономике и предпринимательству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 под промышленными объектами инвесторов, подписавших инвестиционное соглашение и осуществляющих капитальные вложения в экономику городского округа Кинешма в размере свыше 50 млн. рублей до 100 млн. рублей (включительно) с 1,5% до 0,75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ующ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1 – 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читать эффект от применения данной меры поддержки не представляется возможным ввиду отсутствия получателей поддержки. Соотнести объем налоговых расходов с величиной привлеченных инвестиций не представляется возможным ввиду нулевой динамики показате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читаем целесообразным сохранение данного налогового расхода ввиду нейтрального эффекта на доходную часть бюджета. В свою очередь данный налоговый расход является благоприятным имиджевым фактором инвестиционной привлекательности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5:00Z</dcterms:created>
  <dc:creator>Фролова Юлия</dc:creator>
  <dc:description/>
  <cp:keywords/>
  <dc:language>en-US</dc:language>
  <cp:lastModifiedBy>Юлия Фролова</cp:lastModifiedBy>
  <cp:lastPrinted>2021-06-01T11:59:00Z</cp:lastPrinted>
  <dcterms:modified xsi:type="dcterms:W3CDTF">2021-06-01T13:19:00Z</dcterms:modified>
  <cp:revision>3</cp:revision>
  <dc:subject/>
  <dc:title>Российская Федерация</dc:title>
</cp:coreProperties>
</file>