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1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членов многодетных семе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5, 6 Решение городской Думы городского округа Кинешма от 26.11.2014 № 77/751«Об установлении на территории муниципального образования «Городской округ Кинешма» налога на имущество физических лиц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огодетные семь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28 феврал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членов многодетных сем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имущество физических ли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ленов многодетных семей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36,0 – 2020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,0 –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1 – 36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2 – 36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36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3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19 году из общей численности плательщиков НИФЛ (51317 чел.) воспользовались правом на получение налоговых льгот 199 человек из многодетных семей с предоставлением соответствующих документов, подтверждающих право на льготу. Сумма выпадающих доходов – 36 т.р., что составило менее 0,001% от общего объема средств на исполнение расходных обязательств городского округа Кинешма за 2019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0 год – 199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19 году – 199 челове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членам многодетных семей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1:00Z</dcterms:created>
  <dc:creator>Фролова Юлия</dc:creator>
  <dc:description/>
  <cp:keywords/>
  <dc:language>en-US</dc:language>
  <cp:lastModifiedBy>Юлия Фролова</cp:lastModifiedBy>
  <cp:lastPrinted>2021-05-31T14:22:00Z</cp:lastPrinted>
  <dcterms:modified xsi:type="dcterms:W3CDTF">2021-06-01T13:21:00Z</dcterms:modified>
  <cp:revision>3</cp:revision>
  <dc:subject/>
  <dc:title>Российская Федерация</dc:title>
</cp:coreProperties>
</file>