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/>
      </w:pPr>
      <w:bookmarkStart w:id="0" w:name="sub_1100"/>
      <w:r>
        <w:rPr>
          <w:rStyle w:val="Style11"/>
        </w:rPr>
        <w:t xml:space="preserve">Приложение 5 </w:t>
        <w:br/>
      </w:r>
      <w:bookmarkEnd w:id="0"/>
    </w:p>
    <w:p>
      <w:pPr>
        <w:pStyle w:val="Normal"/>
        <w:jc w:val="both"/>
        <w:rPr>
          <w:b/>
          <w:b/>
          <w:u w:val="single"/>
        </w:rPr>
      </w:pPr>
      <w:r>
        <w:rPr/>
        <w:t xml:space="preserve">Налоговый расход (налоговая льгота, пониженные ставки, освобождения, иные преференции по налогам) </w:t>
      </w:r>
      <w:r>
        <w:rPr>
          <w:b/>
          <w:u w:val="single"/>
        </w:rPr>
        <w:t>Снижение налоговой ставки в отношении земельных участков, не используемых в предпринимательской деятельности, приобретенных (предоставленных) для садоводства или огородничества, а также земельных участков общего назначения, предусмотренных ФЗ РФ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 с 0,3% до 0,1%</w:t>
      </w:r>
    </w:p>
    <w:p>
      <w:pPr>
        <w:pStyle w:val="Normal"/>
        <w:jc w:val="both"/>
        <w:rPr/>
      </w:pPr>
      <w:r>
        <w:rPr/>
        <w:t xml:space="preserve">Куратор налогового расхода: </w:t>
      </w:r>
      <w:r>
        <w:rPr>
          <w:b/>
          <w:szCs w:val="23"/>
          <w:u w:val="single"/>
        </w:rPr>
        <w:t>КИЗО администрации городского округа Кинешма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5460"/>
        <w:gridCol w:w="3403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яемая информац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точник данных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bookmarkStart w:id="1" w:name="sub_1101"/>
            <w:r>
              <w:rPr>
                <w:sz w:val="28"/>
              </w:rPr>
              <w:t>1. Нормативные характеристики налоговых расходов</w:t>
            </w:r>
            <w:bookmarkEnd w:id="1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Муниципальные правовые акты городского округа Кинешма, их структурные единицы, которыми предусматриваются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. 3 Решения городской Думы городского округа Кинешма от 25.06.2014 №68/679 «Об установлении земельного налога на территории муниципального образования «Городской округ Кинешма» и утверждении Положения о порядке исчисления и уплаты земельного налога на территории муниципального образования «Городской округ Кинешма»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словия предоставления налоговых льгот для плательщиков местных налогов, установленные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ение документов, подтверждающих право на льготу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ая категория плательщиков местных налогов, для которых предусмотрены налоговые льготы, установленные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Юридические и физические лица - собственники земельных участков, относящихся к категориям с пониженной ставко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ы вступления в силу положений муниципальных правовых актов городского округа Кинешма, устанавливающих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 января 2015 год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ы начала действия предоставленного муниципальными правовыми актами городского округа Кинешма права на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 января 2015 год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иод действия налоговых льгот по местным налогам, предоставленных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ессрочно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а прекращения действия налоговых льгот по местным налогам, установленная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установлена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bookmarkStart w:id="2" w:name="sub_1102"/>
            <w:r>
              <w:rPr>
                <w:sz w:val="28"/>
              </w:rPr>
              <w:t>2. Целевые характеристики налоговых расходов</w:t>
            </w:r>
            <w:bookmarkEnd w:id="2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нижение налоговой ставки в отношении земельных участков, не используемых в предпринимательской деятельности, приобретенных (предоставленных) для садоводства или огородничества, а также земельных участков общего назначения, предусмотренных ФЗ РФ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-рации» с 0,3% до 0,1%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ая категория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циальна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3" w:name="sub_110210"/>
            <w:r>
              <w:rPr>
                <w:rFonts w:cs="Times New Roman" w:ascii="Times New Roman" w:hAnsi="Times New Roman"/>
                <w:sz w:val="28"/>
              </w:rPr>
              <w:t>10.</w:t>
            </w:r>
            <w:bookmarkEnd w:id="3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и предоставления налоговых льгот для плательщиков налогов, установленных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нные не представлены Куратором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местных налогов, по которым предусматриваются налоговые льгот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емельный налог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д налоговых льгот, определяющий особенности предоставленных отдельным категориям плательщиков местных налогов преимуществ по сравнению с другими плательщикам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нижение налоговой ставки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мер налоговой ставки, в пределах которой предоставляются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3 процент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4" w:name="sub_110214"/>
            <w:r>
              <w:rPr>
                <w:rFonts w:cs="Times New Roman" w:ascii="Times New Roman" w:hAnsi="Times New Roman"/>
                <w:sz w:val="28"/>
              </w:rPr>
              <w:t>14.</w:t>
            </w:r>
            <w:bookmarkEnd w:id="4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Показатель (индикатор) достижения целей муниципальных программ городского округа Кинешма и (или) целей социально-экономической политики городского округа Кинешма, не относящихся к муниципальным программам городского округа Кинешма, в связи с предоставлением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нные не представлены Куратором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</w:rPr>
            </w:pPr>
            <w:bookmarkStart w:id="5" w:name="sub_1103"/>
            <w:r>
              <w:rPr>
                <w:sz w:val="28"/>
              </w:rPr>
              <w:t>3. Фискальные характеристики налогового расхода</w:t>
            </w:r>
            <w:bookmarkEnd w:id="5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Объём налоговых льгот, предоставленных для плательщиков местных налогов, в соответствии с муниципальными правовыми актами городского округа Кинешма за отчётный год и за год, предшествующий отчётному году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438,0 – 2020 год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1,0 – 2019 год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6" w:name="sub_110316"/>
            <w:r>
              <w:rPr>
                <w:rFonts w:cs="Times New Roman" w:ascii="Times New Roman" w:hAnsi="Times New Roman"/>
                <w:sz w:val="28"/>
              </w:rPr>
              <w:t>16.</w:t>
            </w:r>
            <w:bookmarkEnd w:id="6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объёма предоставленных льгот для плательщиков местных налогов на текущий финансовый год, очередной финансовый год и плановый период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2021 – 438,0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2022 – 438,0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2022 – 438,0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4 –438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исленность плательщиков местных налогов, воспользовавшихся налоговой льготой, (единиц), установленной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Базовый объём налогов, задекларированный (начисленный) для уплаты в бюджет городского округа Кинешма плательщиками налогов, имеющими право на налоговые льготы, установленные муниципальными правовыми актами городского округа Кинешма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7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/>
                <w:sz w:val="28"/>
                <w:lang w:eastAsia="en-US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7" w:name="sub_110319"/>
            <w:r>
              <w:rPr>
                <w:rFonts w:cs="Times New Roman" w:ascii="Times New Roman" w:hAnsi="Times New Roman"/>
                <w:sz w:val="28"/>
              </w:rPr>
              <w:t>19.</w:t>
            </w:r>
            <w:bookmarkEnd w:id="7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ультаты оценки эффективности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Льгота эффективн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воды о выполнении показателя (индикатора) достижения целей муниципальных программ городского округа Кинешма и (или) целей социально-экономической политики городского округа Кинешма, не относящихся к муниципальным программам городского округа Кинешма, в связи с предоставлением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комендации о целесообразности дальнейшего осуществления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именение данной льготы целесообразно, льготу предлагается сохрани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8" w:name="_PictureBullets"/>
      <w:bookmarkStart w:id="9" w:name="_PictureBullets"/>
      <w:bookmarkEnd w:id="9"/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.95pt;height:18.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44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Style8">
    <w:name w:val="Верхний колонтитул Знак"/>
    <w:qFormat/>
    <w:rPr>
      <w:sz w:val="28"/>
    </w:rPr>
  </w:style>
  <w:style w:type="character" w:styleId="Style9">
    <w:name w:val="Нижний колонтитул Знак"/>
    <w:qFormat/>
    <w:rPr>
      <w:sz w:val="28"/>
    </w:rPr>
  </w:style>
  <w:style w:type="character" w:styleId="255pt">
    <w:name w:val="Заголовок №2 + 5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55pt1">
    <w:name w:val="Заголовок №2 + 5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7pt">
    <w:name w:val="Основной текст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Appleconvertedspace">
    <w:name w:val="apple-converted-space"/>
    <w:basedOn w:val="Style7"/>
    <w:qFormat/>
    <w:rPr/>
  </w:style>
  <w:style w:type="character" w:styleId="Style10">
    <w:name w:val="Гипертекстовая ссылка"/>
    <w:qFormat/>
    <w:rPr>
      <w:color w:val="106BBE"/>
    </w:rPr>
  </w:style>
  <w:style w:type="character" w:styleId="Style11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mpty">
    <w:name w:val="empty"/>
    <w:basedOn w:val="Normal"/>
    <w:qFormat/>
    <w:pPr>
      <w:spacing w:before="100" w:after="100"/>
    </w:pPr>
    <w:rPr>
      <w:sz w:val="24"/>
      <w:szCs w:val="24"/>
    </w:rPr>
  </w:style>
  <w:style w:type="paragraph" w:styleId="S3">
    <w:name w:val="s_3"/>
    <w:basedOn w:val="Normal"/>
    <w:qFormat/>
    <w:pPr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3:02:00Z</dcterms:created>
  <dc:creator>Фролова Юлия</dc:creator>
  <dc:description/>
  <cp:keywords/>
  <dc:language>en-US</dc:language>
  <cp:lastModifiedBy>Любовь Клочкова</cp:lastModifiedBy>
  <cp:lastPrinted>2021-06-01T11:54:00Z</cp:lastPrinted>
  <dcterms:modified xsi:type="dcterms:W3CDTF">2021-06-04T13:12:00Z</dcterms:modified>
  <cp:revision>4</cp:revision>
  <dc:subject/>
  <dc:title>Российская Федерация</dc:title>
</cp:coreProperties>
</file>