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2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Снижение налоговой ставки в отношении земельных участков, занятых стадионами, спорткомплексами и спортивными сооружениями с 1,5% до 0,01%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/>
        <w:t xml:space="preserve">Куратор налогового расхода </w:t>
      </w:r>
      <w:r>
        <w:rPr>
          <w:b/>
          <w:szCs w:val="23"/>
          <w:u w:val="single"/>
        </w:rPr>
        <w:t>Комитет по физкультуре и спорту администрации городского округа Кинешма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. 3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 в отношении земельных участков, занятых стадионами, спорткомплексами и спортивными сооружениями с 1,5% до 0,01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нимизация денежных потоков в части налоговых расходов в отношении земельных участков, занятых спортивными сооружениям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земельных участков, занятых стадионами, спорткомплексами и спортивными сооружениями, в отношении которых предоставляется снижение налоговой ставки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8489,0 – 2020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91,0 – 2019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022 – 8489,0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023 – 8489,0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 – 8489,0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5 – 8489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46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 позволило в 2020 году сэкономить бюджетные средства от уплаты земельного налога муниципальными учреждениями в сумме 6342 тыс. руб. Бюджет городского округа Кинешма недополучил доход от предоставления льготы собственникам ЗУ не являющихся организациями спорта, финансируемыми из бюджета в сумме 2147 тыс.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о на 2020 год – 9 участков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нено в 2020 году – 9 участко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знано эффективным и не требующим отмен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38:00Z</dcterms:created>
  <dc:creator>Фролова Юлия</dc:creator>
  <dc:description/>
  <cp:keywords/>
  <dc:language>en-US</dc:language>
  <cp:lastModifiedBy>Юлия Фролова</cp:lastModifiedBy>
  <cp:lastPrinted>2021-06-01T11:53:00Z</cp:lastPrinted>
  <dcterms:modified xsi:type="dcterms:W3CDTF">2022-05-23T11:43:00Z</dcterms:modified>
  <cp:revision>3</cp:revision>
  <dc:subject/>
  <dc:title>Российская Федерация</dc:title>
</cp:coreProperties>
</file>