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1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членов многодетных семе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5, 6 Решение городской Думы городского округа Кинешма от 26.11.2014 № 77/751«Об установлении на территории муниципального образования «Городской округ Кинешма» налога на имущество физических лиц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детные семь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28 феврал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членов многодетных сем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ленов многодетных семей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37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37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37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37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37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0 году воспользовались правом на получение налоговых льгот 197 человек из многодетных семей с предоставлением соответствующих документов, подтверждающих право на льготу. Сумма выпадающих доходов – 37 т.р., что составило менее 0,001% от общего объема средств на исполнение расходных обязательств городского округа Кинешма за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97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0 году – 197 челове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членам многодетных семей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38:00Z</dcterms:created>
  <dc:creator>Фролова Юлия</dc:creator>
  <dc:description/>
  <dc:language>en-US</dc:language>
  <cp:lastModifiedBy>Юлия Фролова</cp:lastModifiedBy>
  <cp:lastPrinted>2021-05-31T14:22:00Z</cp:lastPrinted>
  <dcterms:modified xsi:type="dcterms:W3CDTF">2022-05-23T13:39:00Z</dcterms:modified>
  <cp:revision>3</cp:revision>
  <dc:subject/>
  <dc:title>Российская Федерация</dc:title>
</cp:coreProperties>
</file>