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от 19.09.2019 г.                                                                  № 23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9.12.2018 № 69/453 «О бюджете городского округа Кинешма на 2019 год и плановый период 2020 и 2021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ходная часть бюджета городского округа Кинешма в 2019 году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В связи с корректировкой плановых назначений налоговых и  неналоговых доходов бюджета городского округа Кинешма в соответствии с ожидаемым уровнем их прогнозирования в 2019 году, увеличений субсидий и межбюджетных трансфертов бюджет городского округа Кинеш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 на сумму 166 112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сшифровка с </w:t>
      </w:r>
      <w:r>
        <w:rPr>
          <w:b/>
          <w:i/>
          <w:color w:val="000000"/>
          <w:sz w:val="28"/>
          <w:szCs w:val="28"/>
        </w:rPr>
        <w:t>корректировкой плановых назначений налоговых и  неналоговых доходов бюджета городского округа Кинешма, в соответствии с ожидаемым уровнем их прогнозирования в 2019 году</w:t>
      </w:r>
      <w:r>
        <w:rPr>
          <w:b/>
          <w:i/>
          <w:sz w:val="28"/>
          <w:szCs w:val="28"/>
        </w:rPr>
        <w:t xml:space="preserve"> в разрезе администраторов дохода, а так же объем субсидий и межбюджетных трансфертов  смотри в пояснительной записке администрации представленной к данному проекту.</w:t>
      </w:r>
    </w:p>
    <w:p>
      <w:pPr>
        <w:pStyle w:val="2"/>
        <w:shd w:fill="auto" w:val="clear"/>
        <w:spacing w:before="0" w:after="0"/>
        <w:ind w:right="20" w:firstLine="7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Расходная часть бюджета городского округа Кинешма н</w:t>
      </w:r>
      <w:r>
        <w:rPr>
          <w:sz w:val="28"/>
          <w:szCs w:val="28"/>
        </w:rPr>
        <w:t xml:space="preserve"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 </w:t>
      </w:r>
      <w:r>
        <w:rPr>
          <w:b/>
          <w:color w:val="000000"/>
          <w:sz w:val="28"/>
          <w:szCs w:val="28"/>
        </w:rPr>
        <w:t>в 2019 году увеличится  на + 162 112,0  тыс. руб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 Кинешма на 2019 год и плановы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20 и 2021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1"/>
          <w:sz w:val="28"/>
          <w:szCs w:val="28"/>
        </w:rPr>
        <w:t>Уточненные параметры бюджета на 2019 год и плановый период 2020 и 2021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50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20"/>
        <w:gridCol w:w="3280"/>
        <w:gridCol w:w="2511"/>
        <w:gridCol w:w="1540"/>
        <w:gridCol w:w="3040"/>
      </w:tblGrid>
      <w:tr>
        <w:trPr>
          <w:trHeight w:val="6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решением о бюджете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изменений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с учетом изменен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7 825,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112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9 93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296,8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296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0 267,9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0 26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1 836,6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112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 94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296,8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296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 267,9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 26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(-) Профицит (+)</w:t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: доходы-расходы</w:t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 010,9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 010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 010,9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3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firstLine="708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18.09.2019 г. провести детальный анализ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37:00Z</dcterms:created>
  <dc:creator>Direktor</dc:creator>
  <dc:description/>
  <cp:keywords/>
  <dc:language>en-US</dc:language>
  <cp:lastModifiedBy>Direktor</cp:lastModifiedBy>
  <cp:lastPrinted>2019-09-19T08:59:00Z</cp:lastPrinted>
  <dcterms:modified xsi:type="dcterms:W3CDTF">2019-10-25T06:32:00Z</dcterms:modified>
  <cp:revision>6</cp:revision>
  <dc:subject/>
  <dc:title/>
</cp:coreProperties>
</file>