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Ю. Вол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исполняющий обязанности начальника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ородского округа Кинешма Л.Ю. Волкова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тел.: 5-58-74</w:t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3-01-19T08:51:00Z</cp:lastPrinted>
  <dcterms:modified xsi:type="dcterms:W3CDTF">2023-01-19T05:51:00Z</dcterms:modified>
  <cp:revision>157</cp:revision>
  <dc:subject/>
  <dc:title/>
</cp:coreProperties>
</file>