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54685" cy="8280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Администрация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городского округа Кинеш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равового сопровождения и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ского округа Кинеш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55800, Ивановская область, г. Кинешма, ул. им.Фрунзе, д. 4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(49331) 5-30-50 Тел./факс (49331) 5-30-86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bookmarkStart w:id="0" w:name="_GoBack"/>
      <w:bookmarkEnd w:id="0"/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kinesh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rPr/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541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43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49860</wp:posOffset>
                </wp:positionV>
                <wp:extent cx="5410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8pt" to="437.95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______________ №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 № ______________________________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городской Думы городского округа Кинешма</w:t>
      </w:r>
    </w:p>
    <w:p>
      <w:pPr>
        <w:pStyle w:val="11"/>
        <w:shd w:fill="auto" w:val="clear"/>
        <w:spacing w:lineRule="auto" w:line="240" w:before="0" w:after="0"/>
        <w:ind w:left="709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1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роект решения городской Думы городского округа Кинешма «О внесении изменений в решение городской Думы городского округа Кинешма от 17.12.2021 № 32/156 «О бюджете городского округа Кинешма на 2022 год и плановый период 2023 и 2024 годов» </w:t>
      </w:r>
      <w:r>
        <w:rPr>
          <w:b w:val="false"/>
          <w:bCs w:val="false"/>
          <w:sz w:val="28"/>
          <w:szCs w:val="28"/>
        </w:rPr>
        <w:t>соответствует действующему законодательству, не содержит коррупционных фактор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>Исполняющий обязанности начальн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управления правового сопровождения и контрол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администрации городского округа Кинешма </w:t>
        <w:tab/>
        <w:tab/>
        <w:t xml:space="preserve">             А.С. Шерш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b/>
      <w:bCs/>
      <w:spacing w:val="1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5:00Z</dcterms:created>
  <dc:creator>Фролова Юлия</dc:creator>
  <dc:description/>
  <cp:keywords/>
  <dc:language>en-US</dc:language>
  <cp:lastModifiedBy>Екатерина Короткова</cp:lastModifiedBy>
  <cp:lastPrinted>2022-06-28T16:49:00Z</cp:lastPrinted>
  <dcterms:modified xsi:type="dcterms:W3CDTF">2022-07-19T13:46:00Z</dcterms:modified>
  <cp:revision>66</cp:revision>
  <dc:subject/>
  <dc:title> </dc:title>
</cp:coreProperties>
</file>