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городская Дума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городского округа Кинешм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 w:eastAsia="en-US"/>
        </w:rPr>
        <w:t>седьмого созыва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от 25.05.2022 № </w:t>
      </w:r>
      <w:r>
        <w:rPr>
          <w:b/>
          <w:color w:val="2C2D2E"/>
          <w:sz w:val="28"/>
          <w:szCs w:val="28"/>
          <w:shd w:fill="FFFFFF" w:val="clear"/>
          <w:lang w:val="ru-RU"/>
        </w:rPr>
        <w:t>40/194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б исполнении бюджета городского округа Кинешма за 2021 год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ородской округ Кинешма», Положением о бюджетном процессе в городском округе Кинешма, утвержденным решением Кинешемской городской Думы пятого созыва от 21.07.2010 № 8/63,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ая Дума городского округа Кинешма решила: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1. Утвердить отчет об исполнении бюджета городского округа Кинешма за 2021 год по доходам в сумме </w:t>
      </w:r>
      <w:r>
        <w:rPr>
          <w:b/>
          <w:bCs/>
          <w:sz w:val="28"/>
          <w:szCs w:val="28"/>
          <w:lang w:val="ru-RU"/>
        </w:rPr>
        <w:t>1 867 873,6 тыс. руб</w:t>
      </w:r>
      <w:r>
        <w:rPr>
          <w:bCs/>
          <w:sz w:val="28"/>
          <w:szCs w:val="28"/>
          <w:lang w:val="ru-RU"/>
        </w:rPr>
        <w:t xml:space="preserve">., по расходам в сумме </w:t>
      </w:r>
      <w:r>
        <w:rPr>
          <w:b/>
          <w:bCs/>
          <w:sz w:val="28"/>
          <w:szCs w:val="28"/>
          <w:lang w:val="ru-RU"/>
        </w:rPr>
        <w:t>1 859 292,7 тыс. руб</w:t>
      </w:r>
      <w:r>
        <w:rPr>
          <w:bCs/>
          <w:sz w:val="28"/>
          <w:szCs w:val="28"/>
          <w:lang w:val="ru-RU"/>
        </w:rPr>
        <w:t xml:space="preserve">. с превышением доходов над расходами (профицит бюджета городского округа Кинешма) в сумме </w:t>
      </w:r>
      <w:r>
        <w:rPr>
          <w:b/>
          <w:bCs/>
          <w:sz w:val="28"/>
          <w:szCs w:val="28"/>
          <w:lang w:val="ru-RU"/>
        </w:rPr>
        <w:t>8 580,9 тыс. руб</w:t>
      </w:r>
      <w:r>
        <w:rPr>
          <w:bCs/>
          <w:sz w:val="28"/>
          <w:szCs w:val="28"/>
          <w:lang w:val="ru-RU"/>
        </w:rPr>
        <w:t>. и со следующими показателя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о </w:t>
      </w:r>
      <w:r>
        <w:rPr>
          <w:bCs/>
          <w:sz w:val="28"/>
          <w:szCs w:val="28"/>
          <w:lang w:val="ru-RU" w:eastAsia="ru-RU"/>
        </w:rPr>
        <w:t>доходам бюджета городского округа Кинешма по кодам классификации доходов бюджетов за 2021 год</w:t>
      </w:r>
      <w:r>
        <w:rPr>
          <w:sz w:val="28"/>
          <w:szCs w:val="28"/>
          <w:lang w:val="ru-RU"/>
        </w:rPr>
        <w:t xml:space="preserve"> согласно приложению 1 к настоящему решению городской Думы городского округа Кинешм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по р</w:t>
      </w:r>
      <w:r>
        <w:rPr>
          <w:bCs/>
          <w:color w:val="000000"/>
          <w:sz w:val="28"/>
          <w:szCs w:val="28"/>
          <w:lang w:val="ru-RU" w:eastAsia="ru-RU"/>
        </w:rPr>
        <w:t xml:space="preserve">асходам бюджета городского округа Кинешма по ведомственной структуре расходов бюджета городского округа Кинешма </w:t>
      </w:r>
      <w:r>
        <w:rPr>
          <w:bCs/>
          <w:sz w:val="28"/>
          <w:szCs w:val="28"/>
          <w:lang w:val="ru-RU" w:eastAsia="ru-RU"/>
        </w:rPr>
        <w:t>за 2021 год</w:t>
      </w:r>
      <w:r>
        <w:rPr>
          <w:sz w:val="28"/>
          <w:szCs w:val="28"/>
          <w:lang w:val="ru-RU"/>
        </w:rPr>
        <w:t xml:space="preserve"> согласно приложению 2 к настоящему решению городской Думы городского округа Кинешм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3. по </w:t>
      </w:r>
      <w:r>
        <w:rPr>
          <w:bCs/>
          <w:sz w:val="28"/>
          <w:szCs w:val="28"/>
          <w:lang w:val="ru-RU" w:eastAsia="ru-RU"/>
        </w:rPr>
        <w:t>расходам бюджета городского округа Кинешма по разделам, подразделам классификации расходов бюджета за 2021 год</w:t>
      </w:r>
      <w:r>
        <w:rPr>
          <w:sz w:val="28"/>
          <w:szCs w:val="28"/>
          <w:lang w:val="ru-RU"/>
        </w:rPr>
        <w:t xml:space="preserve"> согласно приложению 3 к настоящему решению городской Думы городского округа Кинешм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по и</w:t>
      </w:r>
      <w:r>
        <w:rPr>
          <w:bCs/>
          <w:sz w:val="28"/>
          <w:szCs w:val="28"/>
          <w:lang w:val="ru-RU" w:eastAsia="ru-RU"/>
        </w:rPr>
        <w:t>сточникам финансирования дефицита бюджета городского округа Кинешма по кодам классификации источников финансирования дефицита бюджета за 2021 год</w:t>
      </w:r>
      <w:r>
        <w:rPr>
          <w:sz w:val="28"/>
          <w:szCs w:val="28"/>
          <w:lang w:val="ru-RU"/>
        </w:rPr>
        <w:t xml:space="preserve"> согласно приложению 4 к настоящему решению городской Думы городского округа Кинешм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настоящее решение в официальном источнике опубликования муниципальных правовых актов городского округа Кинешма «Вестник органов местного самоуправления городского округа Кинешма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 Контроль за исполнением настоящего решения возложить на постоянную комиссию по бюджету, экономике, финансовой и налоговой политике городской Думы городского округа Кинешма (Ю.А. Смирнов), на главу городского округа Кинешма (В.Г. Ступин).</w:t>
      </w:r>
    </w:p>
    <w:p>
      <w:pPr>
        <w:pStyle w:val="Normal"/>
        <w:ind w:right="4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4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4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015"/>
      </w:tblGrid>
      <w:tr>
        <w:trPr/>
        <w:tc>
          <w:tcPr>
            <w:tcW w:w="483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  <w:lang w:val="ru-RU"/>
              </w:rPr>
              <w:t>Гла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городского округа Кинешм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__________________В.Г. Ступин</w:t>
            </w:r>
          </w:p>
        </w:tc>
        <w:tc>
          <w:tcPr>
            <w:tcW w:w="5015" w:type="dxa"/>
            <w:tcBorders/>
          </w:tcPr>
          <w:p>
            <w:pPr>
              <w:pStyle w:val="Normal"/>
              <w:widowControl w:val="false"/>
              <w:autoSpaceDE w:val="false"/>
              <w:ind w:left="921" w:hanging="921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          </w:t>
            </w:r>
            <w:r>
              <w:rPr>
                <w:b/>
                <w:sz w:val="28"/>
                <w:szCs w:val="28"/>
                <w:lang w:val="ru-RU"/>
              </w:rPr>
              <w:t>Председатель городской Думы городского округа Кинешма</w:t>
            </w:r>
          </w:p>
          <w:p>
            <w:pPr>
              <w:pStyle w:val="Normal"/>
              <w:widowControl w:val="false"/>
              <w:autoSpaceDE w:val="false"/>
              <w:ind w:left="921" w:hanging="921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921" w:hanging="921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921" w:hanging="0"/>
              <w:rPr/>
            </w:pPr>
            <w:r>
              <w:rPr>
                <w:b/>
                <w:sz w:val="28"/>
                <w:szCs w:val="28"/>
              </w:rPr>
              <w:t>________________М.А. Батин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right="-1" w:hanging="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ind w:right="-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5840"/>
        <w:gridCol w:w="1600"/>
      </w:tblGrid>
      <w:tr>
        <w:trPr/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lang w:val="ru-RU" w:eastAsia="en-US"/>
              </w:rPr>
            </w:pPr>
            <w:r>
              <w:rPr>
                <w:color w:val="000000"/>
                <w:lang w:val="ru-RU"/>
              </w:rPr>
              <w:t>Приложение 1</w:t>
              <w:br/>
              <w:t>к решению городской Думы</w:t>
              <w:br/>
              <w:t xml:space="preserve">городского округа Кинешма </w:t>
              <w:br/>
              <w:t xml:space="preserve">"Об исполнении бюджета </w:t>
              <w:br/>
              <w:t>городского округа Кинешма за 2021 год "</w:t>
              <w:br/>
            </w:r>
            <w:r>
              <w:rPr>
                <w:lang w:val="ru-RU" w:eastAsia="en-US"/>
              </w:rPr>
              <w:t xml:space="preserve">от 25.05.2022 № </w:t>
            </w:r>
            <w:r>
              <w:rPr>
                <w:color w:val="2C2D2E"/>
                <w:shd w:fill="FFFFFF" w:val="clear"/>
                <w:lang w:val="ru-RU"/>
              </w:rPr>
              <w:t>40/194</w:t>
            </w:r>
          </w:p>
          <w:p>
            <w:pPr>
              <w:pStyle w:val="Normal"/>
              <w:jc w:val="right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958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Доходы бюджета городского округа Кинешма по кодам классификации </w:t>
              <w:br/>
              <w:t xml:space="preserve">доходов бюджетов за 2021 год </w:t>
            </w:r>
          </w:p>
        </w:tc>
      </w:tr>
      <w:tr>
        <w:trPr/>
        <w:tc>
          <w:tcPr>
            <w:tcW w:w="21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а - все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67 873,59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том числе: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00000000 0000 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 435,51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10000000 0000 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301,59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102000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Налог на доходы физических ли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301,59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102010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 132,46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102020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5,86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102030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92,4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102040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7,3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102080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23,5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30000000 0000 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50,98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302000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50,98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302230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93,81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302231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93,81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302240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9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302241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9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302250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10,13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302251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10,13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302260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1,05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302261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1,05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50000000 0000 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159,63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50100000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24,1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501010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79,68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501011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78,34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501012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501020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44,18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501021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44,2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501022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8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501050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50200002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76,91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50201002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89,1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50202002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,19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503000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39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503010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39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50400002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04,16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50401002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04,16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60000000 0000 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637,96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60100000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Налог на имущество физических ли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83,26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60102004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83,26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60600000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154,7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60603000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810,15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60603204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810,15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60604000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Земельный налог с физических ли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44,54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60604204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44,54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80000000 0000 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22,5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803000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47,5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803010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47,5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807000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807150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90000000 0000 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3,78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90400000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3,81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904040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,75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90405000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6,06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90405204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6,06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90600002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90601002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с продаж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10000000 0000 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704,2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10500000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22,4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10501000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46,21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10501204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46,21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10503000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,25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10503404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,25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10530000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8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10532000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лата по соглашениям об установлении сервитута в отношении земельных участков после разграничения государственной собственности на земл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8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10532404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8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10700000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8,95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10701000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8,95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10701404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8,95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10900000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26,51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10904000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26,51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10904404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26,51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20000000 0000 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ЛАТЕЖИ ПРИ ПОЛЬЗОВАНИИ ПРИРОДНЫМИ РЕСУРС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9,73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20100001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лата за негативное воздействие на окружающую сред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9,73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20101001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лата за выбросы загрязняющих веществ в атмосферный воздух стационарными объектами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26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20103001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лата за сбросы загрязняющих веществ в водные объек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3,39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20104001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лата за размещение отходов производства и потреб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08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20104101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лата за размещение отходов производ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31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20104201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лата за размещение твердых коммунальных отход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30000000 0000 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88,6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30100000 0000 13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 от оказания платных услуг (работ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7,93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30199000 0000 13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7,93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30199404 0000 13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7,93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30200000 0000 13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 от компенсации затрат государ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80,6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30299000 0000 13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рочие доходы от компенсации затрат государ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80,6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30299404 0000 13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80,6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40000000 0000 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586,21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40100000 0000 4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продажи кварти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28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40104004 0000 4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28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40200000 0000 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,5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40204004 0000 4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,5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40204304 0000 4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,5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40600000 0000 43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60,43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40601000 0000 43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60,43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40601204 0000 43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60,43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000000 0000 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48,98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000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9,42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050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4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053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4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060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66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063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66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070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81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073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2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074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68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080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28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083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28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090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1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093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1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100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103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120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000 11601123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000 11601130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133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140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59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143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59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150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11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153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154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157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170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173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190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61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193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45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194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200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51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203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51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200002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5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202002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5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700000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,1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701000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3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701004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3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709000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,94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709004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,94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1000000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латежи в целях возмещения причиненного ущерба (убытков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,89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1010000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71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1010004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71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1012000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18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10123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45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10129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3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70000000 0000 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98,84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70100000 0000 18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,0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70104004 0000 18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,0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70500000 0000 18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27,14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70504004 0000 18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рочие неналоговые доходы бюджетов городских округ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27,14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71500000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ициативные платеж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,69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71502004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Инициативные платежи, зачисляемые в бюджеты городских округ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,69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00000000 0000 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78 438,08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0000000 0000 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79 178,3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1000000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тации бюджетам бюджетной системы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 496,62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1500100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 209,9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1500104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 209,9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1500200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286,72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1500204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286,72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2000000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 261,6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2021600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975,39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2021604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975,39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2029900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000 2022029904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000 2022030200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000 2022030204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000 2022517300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сидии бюджетам на создание детских технопарков "Кванториум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61,82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2517304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сидии бюджетам городских округов на создание детских технопарков "Кванториум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61,82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2521000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сидии бюджетам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48,35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2521004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сидии бюджетам городских округ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48,35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2530400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811,92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2530404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811,92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2549500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сидии бюджетам на реализацию федеральной целевой программы "Развитие физической культуры и спорта в Российской Федерации на 2016 - 2020 годы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16,3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2549504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сидии бюджетам городских округов на реализацию федеральной целевой программы "Развитие физической культуры и спорта в Российской Федерации на 2016 - 2020 годы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16,3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2549700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63,9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2549704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63,9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2551900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сидии бюджетам на поддержку отрасли культур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,93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2551904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,93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2555500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39,84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2555504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39,84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2999900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субсид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 036,1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2999904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рочие субсидии бюджетам городских округ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 036,1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3000000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 083,92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3002400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11,9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3002404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11,9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3508200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7,3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3508204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7,3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3512000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1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3512004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1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3546900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7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3546904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7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3999900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субвен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708,9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3999904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рочие субвенции бюджетам городских округ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708,9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4000000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 336,1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4530300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418,0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4530304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418,0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4999900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рочие межбюджетные трансферты, передаваемые бюджета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 918,03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4999904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 918,03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70000000 0000 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,64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70400004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рочие безвозмездные поступления в бюджеты городских округ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,64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70405004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рочие безвозмездные поступления в бюджеты городских округ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,64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190000000 0000 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357,86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190000004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357,86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192549504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Возврат остатков субсидий на финансовое обеспечение мероприятий федеральной целевой программы "Развитие физической культуры и спорта в Российской Федерации на 2016 - 2020 годы" из бюджетов городских округ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1,66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196001004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66,2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051"/>
        <w:gridCol w:w="830"/>
        <w:gridCol w:w="808"/>
        <w:gridCol w:w="1483"/>
        <w:gridCol w:w="140"/>
        <w:gridCol w:w="507"/>
        <w:gridCol w:w="1333"/>
        <w:gridCol w:w="157"/>
      </w:tblGrid>
      <w:tr>
        <w:trPr/>
        <w:tc>
          <w:tcPr>
            <w:tcW w:w="9809" w:type="dxa"/>
            <w:gridSpan w:val="9"/>
            <w:tcBorders/>
          </w:tcPr>
          <w:p>
            <w:pPr>
              <w:pStyle w:val="Normal"/>
              <w:jc w:val="right"/>
              <w:rPr>
                <w:lang w:val="ru-RU" w:eastAsia="en-US"/>
              </w:rPr>
            </w:pPr>
            <w:bookmarkStart w:id="0" w:name="RANGE!A1%3AF967"/>
            <w:bookmarkEnd w:id="0"/>
            <w:r>
              <w:rPr>
                <w:color w:val="000000"/>
                <w:lang w:val="ru-RU"/>
              </w:rPr>
              <w:t>Приложение 2</w:t>
              <w:br/>
              <w:t>к решению городской Думы</w:t>
              <w:br/>
              <w:t xml:space="preserve">городского округа Кинешма </w:t>
              <w:br/>
              <w:t xml:space="preserve">"Об исполнении бюджета </w:t>
              <w:br/>
              <w:t>городского округа Кинешма за 2021 год "</w:t>
              <w:br/>
            </w:r>
            <w:r>
              <w:rPr>
                <w:lang w:val="ru-RU" w:eastAsia="en-US"/>
              </w:rPr>
              <w:t xml:space="preserve">от 25.05.2022 № </w:t>
            </w:r>
            <w:r>
              <w:rPr>
                <w:color w:val="2C2D2E"/>
                <w:shd w:fill="FFFFFF" w:val="clear"/>
                <w:lang w:val="ru-RU"/>
              </w:rPr>
              <w:t>40/194</w:t>
            </w:r>
          </w:p>
          <w:p>
            <w:pPr>
              <w:pStyle w:val="Normal"/>
              <w:jc w:val="right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  <w:bookmarkStart w:id="1" w:name="RANGE!A1%3AF967"/>
            <w:bookmarkStart w:id="2" w:name="RANGE!A1%3AF967"/>
            <w:bookmarkEnd w:id="2"/>
          </w:p>
        </w:tc>
      </w:tr>
      <w:tr>
        <w:trPr/>
        <w:tc>
          <w:tcPr>
            <w:tcW w:w="980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Расходы бюджета городского округа Кинешма по ведомственной структуре</w:t>
              <w:br/>
              <w:t xml:space="preserve"> расходов  бюджета городского округа Кинешма за 2021год </w:t>
            </w:r>
          </w:p>
        </w:tc>
      </w:tr>
      <w:tr>
        <w:trPr/>
        <w:tc>
          <w:tcPr>
            <w:tcW w:w="980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(тыс. руб.)</w:t>
            </w:r>
          </w:p>
        </w:tc>
      </w:tr>
      <w:tr>
        <w:trPr>
          <w:trHeight w:val="276" w:hRule="atLeast"/>
        </w:trPr>
        <w:tc>
          <w:tcPr>
            <w:tcW w:w="4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СР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ПР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сполнено</w:t>
            </w:r>
          </w:p>
        </w:tc>
      </w:tr>
      <w:tr>
        <w:trPr>
          <w:trHeight w:val="276" w:hRule="atLeast"/>
        </w:trPr>
        <w:tc>
          <w:tcPr>
            <w:tcW w:w="4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</w:t>
            </w:r>
            <w:r>
              <w:rPr>
                <w:color w:val="000000"/>
                <w:lang w:val="ru-RU"/>
              </w:rPr>
              <w:t>"Комитет по культуре и туризму администрации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946,4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697,9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697,9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Культура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2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697,9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дпрограмма "Наследи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2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697,9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Формирование и содержание муниципального архив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2102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697,9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102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83,1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102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83,1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казание информационных услуг на основе архивных документов и обеспечение доступа к архивным документам (копиям) и справочно-поисковым средствам к ни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42102001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201,9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102001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201,9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оэтапное доведение средней заработной платы работникам культуры муниципальных учреждений культуры до средней заработной платы в Иван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102S03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12,8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102S03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12,8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8,9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</w:t>
            </w:r>
            <w:r>
              <w:rPr>
                <w:color w:val="00000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8,9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Культура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42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,9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Развитие туризма в городском округе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23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8,9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Создание благоприятных условий для устойчивого развития сферы туризма в городском округе Кинешма и повышение потребительского спроса на туристские услуг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23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,9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одействие развитию внутреннего и въездного туризма в городском округе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301001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,9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301001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,9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301001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"Формирование современной городской среды на территории муниципального образования "Городской округ Кинешма" на 2018-2024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6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Благоустройство дворовых и общественных территори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6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61F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Региональный проект "Формирование комфортной городской сре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61F2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61F2555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61F2555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2 878,9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2 878,9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Развитие образова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1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 878,9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Дополнительное образование в муниципальных организациях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14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 926,4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Реализация образовательных программ дополнительного образования детей и мероприятия по их реализаци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4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 841,6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01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253,0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01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253,0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рганизация дополнительного образования и обеспечение функционирования муниципальных организаций в сфере культуры и искусств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010008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 588,5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010008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 588,5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Поэтапное повышение средней заработной платы педагогических работников муниципальных организаций дополнительного образования дете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402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 084,8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городского округа Кинешма до средней заработной платы учителей в Иван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02S14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 084,8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02S14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 084,8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Поддержка развития образовательных организаций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17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52,4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Содействие развитию образовательных организаци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702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92,4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Укрепление материально-технической базы муниципальных учреждений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2100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92,4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2100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92,4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Развитие интеллектуального, творческого и физического потенциала обучающихся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703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оддержка способных и талантливых дет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3400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3400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4 320,6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9 966,1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Культура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2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9 057,7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дпрограмма "Наследи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2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 376,9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Библиотечное обслуживание населения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21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 376,9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101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2 754,2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101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54,2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существление библиотечного, библиографического и информационного обслуживания пользователей библиотек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1010018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 543,3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1010018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 543,3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Работы по формированию, учету, изучению, обеспечению физического сохранения и безопасности фондов библиотек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1010028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7,3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1010028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7,3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Укрепление материально-технической базы муниципальных учреждений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101100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40,2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101100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40,2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Реализация мероприятий по модернизации библиотек в части комплектования книжных фондов библиотек муниципальных образований в 2021 году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101L519F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4,1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101L519F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4,1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оэтапное доведение средней заработной платы работникам культуры муниципальных учреждений культуры до средней заработной платы в Иван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101S03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817,6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101S03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817,6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дпрограмма "Культурно-досуговая деятельность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22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2 680,8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Организация культурного досуга и отдыха насе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22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 680,8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201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28,2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201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28,2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оздание условий для обеспечения доступа различных социальных групп граждан к культурным благам, развитие самодеятельного народного творчества, поддержка учреждений культур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201001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 535,9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201001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 535,9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Организация проведения массов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201005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47,7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201005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7,7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201005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Укрепление материально-технической базы муниципальных учреждений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201100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598,4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201100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8,4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оэтапное доведение средней заработной платы работникам культуры муниципальных учреждений культуры до средней заработной платы в Иван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201S03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270,5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201S03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270,5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Реализация социальной и молодежной политики в городском округе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68,0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Поддержка отдельных категорий граждан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44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68,0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Формирование доступной среды жизнедеятельности для инвалидов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4104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8,0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доступности зданий и сооружений для инвалидов и других маломобильных групп на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1041178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8,0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1041178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8,0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Профилактика терроризма, минимизация и (или) ликвидация последствий его проявлений в городском округе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9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9,7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Обеспечение антитеррористической защищенности объектов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90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229,7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Установка систем видеонаблюдения (видеокамер) на потенциальных объектах террористических посягательств, обеспечение охраны данных объект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001115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9,7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001115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9,7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Разработка проектно-сметной документации на оборудование инженерно-техническими средствами охран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001117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001117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аказы избирателей депутатам Ивановской областной Думы за счет средств областного бюдже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0,5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0,5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Укрепление материально-технической базы муниципальных учреждений культур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900S198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0,5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900S198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0,5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</w:t>
            </w:r>
            <w:r>
              <w:rPr>
                <w:color w:val="000000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354,5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Культура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2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266,6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Обеспечение деятельности отраслевых (функциональных) органов администрации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24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266,6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Повышение эффективности деятельности отраслевых (функциональных) органов администрации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24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266,6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деятельности отраслевых (функциональных) органов администрац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401003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266,6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401003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848,0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401003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5,9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401003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Совершенствование местного самоуправ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4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,8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Обеспечение деятельности органов местного самоуправ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4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,8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Информатизация учреждений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106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,8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Развитие и сопровождение отраслевой и ведомственной информационно-телекоммуникационных систем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6116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,8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6116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,8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,1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,1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оведение диспансеризации работников муниципальных учреждений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003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1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003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1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</w:t>
            </w:r>
            <w:r>
              <w:rPr>
                <w:color w:val="000000"/>
                <w:lang w:val="ru-RU"/>
              </w:rPr>
              <w:t>Управление образования администрац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9 024,2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24 357,0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57 646,9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Развитие образова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1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54 343,1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Дошкольное образование детей в муниципальных организациях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1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2 880,8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Дошкольное образование. Присмотр и уход за детьм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1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2 880,8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101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 506,7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101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 506,7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рганизация дошкольного образования и обеспечение функционирования муниципальных организ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101000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0 694,6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101000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0 694,6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исмотр и уход за детьми, в части питания детей образовательного учрежд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101000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51,4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101000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51,4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физической охраны организаций дошко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101006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730,4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101006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730,4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101801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06,0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101801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06,0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101801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48 891,5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101801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248 891,5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Поддержка развития образовательных организаций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17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1 462,2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Содействие развитию образовательных организаци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702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51 462,2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Укрепление материально-технической базы муниципальных учреждений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2100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430,3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2100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430,3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пожарной безопасности муниципальных образовательных организ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2102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19,8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2102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19,8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Реализация мероприятий по капитальному ремонту объектов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2835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2835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Благоустройство территорий муниципальных дошкольных образовательных организаций Иван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2876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 159,9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2876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 159,9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Укрепление материально-технической базы муниципальных образовательных организ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2S19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789,4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2S19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789,4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Реализация мероприятий по капитальному ремонту объектов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2S35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 262,7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2S35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 262,7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Профилактика терроризма, минимизация и (или) ликвидация последствий его проявлений в городском округе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9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7,5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Обеспечение антитеррористической защищенности объектов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90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7,5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Установка систем видеонаблюдения (видеокамер) на потенциальных объектах террористических посягательств, обеспечение охраны данных объект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001115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7,5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001115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7,5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аказы избирателей депутатам Ивановской областной Думы за счет средств областного бюдже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26,3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26,3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Укрепление материально-технической базы муниципальных образовательных организ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900S19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26,3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9900S19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26,3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02 285,2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Развитие образова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1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99 683,3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Общее образование в муниципальных организациях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13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26 242,5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Реализация программ начального общего, основного общего и среднего общего образования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3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6 242,5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301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 220,8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41301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 220,8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рганизация общего образования и обеспечение функционирования муниципальных  общеобразовательных организ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301000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775,4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301000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775,4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физической охраны общеобразовательных организ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301116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010,7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301116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010,7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Ежемесячное денежное вознаграждение за классное руководство педагогическим работникам муниципальных общеобразовательных организаций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30153031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4 418,0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30153031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4 418,0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301801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2 499,1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301801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2 499,1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Возмещения затрат на финансовое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41301801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18,3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301801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18,3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Поддержка развития образовательных организаций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17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3 440,7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</w:t>
            </w:r>
            <w:r>
              <w:rPr>
                <w:color w:val="000000"/>
                <w:lang w:val="ru-RU"/>
              </w:rPr>
              <w:t>Подпрограмма "Поддержка развития образовательных организаций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17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2 100,3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Содействие развитию образовательных организаци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702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 153,8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Укрепление материально-технической базы муниципальных учреждений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2100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911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2100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911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пожарной безопасности муниципальных образовательных организ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2102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611,2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2102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611,2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Укрепление материально-технической базы муниципальных образовательных организ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2S19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 631,5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2S19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 631,5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Развитие интеллектуального, творческого и физического потенциала обучающихся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41703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6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Мероприятия в рамках подготовки и участия во Всероссийской олимпиаде школьник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3106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6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3106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6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оддержка кадетских классов в общеобразовательных организациях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3400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3400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Финансовое обеспечение предоставления мер социальной поддержки в сфере общего образования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704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 630,5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рганизация питания обучающихся с ограниченными возможностями здоровья муниципальных общеобразовательных организ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4116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66,1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41704116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66,1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убсид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Организация бесплатного горячего питания обучающихся, получающих начальное общее образование в муниципальных образовательных организациях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4L3041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 664,3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4L3041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 664,3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17E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 340,3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егиональный проект "Современная школ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7E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 340,3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Создание детских технопарков "Кванториум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E1517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 340,3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E1517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 340,3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аказы избирателей депутатам Ивановской областной Думы за счет средств областного бюдже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79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99,5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99,5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Укрепление материально-технической базы муниципальных образовательных организ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900S19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999,5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900S19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999,5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2,3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2,3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Финансовое обеспечение мероприятий, связанных с профилактикой и устранением последствий распространения коронавирусной инфек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17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2,3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17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2,3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 259,8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Развитие образова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1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 992,2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Дополнительное образование в муниципальных организациях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14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 357,0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Реализация образовательных программ дополнительного образования детей и мероприятия по их реализаци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4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 434,3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01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63,2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01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63,2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рганизация дополнительного образования и обеспечение функционирования муниципальных организаций в сфере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01000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 571,0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01000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 571,0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Поэтапное повышение средней заработной платы педагогических работников муниципальных организаций дополнительного образования дете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402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922,7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городского округа Кинешма до средней заработной платы учителей в Иван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02S14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922,7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02S14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922,7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Поддержка развития образовательных организаций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17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35,1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Содействие развитию образовательных организаци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702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60,3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Укрепление материально-технической базы муниципальных учреждений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2100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9,6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2100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9,6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пожарной безопасности муниципальных образовательных организ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2102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0,7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2102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0,7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Развитие интеллектуального, творческого и физического потенциала обучающихся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703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8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Мероприятия в рамках подготовки и участия в Спартакиаде школьник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31038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,8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31038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,8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17E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Региональный проект "Успех каждого ребенка 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7E2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E2549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E2549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аказы избирателей депутатам Ивановской областной Думы за счет средств областного бюдже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3,1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3,1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Укрепление материально-технической базы муниципальных образовательных организ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900S19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3,1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900S19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3,1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4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4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Финансовое обеспечение мероприятий, связанных с профилактикой и устранением последствий распространения коронавирусной инфек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17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,4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17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,4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465,6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Реализация социальной и молодежной политики в городском округе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465,6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дпрограмма "Дети город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442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465,6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Отдых и оздоровление дете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4202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465,6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рганизация отдыха детей в каникулярное время в лагерях дневного пребывания на базе муниципальных учреждений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202117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9,7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202117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9,7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существление переданных государственных полномочий по организации двухразового питания в лагерях дневного пребывания детей-сирот и детей, находящихся в трудной жизненной ситуа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202802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2,9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202802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2,9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рганизация отдыха детей в каникулярное время в части организации двухразового питания в лагерях дневного пребы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202S01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192,8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202S01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192,8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</w:t>
            </w:r>
            <w:r>
              <w:rPr>
                <w:color w:val="000000"/>
                <w:lang w:val="ru-RU"/>
              </w:rPr>
              <w:t>Другие вопросы в области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 699,3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Развитие образова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1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 632,7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Обеспечение деятельности муниципальных организаций и отраслевых (функциональных) органов администрации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416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 383,3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Информационно-методическое и бухгалтерское сопровождени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6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 046,8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деятельности централизованных бухгалтерий по осуществлению бухгалтерского обслужи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601000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 347,2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601000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 627,9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601000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19,3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деятельности муниципального учреждения "Информационно-методический центр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601001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699,6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601001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35,7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601001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3,8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Повышение эффективности деятельности отраслевых (функциональных) органов администрации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602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336,4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деятельности отраслевых (функциональных) органов администрац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41602003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336,4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602003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858,9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602003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6,6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602003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Поддержка развития образовательных организаций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17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 249,4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17E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 249,4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Региональный проект "Цифровая образовательная сред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7E4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 249,4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E4521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 249,4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E4521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 249,4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Реализация социальной и молодежной политики в городском округе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3,1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Поддержка отдельных категорий граждан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4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3,1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Предоставление мер поддержки отдельным категориям работников учреждений социальной сфер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41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,1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рганизация целевой подготовки педагогов для работы в муниципальных образовательных организациях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101S31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,1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44101S31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,1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,5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,5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оведение диспансеризации работников муниципальных учреждений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003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,5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003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,5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667,2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667,2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Развитие образова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1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667,2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Поддержка развития образовательных организаций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17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667,2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Финансовое обеспечение предоставления мер социальной поддержки в сфере общего образования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704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667,2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4801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667,2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4801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8,8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4801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598,3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</w:t>
            </w:r>
            <w:r>
              <w:rPr>
                <w:color w:val="000000"/>
                <w:lang w:val="ru-RU"/>
              </w:rPr>
              <w:t>Финансовое управление администрац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 593,5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31 107,5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</w:t>
            </w:r>
            <w:r>
              <w:rPr>
                <w:color w:val="00000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 739,8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Управление муниципальными финансами и муниципальным долгом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3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572,8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Обеспечение деятельности муниципальных организаций и отраслевых (функциональных) органов администрации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3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572,8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Обеспечение функционирования муниципальных организаций и отраслевых (функциональных) органов администрации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31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572,8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деятельности отраслевых (функциональных) органов администрац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3101003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 572,8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3101003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 700,8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3101003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72,0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3101003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Совершенствование местного самоуправ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4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Обеспечение деятельности органов местного самоуправ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4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7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Информатизация учреждений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106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рганизация мероприятий по технической защите информации в городском округе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6116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7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6116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7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резервного фонда администрац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Резервный фонд администрац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Резервный фонд администрац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0102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0102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1 367,6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Профилактика правонарушений в городском округе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Реализация мероприятий по содействию занятости населения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2003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рганизация общественных работ на территор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2003101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2003101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Управление муниципальными финансами и муниципальным долгом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3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553,4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Обеспечение деятельности муниципальных организаций и отраслевых (функциональных) органов администрации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3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553,4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Обеспечение функционирования муниципальных организаций и отраслевых (функциональных) органов администрации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31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 553,4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3101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7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3101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7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деятельности муниципального учреждения "Многофункциональный центр предоставления государственных и муниципальных услуг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3101002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784,9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3101002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784,9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функционирования многофункциональных центров предоставления государственных и муниципальных услуг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3101S29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171,4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53101S29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171,4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Совершенствование местного самоуправ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4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707,8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Обеспечение деятельности органов местного самоуправ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4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707,8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Обеспечение полномочий городского округа Кинешма в сфере строительства, реконструкции, капитального и текущего ремонта объектов капитального строительств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103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410,6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деятельности муниципальных учреждений строительства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3004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410,8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3004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63,8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3004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41,0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3004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очие расходы на выполнение капитального и текущего ремонта муниципальных объектов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3114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99,7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3114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99,7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Информатизация учреждений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106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7,2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Развитие и сопровождение отраслевой и ведомственной информационно-телекоммуникационных систем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6116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7,2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6116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7,2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на исполнение судебных акт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,1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,1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900600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1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900600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,9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900600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Расходные обязательства городского округа Кинешма по приведению уровня заработной платы работников бюджетной сферы в соответствие нормам действующего законодательств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Расходные обязательства городского округа Кинешма по приведению уровня заработной платы работников бюджетной сферы в соответствие нормам действующего законодательств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900000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900000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75,2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075,2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оведение диспансеризации работников муниципальных учреждений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003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4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003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4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очие направления деятельности бюджета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12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06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12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06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одготовка документации по планировке территор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S6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0,8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S6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0,8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</w:t>
            </w: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289,2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</w:t>
            </w:r>
            <w:r>
              <w:rPr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 289,2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Защита населения и территорий от чрезвычайных ситуаций, обеспечение пожарной безопасности и безопасности люде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 289,2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Предупреждение и ликвидация последствий чрезвычайных ситуаций в границах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8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 975,8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Организация мероприятий по предупреждению, ликвидации последствий чрезвычайных ситуаций и происшествий, оказанию помощи при происшествиях и чрезвычайных ситуациях на территории городского округа Кинешма и обучение населения городского округа Кинешма в области гражданской обороны, защиты населения и территорий от чрезвычайных ситуаций природного и техногенного характер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481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 975,8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едупреждение и ликвидация последствий чрезвычайных ситуаций в границах городского округа Кинешма, организация обучения населения в области гражданской обороны, защиты от чрезвычайных ситуаций природного и техногенного характера, обеспечения пожарной безопасности и безопасности людей на водных объектах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101001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 915,8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101001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297,4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101001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4,2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101001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4,1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Развитие системы оповещения на территории городского округа Кинешма, поддержание элементов системы в рабочем состоянии, улучшение технических характеристик систем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101002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101002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Внедрение и развитие аппаратно-программного комплекса "Безопасный город" на территории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82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3,3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Совершенствование системы видеонаблюдения и видеофиксации происшествий и чрезвычайных ситуаций на базе МУ "Управление по делам гражданской обороны и чрезвычайным ситуациям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82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3,3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хват системой видеонаблюдения всех основных транспортных развязок и мест скопления людей на территор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48201102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3,3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201102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3,3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25 191,3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4,6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Профилактика правонарушений в городском округе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4,6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Регулирование численности безнадзорных животных на территории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2004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6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2004803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6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2004803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6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одное хозяйств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586,8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Благоустройство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1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586,8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Текущее содержание инженерной защиты (дамбы, дренажные системы водоперекачивающие станции)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12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586,8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Текущее содержание гидротехнических сооружени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12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 586,8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Текущее содержание инженерной защиты (дамбы, дренажные системы, водоперекачивающие станции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201S05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 586,8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201S05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 586,8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16 073,7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Развитие транспортной системы в городском округе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6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6 073,7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Содержание автомобильных дорог общего пользования местного значения, мостов и иных транспортных инженерных сооружений в границах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6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4 847,2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Организация содержания закрепленных автомобильных дорог общего пользования и искусственных дорожных сооружений в их составе" в границах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61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4 847,2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101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369,4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101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369,4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одержание автомобильных дорог общего пользования местного значения, мостов и иных транспортных инженерных сооружений в границах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101001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0 044,1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101001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0 044,1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Финансовое обеспечение дорожной деятельности на автомобильных дорогах общего пользования местного знач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101865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6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101865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6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Ремонт автомобильных дорог общего пользования местного значения, внутриквартальных проездов и придомовых территорий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62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1 226,5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Организация ремонта закрепленных автомобильных дорог общего пользования и искусственных дорожных сооружений в их составе, внутриквартальных проездов и придомовых территорий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62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1 226,5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Наказы избирателей депутатам городской Думы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201100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1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201100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1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lang w:val="ru-RU"/>
              </w:rPr>
              <w:t>троительство (реконструкция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и проектирование дорог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201116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9,5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201116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9,5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оверка объема и качества выполненных работ в рамках ремонта автомобильных дорог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201117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4,6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201117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4,6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Финансовое обеспечение дорожной деятельности на автомобильных дорогах общего пользования местного знач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201865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9 673,4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201865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9 673,4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201S05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 868,8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201S05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 868,8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</w:t>
            </w:r>
            <w:r>
              <w:rPr>
                <w:color w:val="00000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6,1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Культура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2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6,1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Развитие туризма в городском округе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23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6,1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Развитие туристической инфраструктур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2302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6,1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очие работы при реконструкции Волжского бульвар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3021508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6,1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3021508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6,1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троительство (реконструкция) объектов обеспечивающей инфраструктуры с длительным сроком окупаемости, входящих в состав инвестиционных проектов по созданию туристических кластер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302L38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302L38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9 300,3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53,3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Обеспечение качественным жильем, услугами жилищно-коммунального хозяйства насе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5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25,7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дпрограмма "Жилищ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5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25,7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Создание безопасности и благоприятных условий проживания граждан, организационное и финансовое обеспечение проведения капитального ремонта общего имущества в многоквартирных домах и улучшение эксплуатационных характеристик общего имущества в многоквартирных домах, снижение социальной напряженности среди населения по оплате коммунальных услуг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51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5,7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Капитальный ремонт муниципального жилищного фонд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101200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5,7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101200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5,7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на исполнение судебных акт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,9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,9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900600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,9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900600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,9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3,7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3,7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Разработка проектной документации на строительство жилья, строительство, реконструкцию и капитальный ремонт объектов социальной и инженерной инфраструктуры, благоустройство общественных территорий в 2021 году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50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3,7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50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3,7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06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Обеспечение качественным жильем, услугами жилищно-коммунального хозяйства насе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5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06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дпрограмма "Развитие инженерных инфраструктур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53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06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Развитие и организация инженерных инфраструктур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53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06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Наказы избирателей депутатам городской Думы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301100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6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301100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6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301100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6 041,0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Обеспечение качественным жильем, услугами жилищно-коммунального хозяйства насе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5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 089,1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дпрограмма "Развитие инженерных инфраструктур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53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 089,1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Развитие и организация инженерных инфраструктур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53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 089,1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301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 918,2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301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 918,2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рганизация уличного освещения в границах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301002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83,3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301002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83,3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Наказы избирателей депутатам городской Думы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301100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587,4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301100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587,4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301100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Благоустройство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1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 757,7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Благоустройство территории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1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 757,7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Благоустройство территорий общего пользования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11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 565,7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01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68,4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01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68,4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Содержание источников нецентрализованного водоснабж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01002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6,3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01002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6,3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одержание, благоустройство мест массового отдыха населения городского округа Кинешма и других территорий общего поль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01002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289,8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01002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9,9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01002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 579,8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одержание и ремонт детских игровых площадок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010058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010058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"Наказы избирателей депутатам городской Думы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01100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84,0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01100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84,0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Ремонт мемориалов воинских захоронений, памятных знаков и других малых архитектурных форм на территор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01112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2,3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01112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2,3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Прочие работы по благоустройству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016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49,7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016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49,7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Содержание территорий общего пользования городских кладбищ и оказание поддержки в связи с погребением невостребованных и неизвестных умерших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1102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26,7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02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978,6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02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978,6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рганизация и содержание мест захорон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02003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48,0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02003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48,0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Обновление парка автотранспортных средств, используемых при выполнении операций внешнего благоустройства населенных пунктов, и коммунальной техник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1103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 465,3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иобретение автотранспортных средств и коммунальной техник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03104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 465,3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03104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 465,3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"Формирование современной городской среды на территории муниципального образования "Городской округ Кинешма" на 2018-2024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6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 923,6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Благоустройство дворовых и общественных территори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6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 923,6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</w:t>
            </w:r>
            <w:r>
              <w:rPr>
                <w:color w:val="000000"/>
                <w:lang w:val="ru-RU"/>
              </w:rPr>
              <w:t>Подпрограмма "Благоустройство дворовых и общественных территори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6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2,6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Формирование современной городской сре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61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2,6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Благоустройство общественных территор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61011168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2,6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61011168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2,6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61F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 530,9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Региональный проект "Формирование комфортной городской сре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61F2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 530,9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61F2555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942,9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61F2555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942,9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61F2S51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 588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61F2S51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 588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Увековечение памяти погибших при защите Отечеств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63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Обустройство и восстановление воинских захоронени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63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6301L29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6301L29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аказы избирателей депутатам Ивановской областной Думы за счет средств областного бюдже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70,5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70,5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900S2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70,5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900S2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70,5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27 410,6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</w:t>
            </w:r>
            <w:r>
              <w:rPr>
                <w:color w:val="000000"/>
                <w:lang w:val="ru-RU"/>
              </w:rPr>
              <w:t>Сбор, удаление отходов и очистка сточных во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7 410,6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Охрана окружающей сре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5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7 410,6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Охрана окружающей сре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5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2,7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Прочие работы при строительстве и (или) реконструции комплексов очистных сооружений и систем водоотведения с целью сокращения доли загрязненных сточных вод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5005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2,7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очие работы при строительстве очистных сооружений канализации в г.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5005118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2,7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5005118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2,7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50G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7 187,9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егиональный проект "Оздоровление Волг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50G6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7 187,9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окращение доли загрязненных сточных во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50G6501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7 187,9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50G6501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7 187,9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</w:t>
            </w:r>
            <w:r>
              <w:rPr>
                <w:color w:val="000000"/>
                <w:lang w:val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Охрана окружающей сре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5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Ликвидация накопленного вреда окружающей сред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5002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Разработка проектов работ по ликвидации накопленного вреда окружающей сред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5002S56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5002S56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</w:t>
            </w:r>
            <w:r>
              <w:rPr>
                <w:color w:val="000000"/>
                <w:lang w:val="ru-RU"/>
              </w:rPr>
              <w:t>Другие вопросы в области охраны окружающей сре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Охрана окружающей сре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5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50G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егиональный проект "Оздоровление Волг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50G6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Разработка проектной и рабочей документации на строительство и (или) реконструкцию комплексов очистных сооружений и систем водоотведения с целью сокращения доли загрязненных сточных во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50G6S47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50G6S47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,9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2,9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,9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,9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Разработка проектной документации на строительство жилья, строительство, реконструкцию и капитальный ремонт объектов социальной и инженерной инфраструктуры, благоустройство общественных территорий в 2021 году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50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9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50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9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Реализация социальной и молодежной политики в городском округе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дпрограмма "Дети город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42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Отдых и оздоровление дете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4202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оздоровления детей (транспортные расходы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202400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202400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Молодежная политика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43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Организация работы с молодежью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43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301101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301101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</w:t>
            </w:r>
            <w:r>
              <w:rPr>
                <w:color w:val="000000"/>
                <w:lang w:val="ru-RU"/>
              </w:rPr>
              <w:t>Другие вопросы в области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Укрепление материально-технической базы муниципальных учреждений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00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00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281,3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ассовый спор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 281,3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Развитие физической культуры и спорта в городском округе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3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281,3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Развитие физической культуры и массового спорт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3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281,3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</w:t>
            </w:r>
            <w:r>
              <w:rPr>
                <w:color w:val="000000"/>
                <w:lang w:val="ru-RU"/>
              </w:rPr>
              <w:t>Подпрограмма "Развитие физической культуры и массового спорт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3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89,9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Прочие работы при строительстве спортивных объектов в г.о.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3104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89,9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 xml:space="preserve">Прочие работы при строительстве физкультурно-оздоровительного комплекса с плавательным бассейном и физкультурно-оздоровительного комплекса открытого типа по ул. </w:t>
            </w:r>
            <w:r>
              <w:rPr>
                <w:color w:val="000000"/>
              </w:rPr>
              <w:t>Гагарина в г.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104116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89,9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104116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99,6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104116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0,2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31P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 891,4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Региональный проект "Спорт - норма жизн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31P5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 891,4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 xml:space="preserve">Реализация федеральной целевой программы "Развитие физической культуры и спорта в Российской Федерации на 2016 - 2020 годы" (Строительство физкультурно-оздоровительного комплекса с плавательным бассейном по ул. </w:t>
            </w:r>
            <w:r>
              <w:rPr>
                <w:color w:val="000000"/>
              </w:rPr>
              <w:t>Гагарина в г. Кинешма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1P554951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 891,4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1P554951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 891,4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очие направления деятельности бюджета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12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12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</w:t>
            </w:r>
            <w:r>
              <w:rPr>
                <w:color w:val="000000"/>
                <w:lang w:val="ru-RU"/>
              </w:rPr>
              <w:t>Комитет по физической культуре и спорту администрац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758,0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4 727,7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4 058,2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Развитие образова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1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2 448,6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Дополнительное образование в муниципальных организациях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14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8 847,0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Реализация образовательных программ дополнительного образования детей и мероприятия по их реализаци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4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 412,0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01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722,7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01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722,7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рганизация дополнительного образования и обеспечение функционирования муниципальных организаций в области физической культуры и спор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01000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 371,2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01000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 371,2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рганизация и проведение спортивных мероприятий в рамках муниципального зад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01006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8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01006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8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Поэтапное повышение средней заработной платы педагогических работников муниципальных организаций дополнительного образования дете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402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434,9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02S14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434,9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02S14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434,9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Поддержка развития образовательных организаций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17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601,6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Содействие развитию образовательных организаци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702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303,3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Укрепление материально-технической базы муниципальных учреждений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2100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8,7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2100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8,7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пожарной безопасности муниципальных образовательных организ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2102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5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2102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5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Развитие интеллектуального, творческого и физического потенциала обучающихся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703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8,2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Участие футбольных команд городского округа Кинешма в областных и городских Первенствах и Чемпионатах по футболу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3118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8,2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3118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8,2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Реализация социальной и молодежной политики в городском округе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,8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Поддержка отдельных категорий граждан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4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,8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Формирование доступной среды жизнедеятельности для инвалидов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4104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,8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доступности зданий и сооружений для инвалидов и других маломобильных групп на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1041178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,8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1041178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,8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аказы избирателей депутатам Ивановской областной Думы за счет средств областного бюдже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15,2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15,2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Укрепление материально-технической базы муниципальных образовательных организ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900S19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15,2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900S19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15,2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1,5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1,5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Финансовое обеспечение мероприятий, связанных с профилактикой и устранением последствий распространения коронавирусной инфек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17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1,5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17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1,5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69,5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Реализация социальной и молодежной политики в городском округе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69,5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дпрограмма "Дети город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42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69,5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Отдых и оздоровление дете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4202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69,5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рганизация отдыха детей в каникулярное время в лагерях дневного пребывания на базе муниципальных учреждений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202117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69,5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202117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69,5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 030,2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ассовый спор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 515,4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Развитие физической культуры и спорта в городском округе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3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 421,5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Развитие физической культуры и массового спорт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3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986,6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Реализация "Всероссийского физкультурно-спортивного комплекса "Готов к труду и обороне" (ГТО)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31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0,5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рганизация работы центра тестирования по выполнению видов испытаний (тестов), нормативов "Всероссийского физкультурно-спортивного комплекса "Готов к труду и обороне"(ГТО)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101109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0,5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101109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0,5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Физическое воспитание и обеспечение организации и проведения физкультурных и спортивных мероприяти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3102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9,8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рганизация проведения физкультурных и спортивных мероприятий, обеспечение участия спортсменов городского округа Кинешма в физкультурных и спортивных мероприятиях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102001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9,8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102001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9,8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102001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Совершенствование спортивной инфраструктуры и материально-технической базы для занятий физической культурой и массовым спортом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3103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17,6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Укрепление материально-технической базы муниципальных учреждений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103100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87,6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103100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87,6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Реконструкция и ремонт спортивных площадок, подготовка, заливка и содержание катков в зимний перио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103101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103101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103101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иобретение спортивного инвентаря и оборудования для лиц с ограниченными возможностями здоровья и инвалид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103101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103101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Обеспечение доступа к объектам спорт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3106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 918,6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106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71,4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106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71,4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доступа к объектам спорта для свободного поль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106117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347,2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106117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347,2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Развитие системы подготовки спортивного резерв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32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 434,8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Реализация программ спортивной подготовки и мероприятия по их реализации в муниципальных организациях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32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 434,8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201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56,1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201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56,1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рганизация и проведение спортивных мероприятий в рамках муниципального зад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201006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9,9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201006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9,9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Укрепление материально-технической базы муниципальных учреждений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201100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6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201100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6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портивная подготовка по олимпийским и неолимпийским видам спор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201109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 680,9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201109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 680,9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Участие футбольных команд городского округа Кинешма в областных и городских Первенствах и Чемпионатах по футболу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201118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6,0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201118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6,0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3,9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3,9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Финансовое обеспечение мероприятий, связанных с профилактикой и устранением последствий распространения коронавирусной инфек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17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3,9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17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3,9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</w:t>
            </w:r>
            <w:r>
              <w:rPr>
                <w:color w:val="000000"/>
                <w:lang w:val="ru-RU"/>
              </w:rPr>
              <w:t>Другие вопросы в области физической культуры и спор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514,8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Развитие физической культуры и спорта в городском округе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3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500,9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Обеспечение деятельности отраслевых (функциональных) органов администрации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33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500,9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Повышение эффективности деятельности отраслевых (функциональных) органов администрации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33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500,9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деятельности отраслевых (функциональных) органов администрац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301003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500,9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301003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61,6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301003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6,9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301003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,8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,8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оведение диспансеризации работников муниципальных учреждений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003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,8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003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,8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Администрация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461,8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1 906,5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</w:t>
            </w:r>
            <w:r>
              <w:rPr>
                <w:color w:val="00000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634,9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Совершенствование местного самоуправ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4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34,9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Обеспечение деятельности органов местного самоуправ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4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34,9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Повышение эффективности деятельности отраслевых (функциональных) органов администрации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1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34,9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деятельности главы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1003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34,9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1003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34,9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</w:t>
            </w: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2 010,4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Совершенствование местного самоуправ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4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 010,4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Обеспечение деятельности органов местного самоуправ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4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 010,4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Повышение эффективности деятельности отраслевых (функциональных) органов администрации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1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 438,6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деятельности отраслевых (функциональных) органов администрац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1003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 438,6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1003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 519,0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1003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657,2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1003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2,3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Создание условий для решения вопросов местного значения, иных отдельных государственных полномочи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102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71,8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существление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2803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1,8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2803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35,8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2803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5,9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дебная систе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,9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Осуществление полномочий по составлению (изменению) списков кандидатов присяжные заседатели федеральных судов общей юрисдикции в Российской Федера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,9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9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900512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,9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900512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,9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</w:t>
            </w:r>
            <w:r>
              <w:rPr>
                <w:color w:val="000000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3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на обеспечение деятельности избирательной комисс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Обеспечение деятельности избирательной комисс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деятельности избирательной комисс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100600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100600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921,2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Реализация социальной и молодежной политики в городском округе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5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Поддержка отдельных категорий граждан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4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5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Поддержка отдельных категорий жителе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4102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5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оддержка граждан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102401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5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102401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5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Обеспечение качественным жильем, услугами жилищно-коммунального хозяйства насе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5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дпрограмма "Жилищ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5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Создание безопасности и благоприятных условий проживания граждан, организационное и финансовое обеспечение проведения капитального ремонта общего имущества в многоквартирных домах и улучшение эксплуатационных характеристик общего имущества в многоквартирных домах, снижение социальной напряженности среди населения по оплате коммунальных услуг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51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Услуги по технической инвентаризации зданий муниципального жилищного фонда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101101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101101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Профилактика терроризма, минимизация и (или) ликвидация последствий его проявлений в городском округе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9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20,6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Обеспечение антитеррористической защищенности объектов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90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20,6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Установка систем видеонаблюдения (видеокамер) на потенциальных объектах террористических посягательств, обеспечение охраны данных объект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001115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20,6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001115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20,6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Профилактика правонарушений в городском округе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72,7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Предоставление мер социальной поддержки гражданам, оказывающим помощь в сфере профилактики наркомании и предупреждения правонарушени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20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,0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едоставление мер социальной поддержки гражданам, оказывающим помощь в сфере профилактики наркомании и предупреждения правонаруш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20016008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,0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20016008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,0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20016008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20016008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Оказание помощи лицам, находящимся в состоянии алкогольного, наркотического или иного токсического опьянения и утратившим способность самостоятельно передвигаться или ориентироваться в окружающей обстановк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2002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52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казание помощи лицам, находящимся в состоянии алкогольного, наркотического или иного токсического опьянения и утратившим способность самостоятельно передвигаться или ориентироваться в окружающей обстановк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2002200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52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2002200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52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Реализация мероприятий по содействию занятости населения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2003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8,6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рганизация общественных работ на территор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2003101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8,6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2003101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8,6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Предоставление мер имущественной поддержки некоммерческим организациям, оказывающим помощь в сфере профилактики наркомании и предупреждения правонарушени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2005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едоставление мер имущественной поддержки некоммерческим организациям, оказывающим помощь в сфере профилактики наркомании и предупреждения правонаруш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2005200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2005200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Совершенствование местного самоуправ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4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250,2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Обеспечение деятельности органов местного самоуправ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4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50,2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Создание условий для решения вопросов местного значения, иных отдельных государственных полномочи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102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,3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существление отдельных государственных полномочий в сфере административных правонаруш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2803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,3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2803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,3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Обеспечение полномочий городского округа Кинешма в сфере строительства, реконструкции, капитального и текущего ремонта объектов капитального строительств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103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очие расходы на выполнение капитального и текущего ремонта муниципальных объектов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3114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3114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Информационное сопровождение органов местного самоуправ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104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населения информацией о деятельности органов местного самоуправления городского округа Кинешма по социально-значимым тема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4002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4002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Информатизация учреждений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106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17,8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рганизация мероприятий по технической защите информации в городском округе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6116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60,6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6116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60,6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Развитие и сопровождение отраслевой и ведомственной информационно-телекоммуникационных систем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6116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57,2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6116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57,2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Развитие институтов гражданского обществ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42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Предоставление мер поддержки социально ориентированным некоммерческим организациям и территориальным общественным самоуправлениям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2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казание финансовой поддержки территориальным общественным самоуправл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201600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201600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резервного фонда администрац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Резервный фонд администрац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Резервный фонд администрац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0102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0102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на обеспечение деятельности избирательной комисс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0,1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Обеспечение деятельности избирательной комисс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0,1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 xml:space="preserve">Обеспечение содействия избирательным комиссиям по распоряжению </w:t>
            </w:r>
            <w:r>
              <w:rPr>
                <w:color w:val="000000"/>
              </w:rPr>
              <w:t>Правительства Ивановской области от 31.08.2021 № 90-рп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100601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,1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100601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,1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на исполнение судебных акт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49,6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49,6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900600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49,6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900600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49,6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292,8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292,8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оведение диспансеризации работников муниципальных учреждений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003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6,9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003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6,9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Выполнение работ по внесению изменений в Генеральный план и Правила землепользования и застройки муниципального образования "Городской округ Кинешма" и изготовление актуальной редакции Генерального плана и Правил землепользования и застройки муниципального образования"Городской округ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11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19,3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11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19,3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очие направления деятельности бюджета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12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2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12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2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Финансовое обеспечение мероприятий, связанных с профилактикой и устранением последствий распространения коронавирусной инфек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17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0,9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17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0,9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оведение специальной оценки условий труда работников администрац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18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8,6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18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8,6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оведение Всероссийской переписи населения 2020 год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546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5,7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546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5,7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554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1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554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1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7,4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</w:t>
            </w:r>
            <w:r>
              <w:rPr>
                <w:color w:val="00000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7,4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Поддержка и развитие малого предпринимательства в городском округе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7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2,0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Поддержка и развитие малого предпринимательства в городском округе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70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2,0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едоставление субсидии на оказание социально-значимых бытовых услуг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7001201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2,0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7001201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2,0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5,3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5,3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убсидия на подготовку документов градостроительного зонирования-разработку проекта правил землепользования и застройки Луговского сельского поселения Кинешемского муниципального района Иван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601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5,3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601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5,3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 097,3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710,2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Обеспечение качественным жильем, услугами жилищно-коммунального хозяйства насе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5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573,4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дпрограмма "Жилищ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5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456,4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Создание безопасности и благоприятных условий проживания граждан, организационное и финансовое обеспечение проведения капитального ремонта общего имущества в многоквартирных домах и улучшение эксплуатационных характеристик общего имущества в многоквартирных домах, снижение социальной напряженности среди населения по оплате коммунальных услуг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51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456,4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Установка общедомовых приборов уче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101103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101103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казание услуг по изготовлению технических заключений о состоянии строительных конструкций многоквартирных дом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101103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4,5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101103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4,5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Муниципальная поддержка капитального ремонта общего имущества в многоквартирных домах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101105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367,3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101105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367,3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плата коммунальных услуг, содержание, текущий ремонт жилых помещений, относящихся к свободному жилищному фонду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101201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40,6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101201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40,6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Замена и установка индивидуальных приборов учета (электроэнергии, холодного и горячего водоснабжения, газоснабжения) муниципальных жилых помещениях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101201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4,0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101201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4,0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убсидии из бюджета городского округа Кинешма на возмещение затрат в связи с выполнением работ по установке игровых элементов для детских площадок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101201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101201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Переселение граждан из аварийного жилищного фонд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55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7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</w:t>
            </w:r>
            <w:r>
              <w:rPr>
                <w:color w:val="000000"/>
                <w:lang w:val="ru-RU"/>
              </w:rPr>
              <w:t>Подпрограмма "Переселение граждан из аварийного жилищного фонд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55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7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Оценка рыночной стоимости жилых помещени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55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7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ценка рыночной стоимости жилых помещений независимой оценочной организаци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501118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7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501118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7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55F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55F3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ереселение граждан из аварийного жилищного фонда, в том числе переселение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5F367483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5F367483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ереселение граждан из аварийного жилищного фонда, в том числе переселение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5F367484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5F367484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ереселение граждан из аварийного жилищного фонда, в том числе переселение граждан из аварийного жилищного фонда с учетом необходимости развития малоэтажного жилищного строительства, за счет средств местного бюдже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5F36748S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5F36748S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на исполнение судебных акт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6,7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6,7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900600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6,7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900600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6,7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огашение кредиторской задолженности прошлых ле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09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09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91,9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Обеспечение качественным жильем, услугами жилищно-коммунального хозяйства насе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5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91,9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дпрограмма "Развитие инженерных инфраструктур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53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91,9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Развитие и организация инженерных инфраструктур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53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91,9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Реализация мероприятий по модернизации объектов коммунальной инфраструктуры (удорожание стоимости мероприятия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301118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2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301118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2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Реализация мероприятий по модернизации объектов коммунальной инфраструктур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301868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301868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301868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Реализация мероприятий по модернизации объектов коммунальной инфраструктур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301S68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615,7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301S68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615,7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395,1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Обеспечение качественным жильем, услугами жилищно-коммунального хозяйства насе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5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395,1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дпрограмма "Жилищ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5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395,1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Создание безопасности и благоприятных условий проживания граждан, организационное и финансовое обеспечение проведения капитального ремонта общего имущества в многоквартирных домах и улучшение эксплуатационных характеристик общего имущества в многоквартирных домах, снижение социальной напряженности среди населения по оплате коммунальных услуг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51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395,1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убсидия на благоустройство придомовых территорий многоквартирных домов из бюджета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101116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395,1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101116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101116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395,1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</w:t>
            </w:r>
            <w:r>
              <w:rPr>
                <w:color w:val="000000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Благоустройство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1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Благоустройство территории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1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Содержание территорий общего пользования городских кладбищ и оказание поддержки в связи с погребением невостребованных и неизвестных умерших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1102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Компенсация затрат по оказанию услуг на погребение неизвестных и невостребованных трупов, в целях возмещения недополученных доходов, возникающих из-за разницы стоимости услуг, определенных органом местного самоуправления городского округа Кинешма и социального пособия на погребе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021108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021108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 114,2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 114,2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Реализация социальной и молодежной политики в городском округе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914,2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Поддержка отдельных категорий граждан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4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1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Предоставление мер поддержки отдельным категориям работников учреждений социальной сфер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41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1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едоставление молодому специалисту единовременной денежной выпла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1014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1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1014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1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дпрограмма "Дети город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42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407,5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Отдых и оздоровление дете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4202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407,5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202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45,1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202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45,1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"Повышение качества отдыха и оздоровления детей на базе муниципального учреждения городского округа Кинешма "Детская база отдыха "Радуга"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202003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331,2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202003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331,2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Укрепление материально-технической базы муниципальных учреждений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202100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01,9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202100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01,9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рганизация отдыха детей в каникулярное время в лагерях дневного пребывания на базе муниципальных учреждений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202117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6,2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202117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6,2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оздоровления детей (транспортные расходы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202400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3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202400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3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Молодежная политика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43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95,7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Организация работы с молодежью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43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95,7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301101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14,3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301101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14,3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Организация молодеж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301102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1,4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301102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1,4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Финансовое обеспечение мероприятий, связанных с профилактикой и устранением последствий распространения коронавирусной инфек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17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17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957,9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93,8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на поддержку отдельных категорий граждан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93,8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93,8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енсионное обеспечение лиц, замещающих выборные муниципальные должности и муниципальные должности муниципальной службы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900401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93,8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900401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93,8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056,8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Обеспечение качественным жильем, услугами жилищно-коммунального хозяйства насе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5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943,8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Государственная и муниципальная поддержка граждан в сфере ипотечного жилищного кредитования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52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97,1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Улучшение жилищных условий граждан, проживающих на территории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52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97,1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едоставление субсидий гражданам на оплату первоначального взноса при получении ипотечного жилищного кредита на погашение основной суммы долга и уплату процентов по ипотечному жилищному кредиту (в том числе рефинансированному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201S31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7,1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201S31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7,1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Обеспечение жильем молодых семе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54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446,6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Предоставление мер поддержки молодым семьям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54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446,6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едоставление социальных выплат молодым семьям на приобретение (строительство) жилого помещ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401L49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446,6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401L49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446,6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Совершенствование местного самоуправ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4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Развитие институтов гражданского обществ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42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Предоставление мер поддержки социально ориентированным некоммерческим организациям и территориальным общественным самоуправлениям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2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убсидирование социально ориентированных некоммерческих организ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201200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201200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на поддержку отдельных категорий граждан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13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13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Материальное обеспечение граждан, удостоенных звания "Почетный гражданин город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900401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3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900401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3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507,3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Обеспечение качественным жильем, услугами жилищно-коммунального хозяйства насе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5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507,3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дпрограмма "Жилищ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5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507,3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Создание безопасности и благоприятных условий проживания граждан, организационное и финансовое обеспечение проведения капитального ремонта общего имущества в многоквартирных домах и улучшение эксплуатационных характеристик общего имущества в многоквартирных домах, снижение социальной напряженности среди населения по оплате коммунальных услуг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51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507,3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101R08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507,3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101R08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507,3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93,0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Телевидение и радиовеща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93,0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Совершенствование местного самоуправ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4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93,0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Обеспечение деятельности органов местного самоуправ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4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93,0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Информационное сопровождение органов местного самоуправ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104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93,0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4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3,2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4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3,2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населения информацией о деятельности органов местного самоуправления городского округа Кинешма по социально-значимым тема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4002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09,7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4002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09,7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</w:t>
            </w:r>
            <w:r>
              <w:rPr>
                <w:color w:val="00000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 235,2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</w:t>
            </w:r>
            <w:r>
              <w:rPr>
                <w:color w:val="00000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 235,2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Управление муниципальными финансами и муниципальным долгом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3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235,2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Повышение качества управления муниципальными финансам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32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235,2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Обеспечение сбалансированности и устойчивости бюджета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32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235,2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Управление муниципальным долгом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3201102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 235,2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3201102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 235,2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</w:t>
            </w:r>
            <w:r>
              <w:rPr>
                <w:color w:val="000000"/>
                <w:lang w:val="ru-RU"/>
              </w:rPr>
              <w:t>городская Дума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17,2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617,2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</w:t>
            </w:r>
            <w:r>
              <w:rPr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598,3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городской Думы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598,3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городская Дума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0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598,3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функционирования председателя городской Думы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0100004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47,8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0100004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47,8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функционирования аппарата городской Думы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0100004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50,5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0100004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426,3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0100004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17,8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0100004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3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9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городской Думы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9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городская Дума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0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9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оведение диспансеризации работников муниципальных учреждений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0100003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9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0100003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9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</w:t>
            </w:r>
            <w:r>
              <w:rPr>
                <w:color w:val="000000"/>
                <w:lang w:val="ru-RU"/>
              </w:rPr>
              <w:t>Контрольно-счетная комиссия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2,1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6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112,1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</w:t>
            </w:r>
            <w:r>
              <w:rPr>
                <w:color w:val="00000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6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106,8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Контрольно-счетной комисс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106,8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Контрольно-счетной комисс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106,8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функционирования Председателя Контрольно-счетной комисс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0004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54,5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0004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54,5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функционирования членов и аппарата Контрольно-счетной комисс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0004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52,3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0004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49,0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0004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2,8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0004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4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0004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6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Контрольно-счетной комисс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Контрольно-счетной комисс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оведение диспансеризации работников муниципальных учреждений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0003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0003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</w:t>
            </w:r>
            <w:r>
              <w:rPr>
                <w:color w:val="000000"/>
                <w:lang w:val="ru-RU"/>
              </w:rPr>
              <w:t>Комитет имущественных и земельных отношений администрац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93,9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593,9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1 593,9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Профилактика терроризма, минимизация и (или) ликвидация последствий его проявлений в городском округе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9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48,3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Управление и распоряжение муниципальным имуществом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9002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48,3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плата за услуги охраны объектов недвижимости, входящих в состав имущества муниципальной казн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002114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48,3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002114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48,3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Управление муниципальным имуществом в городском округе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102,0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Обеспечение деятельности комитета имущественных и земельных отношений администрации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0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654,6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Финансовое обеспечение комитета имущественных и земельных отношений администрации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1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654,6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деятельности отраслевых (функциональных) органов администрац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0101003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654,6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0101003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63,2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0101003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1,3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0101003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Обеспечение приватизации и содержание имущества муниципальной казн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02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447,4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Управление и распоряжение муниципальным имуществом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2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447,4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приватизации и проведение предпродажной подготовки объектов недвижим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0201102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4,8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0201102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4,8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одержание объектов недвижимости, входящих в состав имущества муниципальной казн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0201102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071,5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0201102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071,5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Эффективное управление, распоряжение имуществом, входящего в состав имущества муниципальной казн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0201102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1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0201102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1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на исполнение судебных акт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0,5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0,5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900600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0,5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900600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2,9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900600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7,5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3,0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3,0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оведение диспансеризации работников муниципальных учреждений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003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8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003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8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очие направления деятельности бюджета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12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1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12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1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</w:t>
            </w:r>
            <w:r>
              <w:rPr>
                <w:color w:val="000000"/>
                <w:lang w:val="ru-RU"/>
              </w:rPr>
              <w:t>Муниципальное казенное учреждение "Центр по обеспечению деятельности органов местного самоуправ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2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5,2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5,2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Совершенствование местного самоуправ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4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5,2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Обеспечение деятельности органов местного самоуправ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4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5,2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Обеспечение мероприятий по совершенствованию местного самоуправ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108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2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мероприятий по совершенствованию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8006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2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8006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2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8006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8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59 292,65</w:t>
            </w:r>
          </w:p>
        </w:tc>
      </w:tr>
      <w:tr>
        <w:trPr/>
        <w:tc>
          <w:tcPr>
            <w:tcW w:w="9652" w:type="dxa"/>
            <w:gridSpan w:val="8"/>
            <w:tcBorders/>
          </w:tcPr>
          <w:p>
            <w:pPr>
              <w:pStyle w:val="Normal"/>
              <w:jc w:val="right"/>
              <w:rPr>
                <w:lang w:val="ru-RU" w:eastAsia="en-US"/>
              </w:rPr>
            </w:pPr>
            <w:r>
              <w:rPr>
                <w:color w:val="000000"/>
                <w:lang w:val="ru-RU"/>
              </w:rPr>
              <w:t>Приложение 3</w:t>
              <w:br/>
              <w:t>к решению городской Думы</w:t>
              <w:br/>
              <w:t xml:space="preserve">городского округа Кинешма </w:t>
              <w:br/>
              <w:t xml:space="preserve">"Об исполнении бюджета </w:t>
              <w:br/>
              <w:t>городского округа Кинешма за 2021 год"</w:t>
              <w:br/>
            </w:r>
            <w:r>
              <w:rPr>
                <w:lang w:val="ru-RU" w:eastAsia="en-US"/>
              </w:rPr>
              <w:t xml:space="preserve">от 25.05.2022 № </w:t>
            </w:r>
            <w:r>
              <w:rPr>
                <w:color w:val="2C2D2E"/>
                <w:shd w:fill="FFFFFF" w:val="clear"/>
                <w:lang w:val="ru-RU"/>
              </w:rPr>
              <w:t>40/194</w:t>
            </w:r>
          </w:p>
          <w:p>
            <w:pPr>
              <w:pStyle w:val="Normal"/>
              <w:jc w:val="right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652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Расходы бюджета городского округа Кинешма по разделам, подразделам классификации  расходов бюджетов за 2021 год 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65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, подраздел</w:t>
            </w:r>
          </w:p>
        </w:tc>
        <w:tc>
          <w:tcPr>
            <w:tcW w:w="63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12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63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220,56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</w:t>
            </w:r>
            <w:r>
              <w:rPr>
                <w:color w:val="00000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4,92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</w:t>
            </w:r>
            <w:r>
              <w:rPr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98,36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</w:t>
            </w: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010,46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удебная систем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1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</w:t>
            </w:r>
            <w:r>
              <w:rPr>
                <w:color w:val="00000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46,73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</w:t>
            </w:r>
            <w:r>
              <w:rPr>
                <w:color w:val="000000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790,2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</w:t>
            </w: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89,27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</w:t>
            </w:r>
            <w:r>
              <w:rPr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89,27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 597,74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6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6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Водное хозяйство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86,84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 073,76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</w:t>
            </w:r>
            <w:r>
              <w:rPr>
                <w:color w:val="00000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2,53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397,76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63,58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7,99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436,19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</w:t>
            </w:r>
            <w:r>
              <w:rPr>
                <w:color w:val="000000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 410,68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2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</w:t>
            </w:r>
            <w:r>
              <w:rPr>
                <w:color w:val="000000"/>
                <w:lang w:val="ru-RU"/>
              </w:rPr>
              <w:t>Сбор, удаление отходов и очистка сточных вод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 410,68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3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</w:t>
            </w:r>
            <w:r>
              <w:rPr>
                <w:color w:val="000000"/>
                <w:lang w:val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5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</w:t>
            </w:r>
            <w:r>
              <w:rPr>
                <w:color w:val="000000"/>
                <w:lang w:val="ru-RU"/>
              </w:rPr>
              <w:t>Другие вопросы в области охраны окружающей среды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090,9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 646,95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 298,13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197,01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49,42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</w:t>
            </w:r>
            <w:r>
              <w:rPr>
                <w:color w:val="000000"/>
                <w:lang w:val="ru-RU"/>
              </w:rPr>
              <w:t>Другие вопросы в области образования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699,39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320,64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966,1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</w:t>
            </w:r>
            <w:r>
              <w:rPr>
                <w:color w:val="000000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54,54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25,15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3,81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56,84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74,51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311,63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ассовый спорт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796,8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</w:t>
            </w:r>
            <w:r>
              <w:rPr>
                <w:color w:val="000000"/>
                <w:lang w:val="ru-RU"/>
              </w:rPr>
              <w:t>Другие вопросы в области физической культуры и спорт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14,83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93,07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Телевидение и радиовещание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93,07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631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</w:t>
            </w:r>
            <w:r>
              <w:rPr>
                <w:color w:val="00000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8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35,23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63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</w:t>
            </w:r>
            <w:r>
              <w:rPr>
                <w:color w:val="00000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35,23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ы: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59 292,65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5529"/>
        <w:gridCol w:w="1780"/>
      </w:tblGrid>
      <w:tr>
        <w:trPr/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" w:name="RANGE!A1%3AD37"/>
            <w:bookmarkStart w:id="4" w:name="RANGE!A1%3AD37"/>
            <w:bookmarkEnd w:id="4"/>
          </w:p>
        </w:tc>
        <w:tc>
          <w:tcPr>
            <w:tcW w:w="7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lang w:val="ru-RU" w:eastAsia="en-US"/>
              </w:rPr>
            </w:pPr>
            <w:r>
              <w:rPr>
                <w:color w:val="000000"/>
                <w:lang w:val="ru-RU"/>
              </w:rPr>
              <w:t>Приложение 4</w:t>
              <w:br/>
              <w:t>к решению городской Думы</w:t>
              <w:br/>
              <w:t xml:space="preserve">городского округа Кинешма </w:t>
              <w:br/>
              <w:t xml:space="preserve">"Об исполнении бюджета </w:t>
              <w:br/>
              <w:t>городского округа Кинешма за 2021 год "</w:t>
              <w:br/>
            </w:r>
            <w:r>
              <w:rPr>
                <w:lang w:val="ru-RU" w:eastAsia="en-US"/>
              </w:rPr>
              <w:t xml:space="preserve">от 25.05.2022 № </w:t>
            </w:r>
            <w:r>
              <w:rPr>
                <w:color w:val="2C2D2E"/>
                <w:shd w:fill="FFFFFF" w:val="clear"/>
                <w:lang w:val="ru-RU"/>
              </w:rPr>
              <w:t>40/194</w:t>
            </w:r>
          </w:p>
          <w:p>
            <w:pPr>
              <w:pStyle w:val="Normal"/>
              <w:jc w:val="right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95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Источники финансирования дефицита бюджета городского округа Кинешма</w:t>
              <w:br/>
              <w:t xml:space="preserve"> по кодам классификации источников финансирования дефицитов бюджетов за 2021 год </w:t>
            </w:r>
          </w:p>
        </w:tc>
      </w:tr>
      <w:tr>
        <w:trPr/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276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д источника по бюджетной классификации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</w:tr>
      <w:tr>
        <w:trPr>
          <w:trHeight w:val="27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точники финансирования дефицита бюджетов - всег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 580,95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том числе: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 353,83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020000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br/>
              <w:t>Кредиты кредитных организаций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2 700,0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02000000 0000 7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b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700,0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02000004 0000 7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br/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700,0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02000000 0000 8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b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4 400,0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02000004 0000 8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b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4 400,0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030000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b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 641,1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030100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b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 641,1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03010000 0000 7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b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 341,1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03010004 0000 7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 341,1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03010000 0000 8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b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1 700,0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03010004 0000 8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br/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1 700,0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060000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br/>
              <w:t>Иные источники внутреннего финансирования дефицитов бюджет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 294,93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061000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br/>
              <w:t>Операции по управлению остатками средств на единых счетах бюджет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 294,93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06100200 0000 5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br/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 294,93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06100204 0000 55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br/>
              <w:t>Увеличение финансовых активов в собственности городских округов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 294,93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 227,11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050000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br/>
              <w:t>Изменение остатков средств на счетах по учету средств бюджет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 227,11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, всег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895 606,82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05000000 0000 5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br/>
              <w:t>Увеличение остатков средств бюджет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895 606,82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05020000 0000 5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br/>
              <w:t>Увеличение прочих остатков средств бюджет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895 606,82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05020100 0000 5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br/>
              <w:t>Увеличение прочих остатков денежных средств бюджет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895 606,82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05020104 0000 5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895 606,82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, всег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92 379,71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05000000 0000 6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br/>
              <w:t>Уменьшение остатков средств бюджет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92 379,71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05020000 0000 6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br/>
              <w:t>Уменьшение прочих остатков средств бюджет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92 379,71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05020100 0000 6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br/>
              <w:t>Уменьшение прочих остатков денежных средств бюджет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92 379,71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05020104 0000 6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br/>
              <w:t>Уменьшение прочих остатков денежных средств бюджетов городских округ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92 379,7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276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8:37:00Z</dcterms:created>
  <dc:creator>Sirovegina</dc:creator>
  <dc:description/>
  <cp:keywords/>
  <dc:language>en-US</dc:language>
  <cp:lastModifiedBy>USER</cp:lastModifiedBy>
  <cp:lastPrinted>2022-04-25T08:09:00Z</cp:lastPrinted>
  <dcterms:modified xsi:type="dcterms:W3CDTF">2022-05-25T18:46:00Z</dcterms:modified>
  <cp:revision>3</cp:revision>
  <dc:subject/>
  <dc:title>ПРОЕКТ</dc:title>
</cp:coreProperties>
</file>