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от 26.08.2020 г.</w:t>
      </w:r>
      <w:r>
        <w:rPr/>
        <w:t xml:space="preserve">                                                                                              № 11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увеличения межбюджетных трансфертов (финансовое обеспечение дорожной деятельности на автомобильных дорогах местного значения),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 2020 году увеличится на сумму +190 647,0  тыс. рублей;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90 647,0 тыс. рублей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  период 2021 и 2022 годов</w:t>
      </w:r>
    </w:p>
    <w:p>
      <w:pPr>
        <w:pStyle w:val="Normal"/>
        <w:widowControl w:val="false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984"/>
        <w:gridCol w:w="3544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Изме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8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24 4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 190 64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15 126,2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51 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1 118,8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314 9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4 944,8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7 5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190 64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8 199,8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52 6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2 644,9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306 8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06 841,5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 0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 073,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 5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526,1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8 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 10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26.08.2020 г. провести детальный анализ, обоснованность вносимых изменений не представляется возможным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7:00Z</dcterms:created>
  <dc:creator>Direktor</dc:creator>
  <dc:description/>
  <cp:keywords/>
  <dc:language>en-US</dc:language>
  <cp:lastModifiedBy>Direktor</cp:lastModifiedBy>
  <cp:lastPrinted>2020-08-26T10:57:00Z</cp:lastPrinted>
  <dcterms:modified xsi:type="dcterms:W3CDTF">2020-08-26T08:18:00Z</dcterms:modified>
  <cp:revision>4</cp:revision>
  <dc:subject/>
  <dc:title/>
</cp:coreProperties>
</file>