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_____                                                       ________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134"/>
        <w:gridCol w:w="1134"/>
        <w:gridCol w:w="3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ме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ского округа Кинеш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1004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внедрение целевой модели цифровой образовательной среды </w:t>
            </w:r>
            <w:r>
              <w:rPr>
                <w:b/>
                <w:color w:val="000000"/>
                <w:sz w:val="20"/>
                <w:szCs w:val="20"/>
              </w:rPr>
              <w:t>(областные средства)</w:t>
            </w:r>
          </w:p>
        </w:tc>
      </w:tr>
    </w:tbl>
    <w:p>
      <w:pPr>
        <w:pStyle w:val="2"/>
        <w:shd w:fill="auto" w:val="clear"/>
        <w:spacing w:before="0" w:after="0"/>
        <w:ind w:right="20"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134"/>
        <w:gridCol w:w="1199"/>
        <w:gridCol w:w="3620"/>
      </w:tblGrid>
      <w:tr>
        <w:trPr>
          <w:trHeight w:val="4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менения</w:t>
            </w:r>
          </w:p>
        </w:tc>
      </w:tr>
      <w:tr>
        <w:trPr>
          <w:trHeight w:val="7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округа Кинеш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170411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бюджетных ассигнований на организацию питания обучающихся с ограниченными возможностями здоровья за счет остатка средств по организации питания 1-4 классов при выполнении условий софинансирования к областным средств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 417041129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 417Е4521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7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внедрение целевой модели цифровой образовательной среды </w:t>
            </w:r>
            <w:r>
              <w:rPr>
                <w:b/>
                <w:color w:val="000000"/>
                <w:sz w:val="20"/>
                <w:szCs w:val="20"/>
              </w:rPr>
              <w:t>(областные средства)</w:t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953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7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расх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7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7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90 38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 0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8 462,4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13 00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7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4 279,3</w:t>
            </w:r>
          </w:p>
        </w:tc>
      </w:tr>
      <w:tr>
        <w:trPr>
          <w:trHeight w:val="4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77 06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7 064,6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5 63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 0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23 705,7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14 53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7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5 805,4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268 96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</w:rPr>
              <w:t>1 268 961,3</w:t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 24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 243,3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 52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 10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представленный проект решения городской Думы городского округа Кинешма  соответствует нормам и положениям БК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02:00Z</dcterms:created>
  <dc:creator>Direktor</dc:creator>
  <dc:description/>
  <cp:keywords/>
  <dc:language>en-US</dc:language>
  <cp:lastModifiedBy>Direktor</cp:lastModifiedBy>
  <cp:lastPrinted>2020-01-30T15:13:00Z</cp:lastPrinted>
  <dcterms:modified xsi:type="dcterms:W3CDTF">2020-01-30T12:14:00Z</dcterms:modified>
  <cp:revision>3</cp:revision>
  <dc:subject/>
  <dc:title/>
</cp:coreProperties>
</file>