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  «О внесении изменений в решение городской Думы городского округа Кинешма от 18.12.2019 № 87/546 «О бюджете городского округа Кинешма на 2020 год и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8.12.2019 № 87/546 «О бюджете городского округа Кинешма на 2020 год и плановый период 2021 и 2022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Начальник управления правов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ab/>
        <w:t>Д.Ю. Новосад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20-02-18T10:49:00Z</cp:lastPrinted>
  <dcterms:modified xsi:type="dcterms:W3CDTF">2020-03-12T08:53:00Z</dcterms:modified>
  <cp:revision>47</cp:revision>
  <dc:subject/>
  <dc:title> </dc:title>
</cp:coreProperties>
</file>