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ородского  округа  Кинеш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155800, Ивановская область, г. Кинешма, ул. им. Фрунзе, д.4.</w:t>
      </w:r>
    </w:p>
    <w:p>
      <w:pPr>
        <w:pStyle w:val="Normal"/>
        <w:jc w:val="center"/>
        <w:rPr/>
      </w:pPr>
      <w:r>
        <w:rPr/>
        <w:t>тел/факс (49331) 5-75-60, 5-55-53     e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neshmaks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10185</wp:posOffset>
                </wp:positionV>
                <wp:extent cx="624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6.55pt" to="503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0170</wp:posOffset>
                </wp:positionV>
                <wp:extent cx="62484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1pt" to="503.95pt,7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___________________                                                       ________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 городской Думы городского округа Кинешма  «О внесении изменений в решение городской Думы городского округа Кинешма  от 18.12.2019 №87/546 «О бюджете городского округа Кинешма на 2020 год и плановый период 2021 и 2022 годов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комиссии городского округа Кинешма на проект  решения,  подготовлено на основании норм и положений Бюджетного кодекса Российской Федерации, Положения о бюджетном процессе в городском округе Кинешма, Положения о контрольно-счетной комиссии городского округа Кинешма. В данный проект решения предлагается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оходной части бюджета городского округа Кинеш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городского округа Кинешма изменитс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 связи с корректировкой плановых назначений налоговых и неналоговых доходов бюджета городского округа Кинешма в соответствии с ожидаемым уровнем их прогнозирования, увеличений (уменьшений) субсидий бюджет городского округа Кинешм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0 году увеличится на сумму + 103 715,6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в 2021 году увеличится на сумму + 84 024,1 тыс. рублей;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Расшифровка с корректировкой плановых назначений налоговых и неналоговых доходов бюджета городского округа Кинешма, в соответствии с ожидаемым уровнем их прогнозирования в разрезе администраторов дохода, а так же объема субсидий смотри в пояснительной записке администрации представленной к данному проекту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Изменение расходной части бюджета городского округа Кинешм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. Расходная часть бюджета городского округа Кинешма в связи с корректировкой плановых назначений налоговых и неналоговых доходов бюджета городского округа Кинешма в соответствии с ожидаемым уровнем их прогнозирования, увеличений (уменьшений) субсидий и н</w:t>
      </w:r>
      <w:r>
        <w:rPr>
          <w:sz w:val="28"/>
          <w:szCs w:val="28"/>
        </w:rPr>
        <w:t>а основании ходатайств главных распорядителей бюджетных средств городского округа Кинешма, а также путем перераспределения бюджетных ассигнований между кодами бюджетной классификации и главными распорядителям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0 году увеличится на сумму + 103 715,6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 2021 году увеличится на сумму + 84 024,1 тыс. рублей;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Расшифровка дополнительных бюджетных средств их перераспределение и закрытие ассигнований смотри в пояснительной записке администрации представленной к данному проекту.</w:t>
      </w:r>
    </w:p>
    <w:p>
      <w:pPr>
        <w:pStyle w:val="Normal"/>
        <w:rPr/>
      </w:pPr>
      <w:r>
        <w:rPr>
          <w:b/>
          <w:sz w:val="28"/>
          <w:szCs w:val="28"/>
        </w:rPr>
        <w:t>3. Изменение основных характеристик бюджета городского округа  Кинешма на 2020 год и плановый  период 2021 и 2022 годов</w:t>
      </w:r>
    </w:p>
    <w:p>
      <w:pPr>
        <w:pStyle w:val="Normal"/>
        <w:widowControl w:val="false"/>
        <w:jc w:val="center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Уточненные параметры бюджета на 2020 год и плановый период 2021 и 2022 годов</w:t>
      </w:r>
    </w:p>
    <w:p>
      <w:pPr>
        <w:pStyle w:val="91"/>
        <w:shd w:fill="auto" w:val="clear"/>
        <w:spacing w:lineRule="auto" w:line="240" w:before="0" w:after="0"/>
        <w:ind w:left="7080" w:firstLine="708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1984"/>
        <w:gridCol w:w="3544"/>
      </w:tblGrid>
      <w:tr>
        <w:trPr>
          <w:trHeight w:val="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10"/>
                <w:sz w:val="28"/>
                <w:szCs w:val="28"/>
              </w:rPr>
              <w:t>Утверждено решением о бюдже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10"/>
                <w:sz w:val="28"/>
                <w:szCs w:val="28"/>
              </w:rPr>
              <w:t xml:space="preserve">Изме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10"/>
                <w:sz w:val="28"/>
                <w:szCs w:val="28"/>
              </w:rPr>
              <w:t>С учетом изменений</w:t>
            </w:r>
          </w:p>
        </w:tc>
      </w:tr>
      <w:tr>
        <w:trPr>
          <w:trHeight w:val="40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10"/>
                <w:b w:val="false"/>
                <w:sz w:val="28"/>
                <w:szCs w:val="28"/>
              </w:rPr>
              <w:t>Доходы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10"/>
                <w:sz w:val="28"/>
                <w:szCs w:val="28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541 09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3 715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644 813,1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8"/>
                <w:szCs w:val="28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 124 58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84 024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08 613,0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8"/>
                <w:szCs w:val="28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 277 06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77 064,6</w:t>
            </w:r>
          </w:p>
        </w:tc>
      </w:tr>
      <w:tr>
        <w:trPr>
          <w:trHeight w:val="39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10"/>
                <w:sz w:val="28"/>
                <w:szCs w:val="28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64 17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3 715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67 886,7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8"/>
                <w:szCs w:val="28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 126 1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84 024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10 139,1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8"/>
                <w:szCs w:val="28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 268 96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68 961,3</w:t>
            </w:r>
          </w:p>
        </w:tc>
      </w:tr>
      <w:tr>
        <w:trPr>
          <w:trHeight w:val="39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Профицит (+)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10"/>
                <w:sz w:val="28"/>
                <w:szCs w:val="28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3 07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3 073,6</w:t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8"/>
                <w:szCs w:val="28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1 52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 526,1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8"/>
                <w:szCs w:val="28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 10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103,3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о-счетная комиссия отмечает,</w:t>
      </w:r>
      <w:r>
        <w:rPr>
          <w:sz w:val="28"/>
          <w:szCs w:val="28"/>
        </w:rPr>
        <w:t xml:space="preserve"> что в связи с ограниченностью времени на подготовку заключения в контрольно-счетную комиссию проект решения представлен 19.03.2020 г. провести детальный анализ, обоснованность и законность вносимых изменений не представляется возможным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едседатель                                                     А.И. Сач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53"/>
        </w:tabs>
        <w:ind w:left="1953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2301"/>
        </w:tabs>
        <w:ind w:left="2301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649"/>
        </w:tabs>
        <w:ind w:left="2649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997"/>
        </w:tabs>
        <w:ind w:left="2997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9">
    <w:name w:val="Основной текст (9)_"/>
    <w:basedOn w:val="Style14"/>
    <w:qFormat/>
    <w:rPr>
      <w:b/>
      <w:bCs/>
      <w:spacing w:val="1"/>
      <w:sz w:val="26"/>
      <w:szCs w:val="26"/>
      <w:shd w:fill="FFFFFF" w:val="clear"/>
      <w:lang w:bidi="ar-SA"/>
    </w:rPr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360" w:after="0"/>
      <w:ind w:firstLine="700"/>
      <w:jc w:val="both"/>
    </w:pPr>
    <w:rPr>
      <w:spacing w:val="1"/>
      <w:sz w:val="26"/>
      <w:szCs w:val="26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b/>
      <w:bCs/>
      <w:spacing w:val="1"/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5:58:00Z</dcterms:created>
  <dc:creator>Direktor</dc:creator>
  <dc:description/>
  <cp:keywords/>
  <dc:language>en-US</dc:language>
  <cp:lastModifiedBy>Direktor</cp:lastModifiedBy>
  <cp:lastPrinted>2020-03-19T14:49:00Z</cp:lastPrinted>
  <dcterms:modified xsi:type="dcterms:W3CDTF">2020-03-19T11:50:00Z</dcterms:modified>
  <cp:revision>5</cp:revision>
  <dc:subject/>
  <dc:title/>
</cp:coreProperties>
</file>