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_________________                                                       ________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8.12.2019 №87/546 «О бюджете городского округа Кинешма на 2020 год и плановый период 2021 и 2022 годов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зменение доходной части бюджета городского округа Кинеш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ходная часть бюджета городского округа Кинешма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, увеличений (уменьшений) субвенций и субвенций бюджет городского округа Кинешм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2020 году увеличится на сумму + 132 635,1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в 2021 году увеличится на сумму + 309,6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/>
        <w:t xml:space="preserve">    </w:t>
      </w:r>
      <w:r>
        <w:rPr>
          <w:b/>
          <w:i/>
        </w:rPr>
        <w:t xml:space="preserve">Расшифровка с </w:t>
      </w:r>
      <w:r>
        <w:rPr>
          <w:b/>
          <w:i/>
          <w:color w:val="000000"/>
        </w:rPr>
        <w:t>корректировкой плановых назначений налоговых и неналоговых доходов бюджета городского округа Кинешма, в соответствии с ожидаемым уровнем их прогнозирования</w:t>
      </w:r>
      <w:r>
        <w:rPr>
          <w:b/>
          <w:i/>
        </w:rPr>
        <w:t xml:space="preserve"> в разрезе администраторов дохода, а так же объем субсидий и межбюджетных трансфертов, субсидий смотри в пояснительной записке администрации представленной к данному проекту.</w:t>
      </w:r>
    </w:p>
    <w:p>
      <w:pPr>
        <w:pStyle w:val="2"/>
        <w:shd w:fill="auto" w:val="clear"/>
        <w:spacing w:before="0" w:after="0"/>
        <w:ind w:right="20" w:firstLine="70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Изменение расходной части бюджета городского округа Кинешма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 Расходная часть бюджета городского округа Кинешма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, увеличений (уменьшений) субвенций и субвенций и н</w:t>
      </w:r>
      <w:r>
        <w:rPr/>
        <w:t>а основании ходатайств главных распорядителей бюджетных средств городского округа Кинешма, а также путем перераспределения бюджетных ассигнований между кодами бюджетной классификации и главными распорядителям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2020 году увеличится на сумму + 140 465,4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2021 году увеличится на сумму + 309.6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3. Дефицит бюджета городского округа Кинеш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в 2021 году увеличится на + 7 830,3 тыс. рублей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4. Изменение основных характеристик бюджета городского округа  Кинешма на 2020 год и плановый</w:t>
      </w:r>
      <w:r>
        <w:rPr/>
        <w:t xml:space="preserve">  </w:t>
      </w:r>
      <w:r>
        <w:rPr>
          <w:b/>
        </w:rPr>
        <w:t>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Cs/>
          <w:spacing w:val="1"/>
        </w:rPr>
      </w:pPr>
      <w:r>
        <w:rPr>
          <w:bCs/>
          <w:spacing w:val="1"/>
        </w:rPr>
        <w:t>Уточненные параметры бюджета на 2020 год и плановый 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551"/>
        <w:gridCol w:w="2268"/>
      </w:tblGrid>
      <w:tr>
        <w:trPr>
          <w:trHeight w:val="78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 xml:space="preserve">Изме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8 46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2 63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41 097,5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124 27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4 588,9</w:t>
            </w:r>
          </w:p>
        </w:tc>
      </w:tr>
      <w:tr>
        <w:trPr>
          <w:trHeight w:val="4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77 06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7 064,6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41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23 70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0 46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64 171,1</w:t>
            </w:r>
          </w:p>
        </w:tc>
      </w:tr>
      <w:tr>
        <w:trPr>
          <w:trHeight w:val="40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125 80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6 115,0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68 96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68 961,3</w:t>
            </w:r>
          </w:p>
        </w:tc>
      </w:tr>
      <w:tr>
        <w:trPr>
          <w:trHeight w:val="40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Профицит (+)</w:t>
            </w:r>
          </w:p>
        </w:tc>
      </w:tr>
      <w:tr>
        <w:trPr>
          <w:trHeight w:val="41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 24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 8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 073,6</w:t>
            </w:r>
          </w:p>
        </w:tc>
      </w:tr>
      <w:tr>
        <w:trPr>
          <w:trHeight w:val="40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1 526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526,1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 10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103,3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нтрольно-счетная комиссия отмечает,</w:t>
      </w:r>
      <w:r>
        <w:rPr/>
        <w:t xml:space="preserve"> что в связи с ограниченностью времени на подготовку заключения в контрольно-счетную комиссию проект решения представлен 19.02.2020 г. провести детальный анализ, обоснованность и законность вносимых изменений не представляется возможным.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редседатель                                                     А.И. Саченко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58:00Z</dcterms:created>
  <dc:creator>Direktor</dc:creator>
  <dc:description/>
  <cp:keywords/>
  <dc:language>en-US</dc:language>
  <cp:lastModifiedBy>Direktor</cp:lastModifiedBy>
  <dcterms:modified xsi:type="dcterms:W3CDTF">2020-02-20T06:20:00Z</dcterms:modified>
  <cp:revision>1</cp:revision>
  <dc:subject/>
  <dc:title/>
</cp:coreProperties>
</file>