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_________________                                                       ________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8.12.2019 №87/546 «О бюджете городского округа Кинешма на 2020 год и плановый период 2021 и 2022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ходная часть бюджета городского округа Кинешма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связи с корректировкой плановых назначений налоговых доходов бюджета городского округа Кинешма в соответствии с ожидаемым уровнем их прогнозирования, увеличений (уменьшений) субвенций и дотаций бюджет городского округа Кинешм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140 616,5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в 2021 году уменьшится на сумму – 47 382,1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2 году увеличится на сумму + 124 862,4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Расшифровка с </w:t>
      </w:r>
      <w:r>
        <w:rPr>
          <w:b/>
          <w:i/>
          <w:color w:val="000000"/>
          <w:sz w:val="28"/>
          <w:szCs w:val="28"/>
        </w:rPr>
        <w:t>корректировкой плановых назначений налоговых доходов бюджета городского округа Кинешма, в соответствии с ожидаемым уровнем их прогнозирования</w:t>
      </w:r>
      <w:r>
        <w:rPr>
          <w:b/>
          <w:i/>
          <w:sz w:val="28"/>
          <w:szCs w:val="28"/>
        </w:rPr>
        <w:t xml:space="preserve"> в разрезе администраторов дохода, а так же объем субсидий и межбюджетных трансфертов, дотаций смотри в пояснительной записке администрации представленной к данному проекту.</w:t>
      </w:r>
    </w:p>
    <w:p>
      <w:pPr>
        <w:pStyle w:val="2"/>
        <w:shd w:fill="auto" w:val="clear"/>
        <w:spacing w:before="0" w:after="0"/>
        <w:ind w:right="20" w:firstLine="70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Расходная часть бюджета городского округа Кинешма в связи с корректировкой плановых назначений налоговых доходов бюджета городского округа Кинешма в соответствии с ожидаемым уровнем их прогнозирования, увеличений (уменьшений) субвенций и дотаций и н</w:t>
      </w:r>
      <w:r>
        <w:rPr>
          <w:sz w:val="28"/>
          <w:szCs w:val="28"/>
        </w:rPr>
        <w:t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0 году увеличится на сумму + 140 616,5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1 году уменьшится на сумму – 35 856,0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2 году увеличится на сумму + 126 759,1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Дефицит бюджета городского округа Кинешм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2021 году увеличится на + 11 526,1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2022 году увеличится на + 1 896,7 тыс. рублей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основных характеристик бюджета городского округа  Кинешма на 2020 год и плановы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Cs/>
          <w:spacing w:val="1"/>
          <w:sz w:val="28"/>
          <w:szCs w:val="28"/>
        </w:rPr>
        <w:t>Уточненные параметры бюджета на 2020 год и плановый период 2021 и 2022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551"/>
        <w:gridCol w:w="2268"/>
      </w:tblGrid>
      <w:tr>
        <w:trPr>
          <w:trHeight w:val="78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Изменения с уче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49 77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0 6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90 389,0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160 388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7 38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006,6</w:t>
            </w:r>
          </w:p>
        </w:tc>
      </w:tr>
      <w:tr>
        <w:trPr>
          <w:trHeight w:val="4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152 20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 86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7 064,6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65 01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0 6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5 632,3</w:t>
            </w:r>
          </w:p>
        </w:tc>
      </w:tr>
      <w:tr>
        <w:trPr>
          <w:trHeight w:val="40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150 388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 8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4 532,7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 142 20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75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68 961,3</w:t>
            </w:r>
          </w:p>
        </w:tc>
      </w:tr>
      <w:tr>
        <w:trPr>
          <w:trHeight w:val="40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Профицит (+)</w:t>
            </w:r>
          </w:p>
        </w:tc>
      </w:tr>
      <w:tr>
        <w:trPr>
          <w:trHeight w:val="41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 24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 243,3</w:t>
            </w:r>
          </w:p>
        </w:tc>
      </w:tr>
      <w:tr>
        <w:trPr>
          <w:trHeight w:val="40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 52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526,1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89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103,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22.01.2020 г. провести детальный анализ вносимых изменений не представляется возможным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02:00Z</dcterms:created>
  <dc:creator>Direktor</dc:creator>
  <dc:description/>
  <cp:keywords/>
  <dc:language>en-US</dc:language>
  <cp:lastModifiedBy>Direktor</cp:lastModifiedBy>
  <cp:lastPrinted>2020-01-23T09:36:00Z</cp:lastPrinted>
  <dcterms:modified xsi:type="dcterms:W3CDTF">2020-01-23T06:53:00Z</dcterms:modified>
  <cp:revision>1</cp:revision>
  <dc:subject/>
  <dc:title/>
</cp:coreProperties>
</file>