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Контрольно-счетная комис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городского  округа  Кинеш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155800, Ивановская область, г. Кинешма, ул. им. Фрунзе, д.4.</w:t>
      </w:r>
    </w:p>
    <w:p>
      <w:pPr>
        <w:pStyle w:val="Normal"/>
        <w:jc w:val="center"/>
        <w:rPr/>
      </w:pPr>
      <w:r>
        <w:rPr/>
        <w:t>тел/факс (49331) 5-75-60, 5-55-53     e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kineshmaksk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10185</wp:posOffset>
                </wp:positionV>
                <wp:extent cx="6248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6.55pt" to="503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0170</wp:posOffset>
                </wp:positionV>
                <wp:extent cx="62484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1pt" to="503.95pt,7.1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8"/>
          <w:szCs w:val="28"/>
        </w:rPr>
        <w:t>от 22.07.2020 г.</w:t>
      </w:r>
      <w:r>
        <w:rPr/>
        <w:t xml:space="preserve">                                                                                              № 10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 городской Думы городского округа Кинешма  «О внесении изменений в решение городской Думы городского округа Кинешма  от 18.12.2019 №87/546 «О бюджете городского округа Кинешма на 2020 год и плановый период 2021 и 2022 годов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комиссии городского округа Кинешма на проект  решения,  подготовлено на основании норм и положений Бюджетного кодекса Российской Федерации, Положения о бюджетном процессе в городском округе Кинешма, Положения о контрольно-счетной комиссии городского округа Кинешма. В данный проект решения предлагается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доходной части бюджета городского округа Кинешм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ная часть бюджета городского округа Кинешма изменится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В связи с корректировкой плановых назначений налоговых и неналоговых доходов бюджета городского округа Кинешма в соответствии с ожидаемым уровнем их прогнозирования, увеличений (уменьшений) субсидий  и межбюджетных трансфертов бюджету городского округа Кинешма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2020 году увеличится на сумму + 16 288,5 тыс. рубле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2021 году увеличится на сумму + 25 545,2 тыс. рубле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2022 году увеличится на сумму + 25 545,2 тыс. рублей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i/>
          <w:sz w:val="28"/>
          <w:szCs w:val="28"/>
        </w:rPr>
        <w:t>Расшифровка с корректировкой плановых назначений налоговых и неналоговых доходов бюджета городского округа Кинешма, в соответствии с ожидаемым уровнем их прогнозирования в разрезе администраторов дохода, а так же объема субсидий  и безвозмездных поступлений смотри в пояснительной записке администрации представленной к данному проект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расходной части бюджета городского округа Кинешм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. Расходная часть бюджета городского округа Кинешма в связи с корректировкой плановых назначений увеличений (уменьшений) субсидий и н</w:t>
      </w:r>
      <w:r>
        <w:rPr>
          <w:sz w:val="28"/>
          <w:szCs w:val="28"/>
        </w:rPr>
        <w:t>а основании ходатайств главных распорядителей бюджетных средств городского округа Кинешма, а также путем перераспределения бюджетных ассигнований между кодами бюджетной классификации и главными распорядителями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2020 году увеличится на сумму + 16 288,5 тыс. рубле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2021 году увеличится на сумму + 25 545,2 тыс. рубле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2022 году увеличится на сумму + 25 545,2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асшифровка дополнительных бюджетных средств их перераспределение и закрытие ассигнований смотри в пояснительной записке администрации представленной к данному проекту.</w:t>
      </w:r>
    </w:p>
    <w:p>
      <w:pPr>
        <w:pStyle w:val="Normal"/>
        <w:rPr/>
      </w:pPr>
      <w:r>
        <w:rPr>
          <w:b/>
          <w:sz w:val="28"/>
          <w:szCs w:val="28"/>
        </w:rPr>
        <w:t>3.Дефицит бюджета городского округа Кинешма не изменитс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Изменение основных характеристик бюджета городского округа  Кинешма на 2020 год и плановый  период 2021 и 2022 годов</w:t>
      </w:r>
    </w:p>
    <w:p>
      <w:pPr>
        <w:pStyle w:val="Normal"/>
        <w:widowControl w:val="false"/>
        <w:jc w:val="center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Уточненные параметры бюджета на 2020 год и плановый период 2021 и 2022 годов</w:t>
      </w:r>
    </w:p>
    <w:p>
      <w:pPr>
        <w:pStyle w:val="91"/>
        <w:shd w:fill="auto" w:val="clear"/>
        <w:spacing w:lineRule="auto" w:line="240" w:before="0" w:after="0"/>
        <w:ind w:left="7080" w:firstLine="708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7"/>
        <w:gridCol w:w="1984"/>
        <w:gridCol w:w="3544"/>
      </w:tblGrid>
      <w:tr>
        <w:trPr>
          <w:trHeight w:val="5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 xml:space="preserve">Измен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403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"/>
                <w:b w:val="false"/>
                <w:sz w:val="24"/>
                <w:szCs w:val="24"/>
              </w:rPr>
              <w:t>Доходы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808 19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+16 288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824 479,2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25 57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+25 545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51 118,8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 289 39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+25 545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14 944,8</w:t>
            </w:r>
          </w:p>
        </w:tc>
      </w:tr>
      <w:tr>
        <w:trPr>
          <w:trHeight w:val="39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1 </w:t>
            </w:r>
            <w:r>
              <w:rPr>
                <w:b/>
                <w:sz w:val="24"/>
                <w:szCs w:val="24"/>
                <w:lang w:val="ru-RU"/>
              </w:rPr>
              <w:t>831 26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+16 288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1 8</w:t>
            </w:r>
            <w:r>
              <w:rPr>
                <w:b/>
                <w:sz w:val="24"/>
                <w:szCs w:val="24"/>
                <w:lang w:val="ru-RU"/>
              </w:rPr>
              <w:t>47 552,8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 227 09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+25 545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52 644,9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 281 29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+25 545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06 841,5</w:t>
            </w:r>
          </w:p>
        </w:tc>
      </w:tr>
      <w:tr>
        <w:trPr>
          <w:trHeight w:val="391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Профицит (+)</w:t>
            </w:r>
          </w:p>
        </w:tc>
      </w:tr>
      <w:tr>
        <w:trPr>
          <w:trHeight w:val="4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3 07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3 073,6</w:t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-1 52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 526,1</w:t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 10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103,3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но-счетная комиссия отмечает,</w:t>
      </w:r>
      <w:r>
        <w:rPr>
          <w:sz w:val="28"/>
          <w:szCs w:val="28"/>
        </w:rPr>
        <w:t xml:space="preserve"> что представленный проект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й Думы городского округа Кинеш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тветствует нормам и положениям БК РФ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Председатель                                                     А.И. Сачен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953"/>
        </w:tabs>
        <w:ind w:left="1953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2301"/>
        </w:tabs>
        <w:ind w:left="2301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2649"/>
        </w:tabs>
        <w:ind w:left="2649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2997"/>
        </w:tabs>
        <w:ind w:left="2997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04"/>
        </w:tabs>
        <w:ind w:left="5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character" w:styleId="9">
    <w:name w:val="Основной текст (9)_"/>
    <w:basedOn w:val="Style14"/>
    <w:qFormat/>
    <w:rPr>
      <w:b/>
      <w:bCs/>
      <w:spacing w:val="1"/>
      <w:sz w:val="26"/>
      <w:szCs w:val="26"/>
      <w:shd w:fill="FFFFFF" w:val="clear"/>
      <w:lang w:bidi="ar-SA"/>
    </w:rPr>
  </w:style>
  <w:style w:type="character" w:styleId="10">
    <w:name w:val="Основной текст + 10"/>
    <w:basedOn w:val="Style15"/>
    <w:qFormat/>
    <w:rPr>
      <w:rFonts w:ascii="Times New Roman" w:hAnsi="Times New Roman" w:cs="Times New Roman"/>
      <w:b/>
      <w:bCs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360" w:after="0"/>
      <w:ind w:firstLine="700"/>
      <w:jc w:val="both"/>
    </w:pPr>
    <w:rPr>
      <w:spacing w:val="1"/>
      <w:sz w:val="26"/>
      <w:szCs w:val="26"/>
      <w:shd w:fill="FFFFFF" w:val="clear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b/>
      <w:bCs/>
      <w:spacing w:val="1"/>
      <w:sz w:val="26"/>
      <w:szCs w:val="26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5:48:00Z</dcterms:created>
  <dc:creator>Direktor</dc:creator>
  <dc:description/>
  <cp:keywords/>
  <dc:language>en-US</dc:language>
  <cp:lastModifiedBy>ksk-1</cp:lastModifiedBy>
  <dcterms:modified xsi:type="dcterms:W3CDTF">2020-10-27T13:15:00Z</dcterms:modified>
  <cp:revision>3</cp:revision>
  <dc:subject/>
  <dc:title/>
</cp:coreProperties>
</file>