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от 22.06.2020 г.</w:t>
      </w:r>
      <w:r>
        <w:rPr/>
        <w:t xml:space="preserve">                                                                                              № 9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сидий бюджет городского округа Кинешм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77 768,4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  <w:sz w:val="28"/>
          <w:szCs w:val="28"/>
        </w:rPr>
        <w:t>Расшифровка с корректировкой плановых назначений налоговых и неналоговых доходов бюджета городского округа Кинешма, в соответствии с ожидаемым уровнем их прогнозирования в разрезе администраторов дохода, а так же объема субсидий  и безвозмездных поступлений смотри в пояснительной записке администрации представленной к данному проек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Расходная часть бюджета городского округа Кинешма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сидий и н</w:t>
      </w:r>
      <w:r>
        <w:rPr>
          <w:sz w:val="28"/>
          <w:szCs w:val="28"/>
        </w:rPr>
        <w:t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77 768,4 тыс. рублей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 Кинешма на 2020 год и плановый  период 2021 и 2022 годов</w:t>
      </w:r>
    </w:p>
    <w:p>
      <w:pPr>
        <w:pStyle w:val="Normal"/>
        <w:widowControl w:val="false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984"/>
        <w:gridCol w:w="3544"/>
      </w:tblGrid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Изме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5 16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77 76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82 938,2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25 5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5 573,6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89 3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89 399,6</w:t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28 24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77 76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6 011,8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27 0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7 099,7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81 29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81 296,3</w:t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Профицит (+)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 0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 073,6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1 5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526,1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 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103,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19.03.2020 г. провести детальный анализ, обоснованность вносимых изменений не представляется возможным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48:00Z</dcterms:created>
  <dc:creator>Direktor</dc:creator>
  <dc:description/>
  <cp:keywords/>
  <dc:language>en-US</dc:language>
  <cp:lastModifiedBy>Direktor</cp:lastModifiedBy>
  <dcterms:modified xsi:type="dcterms:W3CDTF">2020-06-22T08:13:00Z</dcterms:modified>
  <cp:revision>2</cp:revision>
  <dc:subject/>
  <dc:title/>
</cp:coreProperties>
</file>