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городская Дума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городского округа Кинешм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>седьм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от 26.05.2021 № 17/84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 исполнении бюджета городского округа Кинешма за 2020 год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ской округ Кинешма», Положением о бюджетном процессе в городском округе Кинешма, утвержденным решением Кинешемской городской Думы пятого созыва от 21.07.2010 № 8/63,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ая Дума городского округа Кинешма решила: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1. Утвердить отчет об исполнении бюджета городского округа Кинешма за 2020 год по доходам в сумме </w:t>
      </w:r>
      <w:r>
        <w:rPr>
          <w:b/>
          <w:bCs/>
          <w:sz w:val="28"/>
          <w:szCs w:val="28"/>
          <w:lang w:val="ru-RU"/>
        </w:rPr>
        <w:t>2 016 927,2 тыс. руб</w:t>
      </w:r>
      <w:r>
        <w:rPr>
          <w:bCs/>
          <w:sz w:val="28"/>
          <w:szCs w:val="28"/>
          <w:lang w:val="ru-RU"/>
        </w:rPr>
        <w:t xml:space="preserve">., по расходам в сумме </w:t>
      </w:r>
      <w:r>
        <w:rPr>
          <w:b/>
          <w:bCs/>
          <w:sz w:val="28"/>
          <w:szCs w:val="28"/>
          <w:lang w:val="ru-RU"/>
        </w:rPr>
        <w:t>1 977 643,1 тыс. руб</w:t>
      </w:r>
      <w:r>
        <w:rPr>
          <w:bCs/>
          <w:sz w:val="28"/>
          <w:szCs w:val="28"/>
          <w:lang w:val="ru-RU"/>
        </w:rPr>
        <w:t xml:space="preserve">. с превышением доходов над расходами (профицит бюджета городского округа Кинешма) в сумме </w:t>
      </w:r>
      <w:r>
        <w:rPr>
          <w:b/>
          <w:bCs/>
          <w:sz w:val="28"/>
          <w:szCs w:val="28"/>
          <w:lang w:val="ru-RU"/>
        </w:rPr>
        <w:t>39 284,1 тыс. руб</w:t>
      </w:r>
      <w:r>
        <w:rPr>
          <w:bCs/>
          <w:sz w:val="28"/>
          <w:szCs w:val="28"/>
          <w:lang w:val="ru-RU"/>
        </w:rPr>
        <w:t>. и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о </w:t>
      </w:r>
      <w:r>
        <w:rPr>
          <w:bCs/>
          <w:sz w:val="28"/>
          <w:szCs w:val="28"/>
          <w:lang w:val="ru-RU" w:eastAsia="ru-RU"/>
        </w:rPr>
        <w:t>доходам бюджета городского округа Кинешма по кодам классификации доходов бюджетов за 2020 год</w:t>
      </w:r>
      <w:r>
        <w:rPr>
          <w:sz w:val="28"/>
          <w:szCs w:val="28"/>
          <w:lang w:val="ru-RU"/>
        </w:rPr>
        <w:t xml:space="preserve"> согласно приложению 1 к настоящему решению городской Думы городского округа Кинеш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о р</w:t>
      </w:r>
      <w:r>
        <w:rPr>
          <w:bCs/>
          <w:color w:val="000000"/>
          <w:sz w:val="28"/>
          <w:szCs w:val="28"/>
          <w:lang w:val="ru-RU" w:eastAsia="ru-RU"/>
        </w:rPr>
        <w:t xml:space="preserve">асходам бюджета городского округа Кинешма по ведомственной структуре расходов бюджета городского округа Кинешма </w:t>
      </w:r>
      <w:r>
        <w:rPr>
          <w:bCs/>
          <w:sz w:val="28"/>
          <w:szCs w:val="28"/>
          <w:lang w:val="ru-RU" w:eastAsia="ru-RU"/>
        </w:rPr>
        <w:t>за 2020 год</w:t>
      </w:r>
      <w:r>
        <w:rPr>
          <w:sz w:val="28"/>
          <w:szCs w:val="28"/>
          <w:lang w:val="ru-RU"/>
        </w:rPr>
        <w:t xml:space="preserve"> согласно приложению 2 к настоящему решению городской Думы городского округа Кинеш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. по </w:t>
      </w:r>
      <w:r>
        <w:rPr>
          <w:bCs/>
          <w:sz w:val="28"/>
          <w:szCs w:val="28"/>
          <w:lang w:val="ru-RU" w:eastAsia="ru-RU"/>
        </w:rPr>
        <w:t>расходам бюджета городского округа Кинешма по разделам, подразделам классификации расходов бюджета за 2020 год</w:t>
      </w:r>
      <w:r>
        <w:rPr>
          <w:sz w:val="28"/>
          <w:szCs w:val="28"/>
          <w:lang w:val="ru-RU"/>
        </w:rPr>
        <w:t xml:space="preserve"> согласно приложению 3 к настоящему решению городской Думы городского округа Кинеш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о и</w:t>
      </w:r>
      <w:r>
        <w:rPr>
          <w:bCs/>
          <w:sz w:val="28"/>
          <w:szCs w:val="28"/>
          <w:lang w:val="ru-RU" w:eastAsia="ru-RU"/>
        </w:rPr>
        <w:t>сточникам финансирования дефицита бюджета городского округа Кинешма по кодам классификации источников финансирования дефицита бюджета за 2020 год</w:t>
      </w:r>
      <w:r>
        <w:rPr>
          <w:sz w:val="28"/>
          <w:szCs w:val="28"/>
          <w:lang w:val="ru-RU"/>
        </w:rPr>
        <w:t xml:space="preserve"> согласно приложению 4 к настоящему решению городской Думы городского округа Кинешм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Контроль за исполнением настоящего решения возложить на постоянную комиссию по бюджету, экономике, финансовой и налоговой политике городской Думы городского округа Кинешма (Ю.А. Смирнов), на главу городского округа Кинешма (В.Г. Ступин).</w:t>
      </w:r>
    </w:p>
    <w:p>
      <w:pPr>
        <w:pStyle w:val="Normal"/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2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015"/>
      </w:tblGrid>
      <w:tr>
        <w:trPr/>
        <w:tc>
          <w:tcPr>
            <w:tcW w:w="483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8"/>
                <w:szCs w:val="28"/>
                <w:lang w:val="ru-RU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ородского округа Кинешм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__________________В.Г. Ступин</w:t>
            </w:r>
          </w:p>
        </w:tc>
        <w:tc>
          <w:tcPr>
            <w:tcW w:w="5015" w:type="dxa"/>
            <w:tcBorders/>
          </w:tcPr>
          <w:p>
            <w:pPr>
              <w:pStyle w:val="Normal"/>
              <w:widowControl w:val="false"/>
              <w:autoSpaceDE w:val="false"/>
              <w:ind w:left="921" w:hanging="92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            </w:t>
            </w:r>
            <w:r>
              <w:rPr>
                <w:b/>
                <w:sz w:val="28"/>
                <w:szCs w:val="28"/>
                <w:lang w:val="ru-RU"/>
              </w:rPr>
              <w:t>Председатель городской Думы городского округа Кинешма</w:t>
            </w:r>
          </w:p>
          <w:p>
            <w:pPr>
              <w:pStyle w:val="Normal"/>
              <w:widowControl w:val="false"/>
              <w:autoSpaceDE w:val="false"/>
              <w:ind w:left="921" w:hanging="92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921" w:hanging="92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921" w:hanging="0"/>
              <w:rPr/>
            </w:pPr>
            <w:r>
              <w:rPr>
                <w:b/>
                <w:sz w:val="28"/>
                <w:szCs w:val="28"/>
              </w:rPr>
              <w:t>________________М.А. Батин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108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right="-1" w:hanging="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ind w:right="-1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0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946"/>
        <w:gridCol w:w="1418"/>
      </w:tblGrid>
      <w:tr>
        <w:trPr/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1</w:t>
              <w:br/>
              <w:t>к решению городской Думы</w:t>
              <w:br/>
              <w:t xml:space="preserve">городского округа Кинешма </w:t>
              <w:br/>
              <w:t xml:space="preserve">"Об исполнении бюджета </w:t>
              <w:br/>
              <w:t>городского округа Кинешма за 2020 год "</w:t>
              <w:br/>
              <w:t>от 26.05.2021 № 17/84</w:t>
            </w:r>
          </w:p>
        </w:tc>
      </w:tr>
      <w:tr>
        <w:trPr/>
        <w:tc>
          <w:tcPr>
            <w:tcW w:w="1006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Доходы бюджета городского округа Кинешма по кодам классификации </w:t>
              <w:br/>
              <w:t xml:space="preserve">доходов бюджетов за 2020 год </w:t>
            </w:r>
          </w:p>
        </w:tc>
      </w:tr>
      <w:tr>
        <w:trPr/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20 год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 - 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16 927,2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0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114,3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097,9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00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9 097,9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10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373,3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20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,5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30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5,6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102040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3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6,6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000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76,6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30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,12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31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,12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40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41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50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3,0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51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3,0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60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0,2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302261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0,2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93,27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200002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33,7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201002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33,77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202002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3000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3010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400002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5,68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50401002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5,68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448,2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100000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6,8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102004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66,8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600000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581,3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603000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11,5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603204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11,5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604000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69,7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60604204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69,7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83,42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3000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3,42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3010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3,42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7000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80715001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9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90600002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090601002 0000 1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лог с прода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82,4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00000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76,6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01000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27,12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01204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27,12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03000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5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03404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9,5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30000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32000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лата по соглашениям об установлении сервитута в отношении земельных участков после разграничения государственной собственности на земл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532404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700000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5,9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701000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5,9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701404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5,9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900000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1,3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904000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1,3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10904404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21,3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0001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1001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лата за выбросы загрязняющих веществ в атмосферный воздух стационарными объектами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3001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лата за сбросы загрязняющих веществ в водные объек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4001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4101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лата за размещение отходов производ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6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20104201 0000 12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лата за размещение твердых коммунальных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6,7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100000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4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199000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4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199404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4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200000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299000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30299404 0000 1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0,88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2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107,9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204004 0000 4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7,9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204304 0000 4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7,9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600000 0000 4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2,8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601000 0000 4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2,8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40601204 0000 43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2,8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5,6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00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50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8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53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8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60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63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70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73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80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083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20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23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30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33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40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43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50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53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70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73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90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93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194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200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8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1203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8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200002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202002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0000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1000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1004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9000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0709004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00000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304,97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0000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0004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2000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2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23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3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61012901 0000 14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7,7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0100000 0000 18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0104004 0000 18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0500000 0000 18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8,1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1170504004 0000 18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8,1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0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 812,87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9 037,68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0000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 989,4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5001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332,7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5001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332,7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5002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6,7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15002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6,7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000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82,6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216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3,0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216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63,0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299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3,1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299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3,1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302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0302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210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2,4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210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92,4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228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17,1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228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17,1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304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9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304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4,9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495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94,3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495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94,3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497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17,8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497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17,86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555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86,9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5555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586,9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7384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469,4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7384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троительства (реконструкции) объектов обеспечивающей инфраструктуры с длительным сроком окупаемости, входящих в состав инвестиционных проектов по созданию в субъектах Российской Федерации туристских кластер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469,4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9999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65,4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29999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65,43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00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 561,57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24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7,28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0024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7,28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082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4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082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8,44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120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5120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9999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124,5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39999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очие субвенции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 124,5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0000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404,07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303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949,32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303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9,32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424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00,0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424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00,0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453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5453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9999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254,7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249999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254,75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4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404000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404010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9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7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0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704000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0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0704050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00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00000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7,7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00000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7,71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25555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2,49</w:t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 21960010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5,2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28"/>
        <w:gridCol w:w="446"/>
        <w:gridCol w:w="567"/>
        <w:gridCol w:w="1276"/>
        <w:gridCol w:w="567"/>
        <w:gridCol w:w="1377"/>
      </w:tblGrid>
      <w:tr>
        <w:trPr/>
        <w:tc>
          <w:tcPr>
            <w:tcW w:w="1020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  <w:bookmarkStart w:id="0" w:name="RANGE!A1%3AG735"/>
            <w:bookmarkStart w:id="1" w:name="RANGE!A1%3AG735"/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bookmarkStart w:id="2" w:name="RANGE!A1%3AG735"/>
            <w:r>
              <w:rPr>
                <w:color w:val="000000"/>
                <w:sz w:val="20"/>
                <w:szCs w:val="20"/>
                <w:lang w:val="ru-RU"/>
              </w:rPr>
              <w:t>Приложение 2</w:t>
              <w:br/>
              <w:t>к решению городской Думы</w:t>
              <w:br/>
              <w:t xml:space="preserve">городского округа Кинешма </w:t>
              <w:br/>
              <w:t xml:space="preserve">"Об исполнении бюджета </w:t>
              <w:br/>
              <w:t>городского округа Кинешма за 2020 год "</w:t>
              <w:br/>
              <w:t xml:space="preserve">от 26.05.2021  № </w:t>
            </w:r>
            <w:bookmarkEnd w:id="2"/>
            <w:r>
              <w:rPr>
                <w:color w:val="000000"/>
                <w:sz w:val="20"/>
                <w:szCs w:val="20"/>
                <w:lang w:val="ru-RU"/>
              </w:rPr>
              <w:t>17/8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20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асходы бюджета городского округа Кинешма по ведомственной структуре</w:t>
              <w:br/>
              <w:t xml:space="preserve"> расходов  бюджета городского округа Кинешма за 2020 г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3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К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сполнено </w:t>
            </w:r>
            <w:r>
              <w:rPr>
                <w:color w:val="000000"/>
                <w:sz w:val="20"/>
                <w:szCs w:val="20"/>
                <w:lang w:val="ru-RU"/>
              </w:rPr>
              <w:t>з</w:t>
            </w:r>
            <w:r>
              <w:rPr>
                <w:color w:val="000000"/>
                <w:sz w:val="20"/>
                <w:szCs w:val="20"/>
              </w:rPr>
              <w:t>а 2020 год</w:t>
            </w:r>
          </w:p>
        </w:tc>
      </w:tr>
      <w:tr>
        <w:trPr>
          <w:trHeight w:val="23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Комитет по культуре и туризму администрации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577,3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8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2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9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2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,9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казание информационных услуг на основе архивных документов и обеспечение доступа к архивным документам (копиям) и справочно-поисковым средствам к ни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2102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1,0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20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1,0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Развитие туризма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йствие развитию внутреннего и въездного туризма в городском округе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1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 216,5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216,5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24,0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Дополнительное образование в муниципальных организациях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71,1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3,0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3,0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дополнительного образования и обеспечение функционирования муниципальных организаций в сфере культуры и искус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10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,3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10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4,3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городского округа Кинешма до средней заработной платы учителей в Ивановской обла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2S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3,7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2S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03,7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2,9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1,8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1,8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S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6,1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S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6,1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оддержка способных и талантливых дет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17034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34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здание виртуальных концертных зал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A3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A354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5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79,0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17,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59,9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04,9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2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2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1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3,7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10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3,7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Работы по формированию, учету, изучению, обеспечению физического сохранения и безопасности фондов библиоте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10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8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10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1,8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1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1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1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3,1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1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13,1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Культурно-досуговая деятельность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54,9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,7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9,7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здание условий для обеспечения доступа различных социальных групп граждан к культурным благам, развитие самодеятельного народного творчества, поддержка учреждений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1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53,4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1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53,4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проведения массовых мероприят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1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4,5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1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5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10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оэтапное доведение средней заработной платы работникам культуры муниципальных учреждений культуры до средней заработной платы в Ивановской обла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1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7,2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1S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67,2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2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,2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11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11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становка средств инженерно-технической защиты на объектах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11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2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11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2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00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00S1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,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6,7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4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4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9,4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5,0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1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равление образования администрац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 902,3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6 203,6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142,0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 627,3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Дошкольное образование детей в муниципальных организациях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 882,9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48,2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48,2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дошкольного образования и обеспечение функционирования муниципаль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1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97,9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10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697,9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исмотр и уход за детьми, в части питания детей образовательного учрежд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10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5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10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5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-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,3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18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397,3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982,8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01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982,8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4,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3,3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3,3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1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1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1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,1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9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9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11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9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11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0,9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00S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00S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9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огашение кредиторской задолженности прошлых ле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7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434,7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 849,3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Общее образование в муниципальных организациях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 344,2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258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 258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общего образования и обеспечение функционирования муниципальных  общеобразователь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01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8,8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010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8,8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физической охраны общеобразователь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01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4,3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011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4,3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9,3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01530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49,3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01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020,5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018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 020,5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Возмещения затрат на 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 и игрушек (за исключением расходов на содержание зданий и оплату коммунальных услуг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6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018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6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505,1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0,5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0,5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1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,2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1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0,2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S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9,4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S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89,4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Мероприятия в рамках подготовки и участия во Всероссийской олимпиаде школьник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3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310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оддержка кадетских классов в общеобразовательных организациях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34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34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питания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411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4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411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4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4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8,6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4L30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8,6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и питания обучающихся 1-4 классов муниципальных общеобразователь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4S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0,6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4S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0,6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существление дополнительных мероприятий по профилактике и противодействию распространения новой коронавирусной инфекции (</w:t>
            </w:r>
            <w:r>
              <w:rPr>
                <w:color w:val="000000"/>
                <w:sz w:val="20"/>
                <w:szCs w:val="20"/>
              </w:rPr>
              <w:t>COVID</w:t>
            </w:r>
            <w:r>
              <w:rPr>
                <w:color w:val="000000"/>
                <w:sz w:val="20"/>
                <w:szCs w:val="20"/>
                <w:lang w:val="ru-RU"/>
              </w:rPr>
              <w:t>-19) в муниципальных общеобразовательных организациях Ивановской обла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4S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,1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4S6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6,1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,9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,9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00S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,9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9900S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1,9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огашение кредиторской задолженности прошлых ле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3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3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93,5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,2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Дополнительное образование в муниципальных организациях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50,6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6,4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6,4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дополнительного образования и обеспечение функционирования муниципальных организаций в сфере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10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57,4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10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57,4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городского округа Кинешма до средней заработной платы учителей в Ивановской обла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2S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7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2S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7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5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пожарной безопасности муниципальных образователь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1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1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Мероприятия в рамках подготовки и участия в Спартакиаде школьник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31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3103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3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3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3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3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,1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192,1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Дети город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,1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2S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,1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2S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,1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41,1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37,5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деятельности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43,3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централизованных бухгалтерий по осуществлению бухгалтерского обслужи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10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29,1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10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98,6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10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0,4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муниципального учреждения "Информационно-методический центр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1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0,5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1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0,1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10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3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2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3,6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2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9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2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2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02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94,2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E4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94,2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E4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94,2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Социальная поддержка отдельных категорий граждан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целевой подготовки педагогов для работы в муниципальных образовательных организация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1S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4101S3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2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8,6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8,6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8,6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8,6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4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8,6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4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48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4,0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инансовое управление администрац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 066,4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47,5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3,3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Управление муниципальными финансами и муниципальным долгом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3,3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деятельности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3,3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3,3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95,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7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на обеспечение деятельности избирательной комисс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избирательной комисс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избирательной комисс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00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00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574,2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Управление муниципальными финансами и муниципальным долгом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9,0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деятельности муниципальных организаций и отраслевых (функциональных) органов администрации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59,0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4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4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муниципального учреждения "Многофункциональный центр предоставления государственных и муниципальных услуг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01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9,1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010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99,1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функционирования многофункциональных центров предоставления государственных и муниципальн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01S2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6,4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01S2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6,4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2,5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2,5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муниципальных учреждений строительства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3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,3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3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16,2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3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0,7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30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Развитие и сопровождение отраслевой и ведомственной информационно-телекоммуникационных систем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611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2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611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2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,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,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Исполнение судебного акта по делу № А17-403/2017 от 10.11.2017 о возмещении ущерба причиненного нарушением бюджетного законодательства Российской Федерации, в том числе государственной пошлины за рассмотрение иска (по объекту "Строительство детского сада на 220 мест по ул.Гагарина в г. Кинешма Ивановской области"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00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,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006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22,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7,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7,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Защита населения и территорий от чрезвычайных ситуаций, обеспечение пожарной безопасности и безопасности людей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7,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Предупреждение и ликвидация последствий чрезвычайных ситуаций в границах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43,5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упреждение и ликвидация последствий чрезвычайных ситуаций в границах городского округа Кинешма, организация обучения населения в области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01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43,5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01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70,6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01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3,4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01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Внедрение и развитие аппаратно-программного комплекса "Безопасный город" на территории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8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хват системой видеонаблюдения всех основных транспортных развязок и мест скопления людей на территор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8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011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8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 951,2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существление отдельных государственных полномочий в области обращения с животными в части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48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48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7,5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Благоустройство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7,5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Текущее содержание инженерной защиты (дамбы, дренажные системы водоперекачивающие станции)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7,5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Текущее содержание инженерной защиты (дамбы, дренажные системы, водоперекачивающие станции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1S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7,5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1S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7,5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286,9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азвитие транспортной системы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023,7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автомобильных дорог общего пользования местного значения, мостов и иных транспортных инженерных сооружений в границах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648,1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9,4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9,4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, мостов и иных транспортных инженерных сооружений в границах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01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78,7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01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278,7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Ремонт автомобильных дорог общего пользования местного значения, внутриквартальных проездов и придомовых территорий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375,5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Разработка проектно-сметной документации по капитальному ремонту мостов, мостовых переходов и проведение государственной экспертиз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11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9,5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111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9,5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C</w:t>
            </w:r>
            <w:r>
              <w:rPr>
                <w:color w:val="000000"/>
                <w:sz w:val="20"/>
                <w:szCs w:val="20"/>
                <w:lang w:val="ru-RU"/>
              </w:rPr>
              <w:t>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 и проектирование доро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11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4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111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4,4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оверка объема и качества выполненных работ в рамках ремонта автомобильных доро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11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,9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111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,9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Финансовое обеспечение дорожной деятельности на автомобильных дорогах общего пользования местного знач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18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199,4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18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199,4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оектирование строительства (реконструкции), капитального ремонта, строительство (реконструкцию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1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7,2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01S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67,2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1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1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огашение кредиторской задолженности прошлых ле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1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1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182,2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Культура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182,2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Развитие туризма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182,2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очие работы при реконструкции Волжского бульва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21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215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3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троительство (реконструкция) объектов обеспечивающей инфраструктуры с длительным сроком окупаемости, входящих в состав инвестиционных проектов по созданию туристических кластер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2L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93,8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2L3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93,8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921,6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49,0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7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Жилище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7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казание услуг по изготовлению технических заключений, проектно-сметной документации, а также приспособления жилого помещения инвалида и (или) общего имущества в многоквартирном доме, в котором проживает инвалид и обеспечение условий их доступности для инвали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1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1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Капитальный ремонт муниципального жилищного фон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7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7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6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6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6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,6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2,6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2,6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Разработка проектной документации на строительство жилья, строительство, реконструкцию и капитальный ремонт объектов социальной и инженерной инфраструктуры, благоустройство общественных территор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S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2,6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S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2,6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,9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,9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инженерных инфраструктур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,9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,9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,9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575,6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86,0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Развитие инженерных инфраструктур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86,0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51,5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51,5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уличного освещения в границах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,9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0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,9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Наказы избирателей депутатам городской Думы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8,6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78,6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Монтаж и демонтаж праздничной иллюмин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1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011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Благоустройство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35,1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Благоустройство территории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35,1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9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9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держание источников нецентрализованного водоснабж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1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10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, благоустройство мест массового отдыха населения городского округа Кинешма и других территорий общего поль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10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92,8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10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92,8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 ремонт детских игровых площадок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10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1005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Ремонт мемориалов воинских захоронений, памятных знаков и других малых архитектурных форм на территор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11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4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111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4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ие работы по благоустройству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1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5,7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16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5,7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2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,5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2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3,5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2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,8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20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,8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Формирование современной городской среды на территории муниципального образования "Городской округ Кинешма" на 2018-2024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289,0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Благоустройство дворовых и общественных территорий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449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011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8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0111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4,8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F2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F2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13,0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F2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613,0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Реализация проектов развития территорий муниципальных образований Ивановской области, основанных на местных инициатива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F2S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11,8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F2S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11,8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Реализация проектов благоустройства территорий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F2S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3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F2S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3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Увековечение памяти погибших при защите Отечеств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оверка достоверности сметной стоимости работ по восстановлению воинских захорон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011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0111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01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0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01L2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0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4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4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00S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4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00S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4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Разработка проектной документации на строительство жилья, строительство, реконструкцию и капитальный ремонт объектов социальной и инженерной инфраструктуры, благоустройство общественных территор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S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S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Охрана окружающей сред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Развитие комплекса очистных сооружений и систем водоотведения в г.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Разработка проектной и рабочей документации на строительство и (или) реконструкцию комплексов очистных сооружений и систем водоотведения с целью сокращения доли загрязненных сточных во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G6S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1G6S4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2,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2,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2,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2,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Разработка проектной документации на строительство жилья, строительство, реконструкцию и капитальный ремонт объектов социальной и инженерной инфраструктуры, благоустройство общественных территор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S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2,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S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2,6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7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7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7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Социальная поддержка отдельных категорий граждан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7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оведение государственной экспертизы сметной документации по ремонту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-1945 год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1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15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оведение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-1945 годов, за исключением инвалидов и участников Великой Отечественной войны, обеспеченных жильем в соответствии с Указом Президента Российской Федерации от 07.05.2008 № 714 "Об обеспечении жильем ветеранов Великой Отечественной войны 1941-1945 годов" и Федеральным законом от 12.01.1995 № 5-ФЗ "О ветеранах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8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3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8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,3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730,1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730,1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азвитие физической культуры и спорта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730,1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730,1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очие работы при строительстве объекта физкультурно-оздоровительного комплекса с плавательным бассейном по ул. </w:t>
            </w:r>
            <w:r>
              <w:rPr>
                <w:color w:val="000000"/>
                <w:sz w:val="20"/>
                <w:szCs w:val="20"/>
              </w:rPr>
              <w:t>Гагарина в г.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41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2,4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41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4116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0,9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Устройство спортивной площадки физкультурно-оздоровительный комплекс открытого типа по ул. </w:t>
            </w:r>
            <w:r>
              <w:rPr>
                <w:color w:val="000000"/>
                <w:sz w:val="20"/>
                <w:szCs w:val="20"/>
              </w:rPr>
              <w:t>Гагарина в г.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50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6,9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50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6,9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снащение объектов спортивной инфраструктуры спортивно-технологическим оборудованием (Создание или модернизация физкультурно-оздоровительных комплексов открытого типа и (или) физкультурно-оздоровительных комплексов для центров развития внешкольного спорта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P5522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27,9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P5522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627,9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Реализация федеральной целевой программы "Развитие физической культуры и спорта в Российской Федерации на 2016 - 2020 годы" (Субсидия бюджету городского округа Кинешма на строительство физкультурно-оздоровительного комплекса с плавательным бассейном по ул. </w:t>
            </w:r>
            <w:r>
              <w:rPr>
                <w:color w:val="000000"/>
                <w:sz w:val="20"/>
                <w:szCs w:val="20"/>
              </w:rPr>
              <w:t>Гагарина в г. Кинешма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P554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312,7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P554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5,7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P554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847,0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итет по физической культуре и спорту администрац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293,1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19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19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азвитие образова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90,8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Дополнительное образование в муниципальных организациях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887,4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0,8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0,8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дополнительного образования и обеспечение функционирования муниципальных организаций в области физической культуры и спор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10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80,4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10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880,4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и проведение спортивных мероприятий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1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1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2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0,4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02S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10,4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Поддержка развития образовательных организаций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4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4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02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3,4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1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1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11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1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11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1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0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0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00S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0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00S1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0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3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3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3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3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73,7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91,4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азвитие физической культуры и спорта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0,9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3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работы центра тестирования по выполнению видов испытаний (тестов), нормативов "Всероссийского физкультурно-спортивного комплекса "Готов к труду и обороне"(ГТО)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11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6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11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6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проведения физкультурных и спортивных мероприятий, обеспечение участия спортсменов городского округа Кинешма в физкультурных и спортивных мероприятия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2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2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3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3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Реконструкция и ремонт спортивных площадок, подготовка, заливка и содержание катков в зимний перио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2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31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2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иобретение спортивного инвентаря и оборудования для лиц с ограниченными возможностями здоровья и инвалид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3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3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Развитие системы подготовки спортивного резерв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53,6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1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1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1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и проведение спортивных мероприятий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1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10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11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4,9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1109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04,9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аказы избирателей депутатам Ивановской областной Думы за счет средств областн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,3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,3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крепление материально-технической базы спортивны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00S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,3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00S3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,3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1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1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Разработка проектной документации на строительство жилья, строительство, реконструкцию и капитальный ремонт объектов социальной и инженерной инфраструктуры, благоустройство общественных территор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S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S6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2,2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азвитие физической культуры и спорта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7,1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деятельности отраслевых (функциональных) органов администрации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7,1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7,1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7,5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,2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50,7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66,4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9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9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9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главы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1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9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10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9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56,7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56,7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56,7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3,2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08,0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96,1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9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,1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существление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28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3,4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28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28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8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Осуществление полномочий по составлению (изменению) списков кандидатов присяжные заседатели федеральных судов общей юрисдикции в Российской Федер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00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9,0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7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7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становка систем видеонаблюдения (видеокамер) на потенциальных объектах террористических посягательств, обеспечение охраны данных объект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11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7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1115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7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5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5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мер социальной поддержки гражданам, оказывающим помощь в сфере профилактики наркомании и предупреждения правонаруш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1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16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общественных работ на территор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3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31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мер имущественной поддержки некоммерческим организациям, оказывающим помощь в сфере профилактики наркомании и предупреждения правонаруш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5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8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5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8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3,0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3,0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существление отдельных государственных полномочий в сфере административных правонаруш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28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28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рганизация мероприятий по технической защите информации в городском округе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61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2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611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2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Развитие и сопровождение отраслевой и ведомственной информационно-телекоммуникационных систем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611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,0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611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8,0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Развитие институтов гражданского обществ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казание финансовой поддержки территориальным общественным самоуправлен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01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01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5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5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5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5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Финансовое обеспечение мероприятий, связанных с профилактикой и устранением последствий распространения коронавирусной инфек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1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55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оддержка и развитие малого предпринимательства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оддержка и развитие малого предпринимательства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и на оказание социально-значимых бытовых услуг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1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1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87,8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45,1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5,1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Жилище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6,2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казание услуг по изготовлению технических заключений о состоянии строительных конструкций многоквартирных дом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1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оддержка капитального ремонта общего имущества в многоквартирных дома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1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0,7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10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0,7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оведение экспертизы среднего размера платы за содержание жилых помещений многоквартирного фонда города Кинешма, которые не приняли решение о выборе способа управления многоквартирным домом, решения об установлении размера платы за содержание жилого помещения, по типам многоквартирных дом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1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10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плата коммунальных услуг, содержание, текущий ремонт жилых помещений, относящихся к свободному жилищному фонду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6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6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Замена и установка индивидуальных приборов учета (электроэнергии, холодного и горячего водоснабжения, газоснабжения) муниципальных жилых помещениях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Переселение граждан из аварийного жилищного фонд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8,9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ереселение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3,1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7,4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F3674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,7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ереселение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6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F3674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ереселение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, за счет средств местного бюджет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8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5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F3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огашение кредиторской задолженности прошлых лет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1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6,7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6,7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Жилище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6,7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убсидия на благоустройство придомовых территорий многоквартирных домов из бюджета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11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6,7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11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6,7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Благоустройство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Благоустройство территории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Компенсация затрат по оказанию услуг на погребение неизвестных и невостребованных трупов, в целях возмещения недополученных доходов, возникающих из-за разницы стоимости услуг, определенных органом местного самоуправления городского округа Кинешма и социального пособия на погребе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2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0211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40,2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40,2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40,2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Социальная поддержка отдельных категорий граждан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9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Реализация инновационного социального проекта "Мы - лучи одного солнц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41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9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41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9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Дети город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77,9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2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3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2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3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"Повышение качества отдыха и оздоровления детей на базе муниципального учреждения городского округа Кинешма "Детская база отдыха "Радуга"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20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5,6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20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5,6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крепление материально-технической базы муниципальных учреждений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2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21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оздоровления детей (транспортные расходы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24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24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Молодежная политика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3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Организация молодежных мероприят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011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3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011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3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2,1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3,4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на поддержку отдельных категорий граждан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3,4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3,4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енсионное обеспечение лиц, замещающих выборные муниципальные должности и муниципальные должности муниципальной службы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004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3,4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004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3,4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67,2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Социальная поддержка отдельных категорий граждан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63,2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Государственная и муниципальная поддержка граждан в сфере ипотечного жилищного кредитования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,4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гражданам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(в том числе рефинансированному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1S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,4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1S3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7,4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жильем молодых семей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65,8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оциальных выплат молодым семьям на приобретение (строительство) жилого помещ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65,8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01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65,8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Развитие институтов гражданского обществ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убсидирование социально ориентированных некоммерческих организац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01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на поддержку отдельных категорий граждан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Материальное обеспечение граждан, удостоенных звания "Почетный гражданин город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004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004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,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Обеспечение качественным жильем, услугами жилищно-коммунального хозяйства насе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,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Жилище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,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,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1R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,4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Реализация социальной и молодежной политики в городском округе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Социальная поддержка отдельных категорий граждан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молодому специалисту единовременной денежной выплат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1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14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плата найма жилых помещений, снимаемых молодыми специалист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14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14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Дети город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казание адресной социальной помощи семьям, воспитывающих детей до 18 лет, находящихся в трудной жизненной ситу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1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1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2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рофилактика правонарушений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2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казание помощи лицам, находящимся в состоянии алкогольного, наркотического или иного токсического опьянения и утратившим способность самостоятельно передвигаться или ориентироваться в окружающей обстановк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2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02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2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0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0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Совершенствование местного самоуправ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0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деятельности органов местного самоуправления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0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имущества учреждения в рамках муниципального зад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4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40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6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населения информацией о деятельности органов местного самоуправления городского округа Кинешма по социально-значимым темам (Предоставление субсидий бюджетным учреждениям г.о. Кинешма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4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040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1,1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1,1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Управление муниципальными финансами и муниципальным долгом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1,1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Повышение качества управления муниципальными финансами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1,1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Управление муниципальным долгом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011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1,1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011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1,1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ородская Дума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1,8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1,8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9,8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городской Думы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9,8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городская Дума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9,8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функционирования председателя городской Думы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00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2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000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,2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функционирования аппарата городской Думы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0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6,4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0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7,0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0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3,0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00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функционирования депутатов городской Думы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0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000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,0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городской Думы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городская Дума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0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00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трольно-счетная комиссия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8,7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8,7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0,5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Контрольно-счетной комисс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0,5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Контрольно-счетной комисс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0,52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функционирования Председателя Контрольно-счетной комисс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6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4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6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функционирования членов и аппарата Контрольно-счетной комисс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,8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2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7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Контрольно-счетной комисс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Контрольно-счетной комисс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митет имущественных и земельных отношений администрац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2,4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2,4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2,4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Профилактика терроризма, минимизация и (или) ликвидация последствий его проявлений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плата за услуги охраны объектов недвижимости, входящих в состав имущества муниципальной казн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21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0211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,0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городского округа Кинешма "Управление муниципальным имуществом в городском округе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20,73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деятельности комитета имущественных и земельных отношений администрации городского округа Кинешма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2,5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отраслевых (функциональных) органов администрации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2,5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15,8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0100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7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приватизации и содержание имущества муниципальной казны"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8,18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приватизации и проведение предпродажной подготовки объектов недвижимости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1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9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11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9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Содержание объектов недвижимости, входящих в состав имущества муниципальной казн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11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4,2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11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4,24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Эффективное управление, распоряжение имуществом, входящего в состав имущества муниципальной казны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01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на исполнение судебных актов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6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6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6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4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006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ru-RU"/>
              </w:rPr>
              <w:t>Непрограммные направления деятельности бюджета городского округа Кинешма по прочим расходам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Иные непрограммные направления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ru-RU"/>
              </w:rPr>
              <w:t>Проведение диспансеризации работников муниципальных учреждений городского округа Кинешм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</w:t>
            </w: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000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77 643,1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5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7088"/>
        <w:gridCol w:w="1351"/>
      </w:tblGrid>
      <w:tr>
        <w:trPr/>
        <w:tc>
          <w:tcPr>
            <w:tcW w:w="9588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3</w:t>
              <w:br/>
              <w:t>к решению городской Думы</w:t>
              <w:br/>
              <w:t xml:space="preserve">городского округа Кинешма </w:t>
              <w:br/>
              <w:t xml:space="preserve">"Об исполнении бюджета </w:t>
              <w:br/>
              <w:t>городского округа Кинешма за 2020 год"</w:t>
              <w:br/>
              <w:t>от 26.05.2021  № 17/8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58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Расходы бюджета городского округа Кинешма по разделам, подразделам классификации  расходов бюджетов за 2020 год </w:t>
            </w:r>
          </w:p>
        </w:tc>
      </w:tr>
      <w:tr>
        <w:trPr/>
        <w:tc>
          <w:tcPr>
            <w:tcW w:w="958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23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23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155,1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9,4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59,82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56,74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7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23,87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0,0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24,01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7,44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07,44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 245,04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9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7,59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286,91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475,95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 509,47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94,16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6,97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972,45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жилищно-коммунального хозяй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9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3 232,49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 142,04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487,4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529,52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32,43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41,11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79,05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317,44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1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56,59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3,48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2,99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7,12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6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,00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703,82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21,61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2,21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02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02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1,12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11,12</w:t>
            </w:r>
          </w:p>
        </w:tc>
      </w:tr>
      <w:tr>
        <w:trPr/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77 643,1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811"/>
        <w:gridCol w:w="1700"/>
      </w:tblGrid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RANGE!A1%3AE34"/>
            <w:bookmarkStart w:id="4" w:name="RANGE!A1%3AE34"/>
            <w:bookmarkEnd w:id="4"/>
          </w:p>
        </w:tc>
        <w:tc>
          <w:tcPr>
            <w:tcW w:w="751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ложение 4</w:t>
              <w:br/>
              <w:t>к решению городской Думы</w:t>
              <w:br/>
              <w:t xml:space="preserve">городского округа Кинешма </w:t>
              <w:br/>
              <w:t>"Об исполнении бюджета</w:t>
              <w:br/>
              <w:t>городского округа Кинешма за 2020 год "</w:t>
              <w:br/>
              <w:t>от 26.05.2021  № 17/84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65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Источники финансирования дефицита бюджета городского округа Кинешма</w:t>
              <w:br/>
              <w:t xml:space="preserve"> по кодам классификации источников финансирования дефицитов бюджетов за 2020 г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8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д источника по бюджетной классификации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23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сточники финансирования дефицита бюджетов - 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9 284,0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 205,0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 500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00 0000 7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0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04 0000 7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0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00 0000 8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0 500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04 0000 8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0 500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3010000 0000 7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3010004 0000 7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3010000 0000 8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 000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3010004 0000 8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 000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6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4,9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61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4,9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6100200 0000 5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4,9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6100204 0000 55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4,93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5000000 0000 0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21,00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194 090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5000000 0000 5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194 090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5020000 0000 5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194 090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5020100 0000 5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194 090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5020104 0000 5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194 090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 011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5000000 0000 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 011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5020000 0000 60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 011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5020100 0000 6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 011,67</w:t>
            </w:r>
          </w:p>
        </w:tc>
      </w:tr>
      <w:tr>
        <w:trPr/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5020104 0000 610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1 011,6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27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702">
    <w:name w:val="xl702"/>
    <w:basedOn w:val="Normal"/>
    <w:qFormat/>
    <w:pPr>
      <w:spacing w:before="280" w:after="280"/>
    </w:pPr>
    <w:rPr>
      <w:lang w:val="ru-RU"/>
    </w:rPr>
  </w:style>
  <w:style w:type="paragraph" w:styleId="Xl703">
    <w:name w:val="xl703"/>
    <w:basedOn w:val="Normal"/>
    <w:qFormat/>
    <w:pPr>
      <w:spacing w:before="280" w:after="280"/>
      <w:textAlignment w:val="top"/>
    </w:pPr>
    <w:rPr>
      <w:lang w:val="ru-RU"/>
    </w:rPr>
  </w:style>
  <w:style w:type="paragraph" w:styleId="Xl704">
    <w:name w:val="xl7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705">
    <w:name w:val="xl7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lang w:val="ru-RU"/>
    </w:rPr>
  </w:style>
  <w:style w:type="paragraph" w:styleId="Xl706">
    <w:name w:val="xl7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lang w:val="ru-RU"/>
    </w:rPr>
  </w:style>
  <w:style w:type="paragraph" w:styleId="Xl707">
    <w:name w:val="xl7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lang w:val="ru-RU"/>
    </w:rPr>
  </w:style>
  <w:style w:type="paragraph" w:styleId="Xl708">
    <w:name w:val="xl7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lang w:val="ru-RU"/>
    </w:rPr>
  </w:style>
  <w:style w:type="paragraph" w:styleId="Xl709">
    <w:name w:val="xl7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Xl710">
    <w:name w:val="xl710"/>
    <w:basedOn w:val="Normal"/>
    <w:qFormat/>
    <w:pPr>
      <w:spacing w:before="280" w:after="280"/>
      <w:jc w:val="right"/>
      <w:textAlignment w:val="top"/>
    </w:pPr>
    <w:rPr>
      <w:color w:val="000000"/>
      <w:lang w:val="ru-RU"/>
    </w:rPr>
  </w:style>
  <w:style w:type="paragraph" w:styleId="Xl711">
    <w:name w:val="xl711"/>
    <w:basedOn w:val="Normal"/>
    <w:qFormat/>
    <w:pPr>
      <w:spacing w:before="280" w:after="280"/>
      <w:jc w:val="center"/>
      <w:textAlignment w:val="center"/>
    </w:pPr>
    <w:rPr>
      <w:b/>
      <w:bCs/>
      <w:color w:val="000000"/>
      <w:lang w:val="ru-RU"/>
    </w:rPr>
  </w:style>
  <w:style w:type="paragraph" w:styleId="Xl712">
    <w:name w:val="xl712"/>
    <w:basedOn w:val="Normal"/>
    <w:qFormat/>
    <w:pPr>
      <w:spacing w:before="280" w:after="280"/>
      <w:jc w:val="right"/>
    </w:pPr>
    <w:rPr>
      <w:color w:val="000000"/>
      <w:lang w:val="ru-RU"/>
    </w:rPr>
  </w:style>
  <w:style w:type="paragraph" w:styleId="Xl713">
    <w:name w:val="xl7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28:00Z</dcterms:created>
  <dc:creator>Sirovegina</dc:creator>
  <dc:description/>
  <cp:keywords/>
  <dc:language>en-US</dc:language>
  <cp:lastModifiedBy>Марина Родькина</cp:lastModifiedBy>
  <cp:lastPrinted>2018-04-25T16:34:00Z</cp:lastPrinted>
  <dcterms:modified xsi:type="dcterms:W3CDTF">2021-05-26T13:03:00Z</dcterms:modified>
  <cp:revision>110</cp:revision>
  <dc:subject/>
  <dc:title>ПРОЕКТ</dc:title>
</cp:coreProperties>
</file>