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03.08.2020 № 838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полугодие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решением городской Думы городского округа Кинешма от 29.07.2020 № 98/630 «О временном исполнении полномочий главы городского округа Кинешма»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полугодие 2020 года по доходам в сумме </w:t>
      </w:r>
      <w:r>
        <w:rPr>
          <w:b/>
        </w:rPr>
        <w:t>659 934,09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651 043,87 тыс. руб</w:t>
      </w:r>
      <w:r>
        <w:rPr/>
        <w:t xml:space="preserve">. и профицитом в сумме </w:t>
      </w:r>
      <w:r>
        <w:rPr>
          <w:b/>
        </w:rPr>
        <w:t>8 890,22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полугодие 2020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ы городского округа Кинешма</w:t>
        <w:tab/>
        <w:t xml:space="preserve">     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 сопров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нтроля администрации городского округа Кинешма Д.Ю. Новосадов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Исполнитель: главный специалист бюджетного отдела финансового управления 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0-07-30T15:03:00Z</cp:lastPrinted>
  <dcterms:modified xsi:type="dcterms:W3CDTF">2020-08-04T13:42:00Z</dcterms:modified>
  <cp:revision>8</cp:revision>
  <dc:subject/>
  <dc:title> </dc:title>
</cp:coreProperties>
</file>