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67"/>
        <w:gridCol w:w="416"/>
        <w:gridCol w:w="472"/>
        <w:gridCol w:w="1261"/>
        <w:gridCol w:w="516"/>
        <w:gridCol w:w="1427"/>
        <w:gridCol w:w="1417"/>
        <w:gridCol w:w="1276"/>
      </w:tblGrid>
      <w:tr>
        <w:trPr/>
        <w:tc>
          <w:tcPr>
            <w:tcW w:w="9777" w:type="dxa"/>
            <w:gridSpan w:val="9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  <w:br/>
              <w:t>к решению  городской Думы городского округа Кинешма</w:t>
              <w:br/>
              <w:t xml:space="preserve">  от 18.12.2019 № 87/546 «О бюджете городского округа Кинешма</w:t>
              <w:br/>
              <w:t xml:space="preserve"> на 2020 год 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бюджета городского округа Кинешма на 2020 год и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7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рублей)</w:t>
            </w:r>
          </w:p>
        </w:tc>
      </w:tr>
      <w:tr>
        <w:trPr>
          <w:trHeight w:val="230" w:hRule="atLeast"/>
        </w:trPr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СР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0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1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2 год</w:t>
            </w:r>
          </w:p>
        </w:tc>
      </w:tr>
      <w:tr>
        <w:trPr>
          <w:trHeight w:val="230" w:hRule="atLeast"/>
        </w:trPr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Комитет по культуре и туризму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23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004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 004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Наслед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ормирование и содержание муниципального архи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зм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йствие развитию внутреннего и въездного туризма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6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6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64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16,6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8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6,6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8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6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7 156,6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06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сфере культуры и искус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8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8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402S1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ддержка способных и талантлив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0 70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4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414,1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83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4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43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277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4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543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Наслед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9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иблиотечное обслуживание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9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S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1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S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1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6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культурного досуга и отдых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68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беспечения доступа различных социальных групп граждан к культурным благам, развитие самодеятельного народного творчества, поддержка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6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6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ведения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S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S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7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редств инженерно-технической защиты на объектах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9900S1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70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 008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 046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7 773,5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 3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4 41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3 141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0 75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 83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 838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52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838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838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школьное образование детей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71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Дошкольное образование. Присмотр и уход за деть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716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школьного образования и обеспечение функционирования муниципа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3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37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исмотр и уход за детьми, в части питания детей образовательного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20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10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449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449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 57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70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701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 855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 70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00 701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щее образование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23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4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 начального общего, основного общего и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23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4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щего образования и обеспечение функционирования муниципальных 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301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4,6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7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4,6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изической охраны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1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1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20 56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56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 62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7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7,0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рамках подготовки и участия во Всероссийской олимпиаде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ддержка кадетских классов в общеобразовательных организациях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ания обучающихся 1-4 классов муниципальных общеобразовательных организаций из малоиму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ания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и питания обучающихся 1-4 классов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S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S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9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2,9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9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12,9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5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8,1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0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8,1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,3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2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6,3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7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79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рамках подготовки и участия в Спартакиаде школь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3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3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ети город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дых и оздоровление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075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7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05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91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1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2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3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2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ционно-методическое и бухгалтерское сопровожд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43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ых бухгалтерий по осуществлению бухгалтерск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5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59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2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1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,2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учреждения "Информационно-методически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1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9,3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6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3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целевой подготовки педагогов для работы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S3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S3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 119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 88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 430,0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532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93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493,4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7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6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72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0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12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7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57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2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8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S2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S2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6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4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 32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4,1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судебного акта по делу № А17-403/2017 от 10.11.2017 о возмещении ущерба причиненного нарушением бюджетного законодательства Российской Федерации, в том числе государственной пошлины за рассмотрение иска (по объекту "Строительство детского сада на 220 мест по ул.Гагарина в г. Кинешма Ивановской области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1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31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4 312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6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6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Защита населения и территорий от чрезвычайных ситуаций, обеспечение пожарной безопасности и безопасности люд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60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редупреждение и ликвидация последствий чрезвычайных ситуаций в граница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мероприятий по предупреждению, ликвидации последствий чрезвычайных ситуаций и происшествий,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6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2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8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88,2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8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9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98,7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0,6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улучшения состояния противопожарного водоснабжения на территор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1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недрение и развитие аппаратно-программного комплекса "Безопасный город" на территор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8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видеонаблюдения и видеофиксации происшествий и чрезвычайных ситуаций на базе МУ "Управление по делам гражданской обороны и чрезвычайным ситуациям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 системы видеонаблюдения с последующей трансляцией видеопотока через сеть "Интернет" в режиме онлайн на сайт www.gorodsreda.ru при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, настройка, подключение видеокамер к системе видеонаблюдения с последующей трансляцией видеопотока через сеть "Интернет" в режиме онлайн на сайт www.gorodsreda.r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11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11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41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34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88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гулирование численности безнадзорных животных на территор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Текущее содержание инженерной защиты (дамбы, дренажные системы водоперекачивающие станции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Текущее содержание гидротехнических сооруж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S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S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71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транспортной системы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4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содержания закрепленных автомобильных дорог общего пользования и искусственных дорожных сооружений в их составе" в граница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5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61010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8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88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емонт автомобильных дорог общего пользования местного значения, внутриквартальных проездов и придомовых территор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ремонта закрепленных автомобильных дорог общего пользования и искусственных дорожных сооружений в их составе, внутриквартальных проездов и придомовых территор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8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капитальному ремонту мостов, мостовых переходов и проведение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1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1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C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6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6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C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S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S0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 10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6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69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305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56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569,8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3 45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51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онтаж и демонтаж праздничной иллюмин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1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8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18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8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18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18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территорий общего поль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4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сточников нецентрализован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 ремонт детских игровы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1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112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чие работы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6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6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новление парка автотранспортных средств, используемых при выполнении операций внешнего благоустройства населенных пунктов, и коммунальной техн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автотранспортных средств и коммуналь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1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1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9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5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86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3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3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3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ультивация земельного участка в районе "Анилплоща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а рекультивации земельного участка в районе "Анилплоща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S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S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иквидация пруда - накопителя жидких химических отходов (ГТС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а ликвидации пруда - накопителя жидких химически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S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S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комплекса очистных сооружений и систем водоотведения в г.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Оздоровление Волг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на строительство и (или) реконструкцию комплексов очистных сооружений и систем водоотведения с целью сокращения доли загрязненных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84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84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федеральной целевой программы "Развитие физической культуры и спорта в Российской Федерации на 2016 - 2020 годы" (Субсидия бюджету городского округа Кинешма на строительство физкультурно-оздоровительного комплекса с плавательным бассейном по ул. Гагарина в г. Кинешм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54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549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25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859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859,4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9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9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70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862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60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92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5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5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4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4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4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50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9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98,7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67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15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7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1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15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1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"Всероссийского физкультурно-спортивного комплекса "Готов к труду и обороне" (ГТО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работы центра тестирования по выполнению видов испытаний (тестов), нормативов "Всероссийского физкультурно-спортивного комплекса "Готов к труду и обороне"(ГТО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10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10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зическое воспитание и обеспечение организации и проведения физкультурных и спортив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портивной инфраструктуры и материально-технической базы для занятий физической культурой и массовым спорт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2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 спортивной подготовки и мероприятия по их реализации в муниципальных организациях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23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10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109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спортив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3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3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82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86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2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 611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905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23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348,8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лав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3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097,7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2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7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4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41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3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3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53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4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поддержки гражданам, участвующим в охране общественного порядка, создание условий для деятельности народной дружи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мер поддержки гражданам, участвующим в охране общественного порядка, создание условий для деятельности народной друж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1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некоммерческим организац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помещений народной дружине, социально - ориентирован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33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8,2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38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38,2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1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1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территориальным общественным самоу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внесению изменений в Генеральный план и Правила землепользования и застройки муниципального образования "Городской округ Кинешма" и изготовление актуальной редакции Генерального плана и Правил землепользования и застройки муниципального образования"Городской округ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1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и развитие малого предпринимательства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и на оказание социально-значимых бытов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0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1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396,9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376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 376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4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общедомовых приборов учета, благоустройтво придомовых территорий, газификация многоквартирных домов, капитальный ремонт многоквартирных домов в доле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Замена и установка индивидуальных приборов учета (электроэнергии, холодного и горячего водоснабжения, газоснабжения) муниципальных жилых помещ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931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Обеспечение устойчивого сокращения неприг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931,5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223,3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223,3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7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7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1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1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Компенсация затрат по оказанию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11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11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63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новационного социального проекта "Мы - лучи одного солн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1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11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ети город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3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дых и оздоровление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6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63,9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"Повышение качества отдыха и оздоровления детей на базе муниципального учреждения городского округа Кинешма "Детская база отдыха "Радуга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6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оздоровления детей (транспорт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4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4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S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S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Молодежная политик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работы с молодежь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молодеж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4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4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4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 лиц, замещающих выборные муниципальные должности и муниципальные должности муниципальной служб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отдельным категориям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4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4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Государственная и муниципальная поддержка граждан в сфере ипотечного жилищного кредит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на территор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S3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S3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молодым семь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L4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L4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убсидирование социально ориентированных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2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Материальное обеспечение граждан, удостоенных звания "Почетный гражданин город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4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олодому специалисту единовременной денежной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плата найма жилых помещений, снимаемых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ети город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социальной поддержки детям и семьям, имеющим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адресной социальной помощи семьям, воспитывающих детей до 18 лет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1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2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 (Предоставление субсидий бюджетным учреждениям г.о. Кинешм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ние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сбалансированности и устойчивости бюджета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Управление муниципальным долгом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1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2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20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2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20,4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председателя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аппарата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депутатов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6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счетная комиссия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Председателя 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членов и аппарата 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23,1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плата за услуги охраны объектов недвижимости, входящих в состав имущества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1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1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 имуществом в городском округе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комитета имущественных и земельных отношений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нансовое обеспечение комитета имущественных и земельных отношений администрации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приватизации и содержание имущества муниципальной каз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иватизации и проведение предпродажной подготовки объектов недвижим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объектов недвижимости, входящих в состав имущества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Эффективное управление, распоряжение и сохранность имущества, входящего в состав имущества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99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23 705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5 80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8 961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9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09:00Z</dcterms:modified>
  <cp:revision>2</cp:revision>
  <dc:subject/>
  <dc:title/>
</cp:coreProperties>
</file>