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  <w:br/>
        <w:t>к решению  городской Думы городского округа Кинешма</w:t>
        <w:br/>
        <w:t xml:space="preserve">  от 18.12.2019 № 87/546 «О бюджете городского округа Кинешма</w:t>
        <w:br/>
        <w:t xml:space="preserve"> на 2020 год  и плановый период 2020 и 2021 годов»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268"/>
        <w:gridCol w:w="1418"/>
        <w:gridCol w:w="1276"/>
        <w:gridCol w:w="1275"/>
      </w:tblGrid>
      <w:tr>
        <w:trPr/>
        <w:tc>
          <w:tcPr>
            <w:tcW w:w="965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5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главных администраторов доходов бюджета городского округа Кинешма</w:t>
              <w:br/>
              <w:t xml:space="preserve"> с указанием объема закрепленных за ними доходов  бюджета городского округа Кинешма</w:t>
              <w:br/>
              <w:t>в разрезе кодов классификации доходов бюджета на 2020 год</w:t>
              <w:br/>
              <w:t xml:space="preserve"> и плановый период 2021 и 2022 годов</w:t>
            </w:r>
          </w:p>
        </w:tc>
      </w:tr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65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trHeight w:val="230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</w:tr>
      <w:tr>
        <w:trPr>
          <w:trHeight w:val="23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2 год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региональное Управление Федеральной службы по надзору в сфере природопользования (Росприроднадзора) по Владимирской и Иван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1,5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 за   выбросы   загрязняющих   веществ   в   атмосферный воздух стационарными объект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10 01 6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146,2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152,10  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 веществ  в  водные объек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6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4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Федерального казначейства по Иван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13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6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666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9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8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87,4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2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3,4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2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3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1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12,8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252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2,6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8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86,6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2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2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-342,9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районная инспекция Федеральной налоговой службы №5 по Иван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7 0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8 95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8 254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70 500,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6 900,00  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202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 400,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 500,00  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300,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400,00  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4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500,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600,00  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5 0201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8 200,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52,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 xml:space="preserve">54,00  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10 02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3 000,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24 000,00  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6 01020 04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4 550,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4 500,00  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6 06032 04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63 600,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63 600,00  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6 06042 04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7 000,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7 000,00  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8 03010 01 0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8 850,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8 700,00  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6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6,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6,00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итет по культуре и туризму администрации городского округа Кинеш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4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вление образования администрации городского округа Кинеш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4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инансовое управление администрации городского округа Кинеш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19 65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21 71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4 578,2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3 0199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0,6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4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7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4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2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41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от погашения ипотечных кредитов для учета прочих неналоговых доходов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5040 04 0003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4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5001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 33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87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508,3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2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5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9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77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216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298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299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 223,3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301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302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7,7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10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7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72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42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5495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11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5497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городских округов на поддержку отрасли культуры (субсидии бюджетам муниципальных образований на комплектование книжных фондов библиотек муниципальных образова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19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оддержку</w:t>
              <w:br/>
              <w:t>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55 04 0000 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9999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7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3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79,5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30021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86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86,7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4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4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46,9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20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 бюджетам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 13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19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190,2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424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550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000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4 0000 1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90023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 негосударственными организациями грантов для получателей  средств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 04010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 04099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4050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4000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22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555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4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итет по физической культуре и спорту администрации городского округа Кинеш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4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городского округа Кинеш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1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5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168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8 07150 01 1000 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40,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 xml:space="preserve">40,00  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701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3 179,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3 173,00  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2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29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29,6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1040 04 0000 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2020 02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230,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230,00  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2,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 xml:space="preserve">2,00  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18,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 xml:space="preserve">18,00  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2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4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4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41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право на заключение договора на установку и эксплуатацию рекламной конструк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5040 04 0001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договорам на установку и эксплуатацию рекламной конструкции для учета прочих неналоговых доходов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5040 04 0002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936,9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936,90  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4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договорам на размещение нестационарного объекта для осуществления торговли и оказания услуг на территории городского округа Кинешма для учета прочих неналоговых доходов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6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3 464,3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3 585,50  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итет имущественных и земельных отношений администрации городского округа Кинеш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 3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 12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 620,9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5012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2 350,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20 800,00  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503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 000,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1 000,00  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24 04 0000 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4 02043 04 0000 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778,7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820,90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4 06012 04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9 000,00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9 000,00   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4 06024 04 0000 4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4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84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4 01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4 0000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41 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4 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408 46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24 27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277 064,6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Georgia" w:hAnsi="Georgia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Georgia" w:hAnsi="Georgia" w:eastAsia="Times New Roman" w:cs="Times New Roman"/>
      <w:sz w:val="20"/>
      <w:szCs w:val="20"/>
    </w:rPr>
  </w:style>
  <w:style w:type="character" w:styleId="11pt0pt">
    <w:name w:val="Основной текст + 11 pt;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1">
    <w:name w:val="Заголовок №1_"/>
    <w:basedOn w:val="Style13"/>
    <w:qFormat/>
    <w:rPr>
      <w:rFonts w:ascii="Times New Roman" w:hAnsi="Times New Roman" w:eastAsia="Times New Roman" w:cs="Times New Roman"/>
      <w:b/>
      <w:bCs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rFonts w:ascii="Times New Roman" w:hAnsi="Times New Roman" w:cs="Times New Roman"/>
      <w:b/>
      <w:bCs/>
      <w:spacing w:val="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01:00Z</dcterms:created>
  <dc:creator>Марина Родькина</dc:creator>
  <dc:description/>
  <dc:language>en-US</dc:language>
  <cp:lastModifiedBy>Игорь Парамонов</cp:lastModifiedBy>
  <cp:lastPrinted>2020-01-30T13:20:00Z</cp:lastPrinted>
  <dcterms:modified xsi:type="dcterms:W3CDTF">2020-04-10T06:01:00Z</dcterms:modified>
  <cp:revision>2</cp:revision>
  <dc:subject/>
  <dc:title/>
</cp:coreProperties>
</file>