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069"/>
        <w:gridCol w:w="1333"/>
        <w:gridCol w:w="1333"/>
        <w:gridCol w:w="1333"/>
      </w:tblGrid>
      <w:tr>
        <w:trPr/>
        <w:tc>
          <w:tcPr>
            <w:tcW w:w="9684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6</w:t>
              <w:br/>
              <w:t>к решению  городской Думы городского округа Кинешма</w:t>
              <w:br/>
              <w:t xml:space="preserve">  от 18.12.2019 № 87/546 «О бюджете городского округа Кинешма</w:t>
              <w:br/>
              <w:t xml:space="preserve"> на 2020 год 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8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чники финансирования дефицита   бюджета городского округа Кинешма на 2020 год</w:t>
              <w:br/>
              <w:t xml:space="preserve"> и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68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</w:t>
              <w:br/>
              <w:t>классификации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2 год</w:t>
            </w:r>
          </w:p>
        </w:tc>
      </w:tr>
      <w:tr>
        <w:trPr>
          <w:trHeight w:val="13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4 01 05 00 00 00 0000 0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6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896,7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4 01 05 00 00 00 0000 5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величение остатков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705 96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124 279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502 064,6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0 00 0000 5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05 96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124 279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02 064,6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1 00 0000 5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05 96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124 279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02 064,6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1 04 0000  5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05 96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124 279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02 064,6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54 01 05 00 00 00 0000 6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ьшение остатков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21 205,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25 805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3 961,3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0 00 0000 6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1 205,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5 805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3 961,3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1 00 0000 6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1 205,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5 805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3 961,3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01 05 02 01 04 0000 6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1 205,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5 805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3 961,3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2 00 00 00 0000 0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 00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2 00 00 00 0000 7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5 00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01 02 00 00 04 0000 7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2 00 00 00 0000 8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кредитов, полученных в валюте Российской Федерации от кредитных организаций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35 00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1 01 02 00 00 04 0000 8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5 00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3 00 00 00 0000 0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3 01 00 00 0000 7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01 03 01 00 04 0000 7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: 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 01 03 01 00 00 0000 8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 01 03 01 00 04 0000 81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: 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/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источников финансирования дефицита бюджет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2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526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103,3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0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10:00Z</dcterms:modified>
  <cp:revision>2</cp:revision>
  <dc:subject/>
  <dc:title/>
</cp:coreProperties>
</file>