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275"/>
        <w:gridCol w:w="1276"/>
      </w:tblGrid>
      <w:tr>
        <w:trPr/>
        <w:tc>
          <w:tcPr>
            <w:tcW w:w="9796" w:type="dxa"/>
            <w:gridSpan w:val="5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  <w:br/>
              <w:t>к решению  городской Думы городского округа Кинешма</w:t>
              <w:br/>
              <w:t xml:space="preserve">  от 18.12.2019 № 87/546 «О бюджете городского округа Кинешма</w:t>
              <w:br/>
              <w:t xml:space="preserve"> на 2020 год  и плановый период 2020 и 2021 годов»</w:t>
            </w:r>
          </w:p>
        </w:tc>
      </w:tr>
      <w:tr>
        <w:trPr/>
        <w:tc>
          <w:tcPr>
            <w:tcW w:w="979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и  доходов бюджета городского округа Кинешма </w:t>
              <w:br/>
              <w:t>по кодам бюджетной классификации доходов на 2020 год</w:t>
              <w:br/>
              <w:t xml:space="preserve"> и плановый период 2021 и 2022 годов</w:t>
            </w:r>
          </w:p>
        </w:tc>
      </w:tr>
      <w:tr>
        <w:trPr/>
        <w:tc>
          <w:tcPr>
            <w:tcW w:w="9796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91 1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4 9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4 947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 4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4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70 5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76 9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2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1 4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 5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3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4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5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6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13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66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666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3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 666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666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92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7,4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2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93,4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2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3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12,8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2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2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6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2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2,9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 054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2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 2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2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 2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3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52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54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52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54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0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3 0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4 0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3 0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4 0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 1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1020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4 55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4 5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6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603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63 6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63 6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6 06042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7 0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7 0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8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74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3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8 85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7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8 071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 38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65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102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8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2 35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0 8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 0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 0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7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3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3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73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9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1 0904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29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,5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5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 за   выбросы   загрязняющих   веществ   в   атмосферный воздух стационарными объект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146,2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152,1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 веществ  в 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278,3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289,4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289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380,6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1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0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8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0,7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14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 77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 820,9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2000 00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7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0,9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778,7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820,9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000 00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19 00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9 00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9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18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18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23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230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23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6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6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00 1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1 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37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49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602,4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00 00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7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9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02,4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40 04 0002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договорам на установку и эксплуатацию рекламной конструкции для учета прочих неналоговых доходо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936,9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936,9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40 04 0003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от погашения ипотечных кредитов для учета прочих неналоговых доходо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98,0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80,0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5040 04 0006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договорам на размещение нестационарного объекта для осуществления торговли и оказания услуг на территории городского округа Кинешма для учета прочих неналоговых доходо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464,3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3 585,5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7 34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9 3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2 117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6 76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9 33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2 117,6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 78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87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508,3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5001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33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15 878,9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25 508,3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5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 7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21 510,1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64 550,5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16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3 223,3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47,7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1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7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272,7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495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-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14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 (субсидии бюджетам муниципальных образований на комплектование книжных фондов библиотек муниципальных образов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55 04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</w:t>
              <w:br/>
              <w:t>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7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0 237,4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9 779,50  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20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94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058,8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8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86,7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46,9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46,9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2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,5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5,00 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 13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19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190,2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4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ЕЗВОЗМЕЗДНЫЕ   ПОСТУПЛЕНИЯ   ОТ</w:t>
              <w:br/>
              <w:t xml:space="preserve"> НЕГОСУДАРСТВЕН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4 0401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 негосударственными организациями</w:t>
              <w:br/>
              <w:t xml:space="preserve"> грантов для получателей  средств</w:t>
              <w:br/>
              <w:t xml:space="preserve">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400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9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2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08 46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124 279,30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 277 064,60  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11pt0pt">
    <w:name w:val="Основной текст + 11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cs="Times New Roman"/>
      <w:b/>
      <w:bCs/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59:00Z</dcterms:created>
  <dc:creator>Марина Родькина</dc:creator>
  <dc:description/>
  <cp:keywords/>
  <dc:language>en-US</dc:language>
  <cp:lastModifiedBy>Игорь Парамонов</cp:lastModifiedBy>
  <cp:lastPrinted>2020-01-30T13:20:00Z</cp:lastPrinted>
  <dcterms:modified xsi:type="dcterms:W3CDTF">2020-04-10T06:11:00Z</dcterms:modified>
  <cp:revision>3</cp:revision>
  <dc:subject/>
  <dc:title/>
</cp:coreProperties>
</file>