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73"/>
        <w:gridCol w:w="567"/>
        <w:gridCol w:w="1287"/>
        <w:gridCol w:w="556"/>
        <w:gridCol w:w="1370"/>
        <w:gridCol w:w="1275"/>
        <w:gridCol w:w="1276"/>
      </w:tblGrid>
      <w:tr>
        <w:trPr/>
        <w:tc>
          <w:tcPr>
            <w:tcW w:w="9796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4</w:t>
              <w:br/>
              <w:t>к решению  городской Думы городского округа Кинешма</w:t>
              <w:br/>
              <w:t xml:space="preserve">  от 18.12.2019 № 87/546 «О бюджете городского округа Кинешма</w:t>
              <w:br/>
              <w:t xml:space="preserve"> на 2020 год  и плановый период 2020 и 2021 годов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пределение бюджетных ассигнований по разделам, подразделам и целевым статьям муниципальных программ и  непрограммным направлениям деятельности, группам видов расходов классификации расходов бюджета городского округа Кинешма на 2020 год и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97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9796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тыс.рублей)</w:t>
            </w:r>
          </w:p>
        </w:tc>
      </w:tr>
      <w:tr>
        <w:trPr>
          <w:trHeight w:val="230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расходов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ассигнования 2020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ассигнования 2021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ассигнования 2022 год</w:t>
            </w:r>
          </w:p>
        </w:tc>
      </w:tr>
      <w:tr>
        <w:trPr>
          <w:trHeight w:val="23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Развитие образования городского округа Кинешм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41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1 584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9 777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8 504,65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Дошкольное образование детей в муниципальных организациях городского округа Кинешм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1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7 716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0 121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0 121,81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Дошкольное образование. Присмотр и уход за детьми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7 716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0 121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0 121,81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7 716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0 121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0 121,81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10100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 679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 679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56 679,46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10100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 679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 679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 679,46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рганизация дошкольного образования и обеспечение функционирования муниципальных организаций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10100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 137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 516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 516,89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10100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 137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 516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 516,89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рисмотр и уход за детьми, в части питания детей образовательного учрежде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10100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02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3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3,31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10100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02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3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3,31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1018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47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15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15,82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1018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47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15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15,82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101801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3 449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3 656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3 656,32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101801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43 449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3 656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3 656,32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Общее образование в муниципальных организациях городского округа Кинешм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 230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 863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 864,2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Реализация программ начального общего, основного общего и среднего общего образования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 230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 863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 864,2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 230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 863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 864,2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0100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 120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56 120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 120,86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0100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 120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 120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 120,86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рганизация общего образования и обеспечение функционирования муниципальных  общеобразовательных организаций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0100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57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43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44,61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0100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957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43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44,61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физической охраны общеобразовательных организаций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0111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464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464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464,88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0111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464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464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464,88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4130180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 566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 028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 028,49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0180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 566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 028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 028,49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Возмещения затрат на финансовое обеспечение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0180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21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5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5,36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0180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21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5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5,36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Дополнительное образование в муниципальных организациях городского округа Кинешм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 896,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79 265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 265,5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Реализация образовательных программ дополнительного образования детей и мероприятия по их реализации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 157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 265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 265,5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87 157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 265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 265,5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0100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826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45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45,29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4140100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826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45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45,29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рганизация дополнительного образования и обеспечение функционирования муниципальных организаций в сфере образова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0100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579,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701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701,78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0100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579,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701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701,78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рганизация дополнительного образования и обеспечение функционирования муниципальных организаций в области физической культуры и спорт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01000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151,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150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150,28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01000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151,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150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150,28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рганизация дополнительного образования и обеспечение функционирования муниципальных организаций в сфере культуры и искусств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0100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282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450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450,18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0100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282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450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450,18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рганизация и проведение спортивных мероприятий в рамках муниципального зада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01006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8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01006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8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Поэтапное повышение средней заработной платы педагогических работников муниципальных организаций дополнительного образования детей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02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738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02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738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городского округа Кинешма до средней заработной платы учителей в Ивановской област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02S14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99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02S14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99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городского округа Кинешма до средней заработной платы учителей в Ивановской област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02S14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695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02S14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695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02S14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43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02S14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43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деятельности муниципальных организаций и отраслевых (функциональных) органов администрации городского округа Кинешм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836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742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742,31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Информационно-методическое и бухгалтерское сопровождение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543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449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449,09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543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449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449,09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централизованных бухгалтерий по осуществлению бухгалтерского обслужива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01000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602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59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59,7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01000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22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391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391,52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01000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9,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8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8,21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ого учреждения "Информационно-методический центр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010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41,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89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89,36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010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43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26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010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3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3,36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Повышение эффективности деятельности отраслевых (функциональных) органов администрации городского округа Кинешм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02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293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293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293,22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02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293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293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293,22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траслевых (функциональных) органов администрации городского округа Кинешм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02003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293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293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293,22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02003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74,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74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74,94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02003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5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5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5,64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02003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64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Поддержка развития образовательных организаций городского округа Кинешм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903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784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510,81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Содействие развитию образовательных организаций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2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75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54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54,97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2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6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6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6,64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пожарной безопасности муниципальных образовательных организаций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2102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6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6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6,64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2102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6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6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6,64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2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63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73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73,5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пожарной безопасности муниципальных образовательных организаций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2102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63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73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73,5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2102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63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73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73,5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2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,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8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пожарной безопасности муниципальных образовательных организаций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41702102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8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2102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8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Укрепление материально-технической базы муниципальных учреждений городского округа Кинешм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2S19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2S19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интеллектуального, творческого и физического потенциала обучающихся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6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6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Мероприятия в рамках подготовки и участия во Всероссийской олимпиаде школьников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31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31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ддержка кадетских классов в общеобразовательных организациях городского округа Кинешм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4170340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340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Мероприятия в рамках подготовки и участия в Спартакиаде школьников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3103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3103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ддержка способных и талантливых детей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340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340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Финансовое обеспечение предоставления мер социальной поддержки в сфере общего образования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277,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9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9,84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45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7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7,56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рганизация питания обучающихся 1-4 классов муниципальных общеобразовательных организаций из малоимущих семей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4112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7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7,56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4112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7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297,56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рганизация питания обучающихся с ограниченными возможностями здоровья муниципальных общеобразовательных организаций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4116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4116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рганизации питания обучающихся 1-4 классов муниципальных общеобразовательных организаций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4S0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734,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4S0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734,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32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32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32,28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480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32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32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32,28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480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46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0480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63,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63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63,82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Региональный проект "Цифровая образовательная сред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E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75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73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E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75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73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E452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75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73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E452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75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73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Культура городского округа Кинешм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 502,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 768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 768,0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Наследие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983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811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811,88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Библиотечное обслуживание населения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42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709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537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537,95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709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537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537,95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0100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74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74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74,24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0100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74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74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74,24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библиотечного, библиографического и информационного обслуживания пользователей библиотек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0100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3 976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918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918,57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01001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976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918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918,57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Работы по формированию, учету, изучению, обеспечению физического сохранения и безопасности фондов библиотек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01002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5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5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5,14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01002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5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5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5,14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этапное доведение средней заработной платы работникам культуры муниципальных учреждений культуры до средней заработной платы в Ивановской област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01S03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113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01S03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113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Формирование и содержание муниципального архив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02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73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73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73,9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02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73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273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3 273,9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0200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7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7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7,16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0200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7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677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7,16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казание информационных услуг на основе архивных документов и обеспечение доступа к архивным документам (копиям) и справочно-поисковым средствам к ни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0200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6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6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6,77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0200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6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6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6,77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Культурно-досуговая деятельность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568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05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05,27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рганизация культурного досуга и отдыха населения городского округа Кинешм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568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05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05,27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568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05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05,27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4220100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0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0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0,99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0100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0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0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0,99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Создание условий для обеспечения доступа различных социальных групп граждан к культурным благам, развитие самодеятельного народного творчества, поддержка учреждений культуры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0100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661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266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266,08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0100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661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266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266,08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рганизация проведения массовых мероприятий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01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8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8,2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42201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8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8,2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010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этапное доведение средней заработной платы работникам культуры муниципальных учреждений культуры до средней заработной платы в Ивановской област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01S03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67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01S03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67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Развитие туризма в городском округе Кинешм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3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Создание благоприятных условий для устойчивого развития сферы туризма в городском округе Кинешма и повышение потребительского спроса на туристские услуги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3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3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Содействие развитию внутреннего и въездного туризма в городском округе Кинешм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301001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301001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301001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деятельности отраслевых (функциональных) органов администрации городского округа Кинешм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50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50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50,88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Повышение эффективности деятельности отраслевых (функциональных) органов администрации городского округа Кинешм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50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50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50,88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50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50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50,88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траслевых (функциональных) органов администрации городского округа Кинешм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01003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50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50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50,88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01003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96,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96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96,27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01003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9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9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9,26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01003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5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Развитие физической культуры и спорта в городском округе Кинешм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 671,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984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984,87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Развитие физической культуры и массового спорт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1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 67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3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30,1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Реализация "Всероссийского физкультурно-спортивного комплекса "Готов к труду и обороне" (ГТО)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8,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,1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ассовый спорт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8,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,1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рганизация работы центра тестирования по выполнению видов испытаний (тестов), нормативов "Всероссийского физкультурно-спортивного комплекса "Готов к труду и обороне"(ГТО)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101109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8,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,1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101109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8,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,1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Физическое воспитание и обеспечение организации и проведения физкультурных и спортивных мероприятий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102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3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ассовый спорт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102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3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рганизация проведения физкультурных и спортивных мероприятий, обеспечение участия спортсменов городского округа Кинешма в физкультурных и спортивных мероприятиях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10200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3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10200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3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спортивной инфраструктуры и материально-технической базы для занятий физической культурой и массовым спортом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1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3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ассовый спорт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1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3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Укрепление материально-технической базы муниципальных учреждений городского округа Кинешм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10310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10310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Реконструкция и ремонт спортивных площадок, подготовка, заливка и содержание катков в зимний перио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1031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1031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1031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риобретение спортивного инвентаря и оборудования для лиц с ограниченными возможностями здоровья и инвалидов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10310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10310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Региональный проект "Спорт - норма жизни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431P5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 124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ассовый спорт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1P5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 124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Реализация федеральной целевой программы "Развитие физической культуры и спорта в Российской Федерации на 2016 - 2020 годы" (Субсидия бюджету городского округа Кинешма на строительство физкультурно-оздоровительного комплекса с плавательным бассейном по ул. Гагарина в г. Кинешма)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1P554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 124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1P55495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 124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Развитие системы подготовки спортивного резерв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2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923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8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85,8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Реализация программ спортивной подготовки и мероприятия по их реализации в муниципальных организациях городского округа Кинешм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2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923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8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85,8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ассовый спорт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2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923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8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85,8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20100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3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3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3,15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20100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3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3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3,15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рганизация и проведение спортивных мероприятий в рамках муниципального зада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201006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201006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Спортивная подготовка по олимпийским и неолимпийским видам спорт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201109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820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82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82,65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201109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820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82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82,65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деятельности отраслевых (функциональных) органов администрации городского округа Кинешм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3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68,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68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68,97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Повышение эффективности деятельности отраслевых (функциональных) органов администрации городского округа Кинешм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3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68,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68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68,97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3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68,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68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68,97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траслевых (функциональных) органов администрации городского округа Кинешм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301003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68,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68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68,97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301003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00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00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00,77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301003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5,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5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5,71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301003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Реализация социальной и молодежной политики в городском округе Кинешм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731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48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48,85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Социальная поддержка отдельных категорий граждан городского округа Кинешм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1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2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Предоставление мер поддержки отдельным категориям работников учреждений социальной сферы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2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рганизация целевой подготовки педагогов для работы в муниципальных образовательных организациях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1S3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1S3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молодому специалисту единовременной денежной выплаты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140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140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плата найма жилых помещений, снимаемых молодыми специалистам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140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140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Предоставление мер поддержки отдельным категориям жителей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2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2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казание материальной помощи гражданам, оказавшимся в трудной жизненной ситуаци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240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240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Формирование доступной среды жизнедеятельности для инвалидов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9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олодежная политик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9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Реализация инновационного социального проекта "Мы - лучи одного солнц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4115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9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4115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9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Дети города Кинешм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429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9 046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046,85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Предоставление мер социальной поддержки детям и семьям, имеющим детей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казание адресной социальной помощи семьям, воспитывающих детей до 18 лет, находящихся в трудной жизненной ситуаци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0110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0110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тдых и оздоровление детей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02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29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46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46,85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олодежная политик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02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29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46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46,85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0200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4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4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4,7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0200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4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4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4,7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"Повышение качества отдыха и оздоровления детей на базе муниципального учреждения городского округа Кинешма "Детская база отдыха "Радуга"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02003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66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83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83,64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02003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66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83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4 983,64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оздоровления детей (транспортные расходы)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02400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8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8,5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02400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8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8,5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переданных государственных полномочий по организации двухразового питания в лагерях дневного пребывания детей-сирот и детей, находящихся в трудной жизненной ситуаци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028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95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028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95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рганизация отдыха детей в каникулярное время в части организации двухразового питания в лагерях дневного пребыва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02S01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27,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27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27,0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02S01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27,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27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27,0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Молодежная политика городского округа Кинешм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443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рганизация работы с молодежью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3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олодежная политик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3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30110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30110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рганизация молодежных мероприятий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301102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301102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Обеспечение качественным жильем, услугами жилищно-коммунального хозяйства населения городского округа Кинешм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 253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 268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 039,99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Жилище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98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01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01,91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Создание безопасности и благоприятных условий проживания граждан, организационное и финансовое обеспечение проведения капитального ремонта общего имущества в многоквартирных домах и улучшение эксплуатационных характеристик общего имущества в многоквартирных домах, снижение социальной напряженности среди населения по оплате коммунальных услуг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98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01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801,91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Услуги по технической инвентаризации зданий муниципального жилищного фонда городского округа Кинешм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110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110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41,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6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645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Установка общедомовых приборов учета, благоустройтво придомовых территорий, газификация многоквартирных домов, капитальный ремонт многоквартирных домов в доле муниципального жилищного фонд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1103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1103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казание услуг по изготовлению технических заключений о состоянии строительных конструкций многоквартирных домов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1103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1103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оддержка капитального ремонта общего имущества в многоквартирных домах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1105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0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1105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0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Капитальный ремонт муниципального жилищного фонд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1200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,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1200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,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плата коммунальных услуг, содержание, текущий ремонт жилых помещений, относящихся к свободному жилищному фонду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12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12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Замена и установка индивидуальных приборов учета (электроэнергии, холодного и горячего водоснабжения, газоснабжения) муниципальных жилых помещениях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120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120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Субсидии из бюджета городского округа Кинешма на возмещение затрат в связи с выполнением работ по установке игровых элементов для детских площадок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120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120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Субсидия на благоустройство придомовых территорий многоквартирных домов из бюджета городского округа Кинешм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1116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1116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 146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46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46,91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1R08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46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46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46,91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01R08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46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46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46,91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Государственная и муниципальная поддержка граждан в сфере ипотечного жилищного кредитования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Улучшение жилищных условий граждан, проживающих на территории городского округа Кинешм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гражданам на оплату первоначального взноса при получении ипотечного жилищного кредита на погашение основной суммы долга и уплату процентов по ипотечному жилищному кредиту (в том числе рефинансированному)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01S3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01S3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Развитие инженерных инфраструктур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3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 199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151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151,51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и организация инженерных инфраструктур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3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 199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151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151,51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3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Наказы избирателей депутатам городской Думы городского округа Кинешм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30110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30110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3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 699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151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151,51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30100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451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951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951,51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30100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451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951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951,51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рганизация уличного освещения в границах городского округа Кинешм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301002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0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301002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0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Наказы избирателей депутатам городской Думы городского округа Кинешм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30110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4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30110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4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Монтаж и демонтаж праздничной иллюминаци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301112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301112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жильем молодых семей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4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Предоставление мер поддержки молодым семьям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4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4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оциальных выплат молодым семьям на приобретение (строительство) жилого помеще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401L49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401L49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Переселение граждан из аварийного жилищного фонд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5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 931,56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Региональный проект "Обеспечение устойчивого сокращения неприггодного для проживания жилищного фонд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5F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 931,56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5F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 931,56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я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5F36748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 223,32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5F36748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 223,32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я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5F36748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47,71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5F36748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547,71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я граждан из аварийного жилищного фонда с учетом необходимости развития малоэтажного жилищного строительства за счет средств местных бюджетов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5F36748S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5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5F36748S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,5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Развитие транспортной системы в городском округе Кинешм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 447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 639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 639,39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Содержание автомобильных дорог общего пользования местного значения, мостов и иных транспортных инженерных сооружений в границах городского округа Кинешм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 557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 639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 639,39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рганизация содержания закрепленных автомобильных дорог общего пользования и искусственных дорожных сооружений в их составе" в границах городского округа Кинешм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 557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 639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 639,39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 557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 639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 639,39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0100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69,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69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4 369,45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0100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69,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69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69,45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Содержание автомобильных дорог общего пользования местного значения, мостов и иных транспортных инженерных сооружений в границах городского округа Кинешм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0100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 188,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 269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 269,94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0100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 188,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 269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 269,94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Ремонт автомобильных дорог общего пользования местного значения, внутриквартальных проездов и придомовых территорий городского округа Кинешм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889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рганизация ремонта закрепленных автомобильных дорог общего пользования и искусственных дорожных сооружений в их составе, внутриквартальных проездов и придомовых территорий городского округа Кинешм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889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889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Разработка проектно-сметной документации по капитальному ремонту мостов, мостовых переходов и проведение государственной экспертизы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01114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219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01114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219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Cтроительство (реконструкция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и проектирование дорог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01116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01116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Cтроительство (реконструкция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01S05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201S05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Поддержка и развитие малого предпринимательства в городском округе Кинешм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Поддержка и развитие малого предпринимательства в городском округе Кинешм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Поддержка и развитие малого предпринимательства в городском округе Кинешм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0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0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и на оказание социально-значимых бытовых услуг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00120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00120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Защита населения и территорий от чрезвычайных ситуаций, обеспечение пожарной безопасности и безопасности людей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860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277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277,81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Предупреждение и ликвидация последствий чрезвычайных ситуаций в границах городского округа Кинешм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1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366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033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033,25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рганизация мероприятий по предупреждению, ликвидации последствий чрезвычайных ситуаций и происшествий, оказанию помощи при происшествиях и чрезвычайных ситуациях на территории городского округа Кинешма и обучение населения городского округа Кинешма в области гражданской обороны, защиты населения и территорий от чрезвычайных ситуаций природного и техногенного характер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366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033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033,25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366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033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033,25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редупреждение и ликвидация последствий чрезвычайных ситуаций в границах городского округа Кинешма, организация обучения населения в области гражданской обороны, защиты от чрезвычайных ситуаций природного и техногенного характера, обеспечения пожарной безопасности и безопасности людей на водных объектах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101001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321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988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988,25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101001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681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598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598,76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101001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90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40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40,66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101001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82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Создание необходимых условий для улучшения состояния противопожарного водоснабжения на территории городского округа Кинешм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101101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101101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Внедрение и развитие аппаратно-программного комплекса "Безопасный город" на территории городского округа Кинешм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2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4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,56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системы видеонаблюдения и видеофиксации происшествий и чрезвычайных ситуаций на базе МУ "Управление по делам гражданской обороны и чрезвычайным ситуациям городского округа Кинешм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2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,56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2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,56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хват системой видеонаблюдения всех основных транспортных развязок и мест скопления людей на территории городского округа Кинешм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2011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,56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2011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,56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Установка системы видеонаблюдения с последующей трансляцией видеопотока через сеть "Интернет" в режиме онлайн на сайт www.gorodsreda.ru при реализации проектов создания комфортной городской среды в малых городах и исторических поселениях в рамках проведения Всероссийского конкурса лучших проектов создания комфортной городской среды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202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202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Установка, настройка, подключение видеокамер к системе видеонаблюдения с последующей трансляцией видеопотока через сеть "Интернет" в режиме онлайн на сайт www.gorodsreda.ru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202115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202115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Профилактика терроризма, минимизация и (или) ликвидация последствий его проявлений в городском округе Кинешм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67,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01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01,78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Профилактика терроризма, минимизация и (или) ликвидация последствий его проявлений в городском округе Кинешм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67,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01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01,78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антитеррористической защищенности объектов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79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13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13,55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9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,55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Установка систем видеонаблюдения (видеокамер) на потенциальных объектах террористических посягательств, обеспечение охраны данных объектов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01115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9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,55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01115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9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,55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Установка систем видеонаблюдения (видеокамер) на потенциальных объектах террористических посягательств, обеспечение охраны данных объектов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01115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01115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Установка систем видеонаблюдения (видеокамер) на потенциальных объектах террористических посягательств, обеспечение охраны данных объектов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01115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01115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Установка систем видеонаблюдения (видеокамер) на потенциальных объектах террористических посягательств, обеспечение охраны данных объектов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01115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01115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Установка средств инженерно-технической защиты на объектах культуры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0111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01115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Управление и распоряжение муниципальным имуществом городского округа Кинешм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02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8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8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8,2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02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8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8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8,2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плата за услуги охраны объектов недвижимости, входящих в состав имущества муниципальной казны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02114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8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8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8,2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02114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8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8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8,2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Управление муниципальным имуществом в городском округе Кинешм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896,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896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896,97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деятельности комитета имущественных и земельных отношений администрации городского округа Кинешм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1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05,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05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05,71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Финансовое обеспечение комитета имущественных и земельных отношений администрации городского округа Кинешм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05,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05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05,71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05,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05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05,71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траслевых (функциональных) органов администрации городского округа Кинешм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101003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05,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05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05,71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101003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81,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81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81,79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101003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,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,92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101003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приватизации и содержание имущества муниципальной казны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2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91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91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91,26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Управление и распоряжение муниципальным имуществом городского округа Кинешм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2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91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91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91,26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2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91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91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91,26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приватизации и проведение предпродажной подготовки объектов недвижимост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201102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201102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Содержание объектов недвижимости, входящих в состав имущества муниципальной казны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201102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41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41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41,26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201102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41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41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41,26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Эффективное управление, распоряжение и сохранность имущества, входящего в состав имущества муниципальной казны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201102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201102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Благоустройство городского округа Кинешм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 127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043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585,92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Благоустройство территории городского округа Кинешм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 710,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438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438,71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Благоустройство территорий общего пользования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224,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52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52,9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224,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52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952,9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0100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0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0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0,95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0100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0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0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0,95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Содержание источников нецентрализованного водоснабже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01002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01002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Содержание, благоустройство мест массового отдыха населения городского округа Кинешма и других территорий общего пользова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01002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485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431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431,95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01002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485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431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431,95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Содержание и ремонт детских игровых площадок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01005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01005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Ремонт мемориалов воинских захоронений, памятных знаков и других малых архитектурных форм на территории городского округа Кинешм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01112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01112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рочие работы по благоустройству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0160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0160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Содержание территорий общего пользования городских кладбищ и оказание поддержки в связи с погребением невостребованных и неизвестных умерших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02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85,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85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85,81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02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65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65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65,41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0200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803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803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803,55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0200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803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803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803,55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рганизация и содержание мест захоронений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020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61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61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61,86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020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61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61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61,86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02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4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Компенсация затрат по оказанию услуг на погребение неизвестных и невостребованных трупов, в целях возмещения недополученных доходов, возникающих из-за разницы стоимости услуг, определенных органом местного самоуправления городского округа Кинешма и социального пособия на погребение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021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4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021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4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бновление парка автотранспортных средств, используемых при выполнении операций внешнего благоустройства населенных пунктов, и коммунальной техники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риобретение автотранспортных средств и коммунальной техник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03104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103104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Текущее содержание инженерной защиты (дамбы, дренажные системы водоперекачивающие станции)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2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416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05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147,22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Текущее содержание гидротехнических сооружений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2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416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05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147,22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Водное хозяйство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2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416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05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147,22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Текущее содержание инженерной защиты (дамбы, дренажные системы, водоперекачивающие станции)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201S05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416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05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147,22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201S05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416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05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147,22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Профилактика правонарушений в городском округе Кинешм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82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9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97,8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Профилактика правонарушений в городском округе Кинешм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82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9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97,8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поддержки гражданам, участвующим в охране общественного порядка, создание условий для деятельности народной дружины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61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61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казание мер поддержки гражданам, участвующим в охране общественного порядка, создание условий для деятельности народной дружины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160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61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160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160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2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160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41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помощи лицам, находящимся в состоянии алкогольного, наркотического или иного токсического опьянения и утратившим способность самостоятельно передвигаться или ориентироваться в окружающей обстановке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2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2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2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2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казание помощи лицам, находящимся в состоянии алкогольного, наркотического или иного токсического опьянения и утратившим способность самостоятельно передвигаться или ориентироваться в окружающей обстановке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220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2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220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2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Реализация мероприятий по содействию занятости населения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рганизация общественных работ на территории городского округа Кинешм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3101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3101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Регулирование численности безнадзорных животных на территории городского округа Кинешм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6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39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Сельское хозяйство и рыболовство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6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39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4803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6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39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4803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6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39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поддержки некоммерческим организациям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5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8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5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8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помещений народной дружине, социально - ориентирован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520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8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0520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8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Управление муниципальными финансами и муниципальным долгом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553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00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000,5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деятельности муниципальных организаций и отраслевых (функциональных) органов администрации городского округа Кинешм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1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243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19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190,5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функционирования муниципальных организаций и отраслевых (функциональных) органов администрации городского округа Кинешм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243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19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190,5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215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19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190,5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траслевых (функциональных) органов администрации городского округа Кинешм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101003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215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19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190,5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101003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386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386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386,52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101003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9,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4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4,78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101003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2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28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10100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3,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10100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3,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ого учреждения "Многофункциональный центр предоставления государственных и муниципальных услуг городского округа Кинешм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101002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268,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101002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268,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функционирования многофункциональных центров предоставления государственных и муниципальных услуг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101S29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06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101S29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06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Повышение качества управления муниципальными финансами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2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3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8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81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сбалансированности и устойчивости бюджета городского округа Кинешм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2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3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8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81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2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3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8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81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Управление муниципальным долгом городского округа Кинешм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201102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3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8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81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201102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3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8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81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Совершенствование местного самоуправления городского округа Кинешм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 114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405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405,94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деятельности органов местного самоуправления городского округа Кинешм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 564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005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 005,94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Повышение эффективности деятельности отраслевых (функциональных) органов администрации городского округа Кинешм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 674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 239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 239,71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2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2,4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главы городского округа Кинешм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1003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2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2,4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1003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2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62,4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 112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677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677,31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траслевых (функциональных) органов администрации городского округа Кинешм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1003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 112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677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677,31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1003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076,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 641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 641,97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1003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23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23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23,3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1003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2,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2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2,01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Создание условий для решения вопросов местного значения, иных отдельных государственных полномочий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2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56,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53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53,22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2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23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20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20,4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2803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23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20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20,4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2803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5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5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5,12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2803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8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,31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2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79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в сфере административных правонарушений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2803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79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2803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79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полномочий городского округа Кинешма в сфере строительства, реконструкции, капитального и текущего ремонта объектов капитального строительств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21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00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00,9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21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00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00,9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ых учреждений строительства городского округа Кинешм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3004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21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00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00,9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3004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44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24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324,18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3004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70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76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76,75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3004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рочие расходы на выполнение капитального и текущего ремонта муниципальных объектов городского округа Кинешм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311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311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Информационное сопровождение органов местного самоуправления городского округа Кинешм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06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06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06,6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Телевидение и радиовещание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4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06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06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06,6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400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24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400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24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населения информацией о деятельности органов местного самоуправления городского округа Кинешма по социально-значимым темам (Предоставление субсидий бюджетным учреждениям г.о. Кинешма)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4002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6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6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6,38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4002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6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6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76,38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Информатизация учреждений городского округа Кинешм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6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5,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5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5,45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6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5,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5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5,45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рганизация мероприятий по технической защите информации в городском округе Кинешм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6116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4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4,7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6116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4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4,7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Развитие и сопровождение отраслевой и ведомственной информационно-телекоммуникационных систем городского округа Кинешм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6116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30,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30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30,76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06116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30,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30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30,76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Развитие институтов гражданского обществ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2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Предоставление мер поддержки социально ориентированным некоммерческим организациям и территориальным общественным самоуправлениям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2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2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казание финансовой поддержки территориальным общественным самоуправлен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201600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201600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201600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2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Субсидирование социально ориентированных некоммерческих организаций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20120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20120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Охрана окружающей среды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086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ского округа Кинешма "Охрана окружающей среды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736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Рекультивация земельного участка в районе "Анилплощадк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02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7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02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7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Разработка проекта рекультивации земельного участка в районе "Анилплощадк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02S5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7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02S5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7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сновное мероприятие "Ликвидация пруда - накопителя жидких химических отходов (ГТС)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78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78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Разработка проекта ликвидации пруда - накопителя жидких химических отходов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03S5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78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03S5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78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Развитие комплекса очистных сооружений и систем водоотведения в г. Кинешм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1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49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Региональный проект "Оздоровление Волги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1G6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49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1G6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49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Разработка проектной и рабочей документации на строительство и (или) реконструкцию комплексов очистных сооружений и систем водоотведения с целью сокращения доли загрязненных сточных во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1G684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49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1G684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49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Формирование современной городской среды на территории муниципального образования "Городской округ Кинешма" на 2019-2022 годы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68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одпрограмма "Благоустройство дворовых и общественных территорий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1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68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Региональный проект "Формирование комфортной городской среды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1F2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68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1F2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68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1F2555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68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1F2555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968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направления деятельности бюджета городского округа Кинешма городской Думы городского округа Кинешм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174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243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243,45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городская Дума городского округа Кинешм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1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174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17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174,5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городская Дума городского округа Кинешм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1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174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17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174,5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1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151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15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151,5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функционирования председателя городской Думы городского округа Кинешм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100004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5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5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5,1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100004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5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5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55,1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функционирования аппарата городской Думы городского округа Кинешм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100004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35,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35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35,76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100004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11,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11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11,4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100004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17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17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17,3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100004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функционирования депутатов городской Думы городского округа Кинешм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100004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62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100004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62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1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диспансеризации работников муниципальных учреждений городского округа Кинешм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100003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100003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Иные непрограммные направле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9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95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Иные непрограммные направле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9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95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9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95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Выполнение других обязательств городского округа Кинешм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90060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95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90060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95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направления деятельности бюджета городского округа Кинешма Контрольно-счетной комиссии городского округа Кинешм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15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15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15,52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Контрольно-счетной комиссии городского округа Кинешм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15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15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15,52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Контрольно-счетной комиссии городского округа Кинешм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15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15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15,52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03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03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03,52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функционирования Председателя Контрольно-счетной комиссии городского округа Кинешм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00004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9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9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9,09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00004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9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9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9,09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функционирования членов и аппарата Контрольно-счетной комиссии городского округа Кинешм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00004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64,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64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64,42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00004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93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93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93,62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00004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,8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00004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диспансеризации работников муниципальных учреждений городского округа Кинешм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00003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00003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направления деятельности бюджета городского округа Кинешма резервного фонда администрации городского округа Кинешм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90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45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Резервный фонд администрации городского округа Кинешм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90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45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Резервный фонд администрации городского округа Кинешм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90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45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90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45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Резервный фонд администрации городского округа Кинешм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00102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90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45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00102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90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45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направления деятельности бюджета городского округа Кинешма на обеспечение деятельности избирательной комиссии городского округа Кинешм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избирательной комиссии городского округа Кинешм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1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избирательной комиссии городского округа Кинешм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1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1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беспечение деятельности избирательной комиссии городского округа Кинешм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10060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10060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направления деятельности бюджета городского округа Кинешма на исполнение судебных актов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64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Иные непрограммные направле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9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64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Иные непрограммные направле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9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64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9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64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90060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41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90060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41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Исполнение судебного акта по делу № А17-403/2017 от 10.11.2017 о возмещении ущерба причиненного нарушением бюджетного законодательства Российской Федерации, в том числе государственной пошлины за рассмотрение иска (по объекту "Строительство детского сада на 220 мест по ул.Гагарина в г. Кинешма Ивановской области")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9006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2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Иные бюджетные ассигнова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9006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22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олномочий по составлению (изменению) списков кандидатов присяжные заседатели федеральных судов общей юрисдикции в Российской Федераци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02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Иные непрограммные направле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02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Иные непрограммные направле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02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Судебная систем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02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0051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02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0051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02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направления деятельности бюджета городского округа Кинешма на поддержку отдельных категорий граждан городского округа Кинешм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0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09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Иные непрограммные направле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0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09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Иные непрограммные направле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0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409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4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енсионное обеспечение лиц, замещающих выборные муниципальные должности и муниципальные должности муниципальной службы городского округа Кинешм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0040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4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0040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4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Материальное обеспечение граждан, удостоенных звания "Почетный гражданин города Кинешм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0040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0040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казы избирателей депутатам Ивановской областной Думы за счет средств областного бюджет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36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Иные непрограммные направле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36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Иные непрограммные направле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36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7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00S2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7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00S2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7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Укрепление материально-технической базы муниципальных образовательных организаций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00S19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00S19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18,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Укрепление материально-технической базы муниципальных образовательных организаций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00S19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18,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00S19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18,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Дополнительное образование детей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Укрепление материально-технической базы муниципальных образовательных организаций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00S19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00S19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2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Укрепление материально-технической базы муниципальных учреждений культуры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00S19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2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00S19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2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Массовый спорт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9,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Укрепление материально-технической базы спортивных организаций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00S3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9,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900S3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9,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направления деятельности бюджета городского округа Кинешма по прочим расхода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548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,78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Иные непрограммные направле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548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,78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Иные непрограммные направле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548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,78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368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3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3,49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диспансеризации работников муниципальных учреждений городского округа Кинешм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00003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3,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3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3,49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00003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3,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3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3,49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Укрепление материально-технической базы муниципальных учреждений городского округа Кинешм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0010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255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0010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255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Выполнение работ по внесению изменений в Генеральный план и Правила землепользования и застройки муниципального образования "Городской округ Кинешма" и изготовление актуальной редакции Генерального плана и Правил землепользования и застройки муниципального образования"Городской округ Кинешма"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0011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9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0011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9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3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00109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3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00109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3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00109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00109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4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диспансеризации работников муниципальных учреждений городского округа Кинешм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00003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4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00003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4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диспансеризации работников муниципальных учреждений городского округа Кинешм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00003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00003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9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Проведение диспансеризации работников муниципальных учреждений городского округа Кинешма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00003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9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900003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9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423 705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125 805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268 961,2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Georgia" w:hAnsi="Georgia" w:eastAsia="Times New Roman" w:cs="Times New Roman"/>
      <w:sz w:val="20"/>
      <w:szCs w:val="20"/>
    </w:rPr>
  </w:style>
  <w:style w:type="character" w:styleId="Style16">
    <w:name w:val="Нижний колонтитул Знак"/>
    <w:basedOn w:val="Style13"/>
    <w:qFormat/>
    <w:rPr>
      <w:rFonts w:ascii="Georgia" w:hAnsi="Georgia" w:eastAsia="Times New Roman" w:cs="Times New Roman"/>
      <w:sz w:val="20"/>
      <w:szCs w:val="20"/>
    </w:rPr>
  </w:style>
  <w:style w:type="character" w:styleId="11pt0pt">
    <w:name w:val="Основной текст + 11 pt;Интервал 0 p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11">
    <w:name w:val="Заголовок №1_"/>
    <w:basedOn w:val="Style13"/>
    <w:qFormat/>
    <w:rPr>
      <w:rFonts w:ascii="Times New Roman" w:hAnsi="Times New Roman" w:eastAsia="Times New Roman" w:cs="Times New Roman"/>
      <w:b/>
      <w:bCs/>
      <w:spacing w:val="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360"/>
      <w:outlineLvl w:val="0"/>
    </w:pPr>
    <w:rPr>
      <w:rFonts w:ascii="Times New Roman" w:hAnsi="Times New Roman" w:cs="Times New Roman"/>
      <w:b/>
      <w:bCs/>
      <w:spacing w:val="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6:07:00Z</dcterms:created>
  <dc:creator>Марина Родькина</dc:creator>
  <dc:description/>
  <dc:language>en-US</dc:language>
  <cp:lastModifiedBy>Игорь Парамонов</cp:lastModifiedBy>
  <cp:lastPrinted>2020-01-30T13:20:00Z</cp:lastPrinted>
  <dcterms:modified xsi:type="dcterms:W3CDTF">2020-04-10T06:07:00Z</dcterms:modified>
  <cp:revision>2</cp:revision>
  <dc:subject/>
  <dc:title/>
</cp:coreProperties>
</file>