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6294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ФИНАНСОВ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103"/>
      </w:tblGrid>
      <w:tr>
        <w:trPr>
          <w:trHeight w:val="930" w:hRule="atLeast"/>
        </w:trPr>
        <w:tc>
          <w:tcPr>
            <w:tcW w:w="43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5800, г. Кинешма, ул. Фрунзе, 4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телефон (49331) 5-54-65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факс (49331)5-54-65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info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finkineshma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  №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На №_________________________</w:t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 xml:space="preserve">ПРИКАЗ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7.2018 № 01-01/210-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Cs w:val="28"/>
        </w:rPr>
      </w:pPr>
      <w:r>
        <w:rPr>
          <w:rStyle w:val="Style20"/>
          <w:b w:val="false"/>
          <w:bCs w:val="false"/>
          <w:color w:val="000000"/>
          <w:szCs w:val="28"/>
        </w:rPr>
        <w:t>«</w:t>
      </w:r>
      <w:r>
        <w:rPr>
          <w:b/>
          <w:spacing w:val="2"/>
          <w:szCs w:val="28"/>
        </w:rPr>
        <w:t>О Порядке утверждения и доведения до главных распорядителей средств бюджета городского округа Кинешма предельных объемов финансирования на оплату денежных обязательств в соответствующем периоде текущего финансового года</w:t>
      </w:r>
      <w:r>
        <w:rPr>
          <w:rStyle w:val="Style20"/>
          <w:b w:val="false"/>
          <w:bCs w:val="false"/>
          <w:color w:val="000000"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соответствии со статьей 226.1 </w:t>
      </w:r>
      <w:hyperlink r:id="rId3">
        <w:r>
          <w:rPr>
            <w:rStyle w:val="InternetLink"/>
            <w:spacing w:val="2"/>
            <w:szCs w:val="28"/>
          </w:rPr>
          <w:t>Бюджетного кодекса Российской Федерации</w:t>
        </w:r>
      </w:hyperlink>
      <w:r>
        <w:rPr>
          <w:spacing w:val="2"/>
          <w:szCs w:val="28"/>
        </w:rPr>
        <w:t>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 xml:space="preserve">1. Утвердить прилагаемый Порядок утверждения и доведения </w:t>
      </w:r>
      <w:r>
        <w:rPr>
          <w:spacing w:val="2"/>
          <w:szCs w:val="28"/>
        </w:rPr>
        <w:t>до главных распорядителей средств бюджета городского округа Кинешма предельных объемов финансирования на оплату денежных обязательств в соответствующем периоде текущего финансового года</w:t>
      </w:r>
      <w:r>
        <w:rPr>
          <w:color w:val="2D2D2D"/>
          <w:spacing w:val="2"/>
          <w:szCs w:val="28"/>
        </w:rPr>
        <w:t xml:space="preserve"> (далее - Порядок) (Приложение)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2. Сектору правового и информационного обеспечения разместить настоящее распоряжение на официальном сайте финансового управлени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3. Признать утратившими силу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- приказ финансового управления от 27.01.2011 № 01-01/3а «О порядке утверждения и доведения до главных распорядителей и получателей средств бюджета городского округа Кинешма, главных администраторов источников финансирования дефицита бюджета городского округа Кинешма предельных объемов оплаты денежных обязательств в соответствующем периоде текущего финансового года»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- приказ финансового управления от 15.04.2015 № 01-01/75 «О внесении изменений в приказ от 27.01.2011 № 01-01/3а  «О порядке утверждения и доведения до главных распорядителей и получателей средств бюджета городского округа Кинешма, главных администраторов источников финансирования дефицита бюджета городского округа Кинешма предельных объемов оплаты денежных обязательств в соответствующем периоде текущего финансового года»;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/>
      </w:pPr>
      <w:r>
        <w:rPr>
          <w:color w:val="2D2D2D"/>
          <w:spacing w:val="2"/>
          <w:szCs w:val="28"/>
        </w:rPr>
        <w:t>4. Настоящий приказ вступает в силу со дня подписания.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 xml:space="preserve">5. Контроль за исполнением настоящего приказа оставляю за собой. </w:t>
      </w:r>
    </w:p>
    <w:p>
      <w:pPr>
        <w:pStyle w:val="Normal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b/>
          <w:szCs w:val="28"/>
        </w:rPr>
        <w:t>администрации городского округа Кинешма</w:t>
        <w:tab/>
        <w:tab/>
        <w:t xml:space="preserve">         С.С. Комар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от 19.07.2018 № 01-01/210-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орядок утверждения и доведения до главных распорядителей средств бюджета городского округа Кинешма предельных объемов финансирования на оплату денежных обязательств в соответствующем периоде текущего финансового года</w:t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zCs w:val="28"/>
        </w:rPr>
        <w:t>1. Настоящий Порядок разработан в соответствии со статьей 226.1 </w:t>
      </w:r>
      <w:hyperlink r:id="rId4">
        <w:r>
          <w:rPr>
            <w:rStyle w:val="InternetLink"/>
            <w:spacing w:val="2"/>
            <w:szCs w:val="28"/>
          </w:rPr>
          <w:t>Бюджетного кодекса Российской Федерации</w:t>
        </w:r>
      </w:hyperlink>
      <w:r>
        <w:rPr>
          <w:color w:val="2D2D2D"/>
          <w:spacing w:val="2"/>
          <w:szCs w:val="28"/>
        </w:rPr>
        <w:t xml:space="preserve"> и устанавливает правила </w:t>
      </w:r>
      <w:r>
        <w:rPr>
          <w:spacing w:val="2"/>
          <w:szCs w:val="28"/>
        </w:rPr>
        <w:t xml:space="preserve">утверждения и доведения до главных распорядителей средств бюджета городского округа Кинешма предельных объемов финансирования на оплату денежных обязательств в соответствующем периоде текущего финансового года </w:t>
      </w:r>
      <w:r>
        <w:rPr>
          <w:color w:val="2D2D2D"/>
          <w:spacing w:val="2"/>
          <w:szCs w:val="28"/>
        </w:rPr>
        <w:t>(далее - предельные объемы финансирования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2. Решение об установлении предельных объемов финансирования принимается финансовым управлением администрации городского округа Кинешма (далее - финансовый орган) в следующих случаях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- в соответствии с порядком составления и ведения кассового плана исполнения бюджета городского округа Кинешма в текущем финансовом году, утвержденного приказом финансового органа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- в случае прогнозирования временного кассового разрыва в предстоящем периоде исходя из ожидаемого прогноза исполнения бюджета по доходам и источникам финансирования дефицита бюджет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color w:val="2D2D2D"/>
          <w:spacing w:val="2"/>
          <w:szCs w:val="28"/>
        </w:rPr>
        <w:t xml:space="preserve">3. При принятии решения об установлении предельных объемов финансирования, финансовый орган издает и направляет главным распорядителям средств </w:t>
      </w:r>
      <w:bookmarkStart w:id="0" w:name="_GoBack"/>
      <w:r>
        <w:rPr>
          <w:color w:val="2D2D2D"/>
          <w:spacing w:val="2"/>
          <w:szCs w:val="28"/>
        </w:rPr>
        <w:t>бюджета городского округа Кинешма (далее - главные распорядители) правовой акт, в котором указываются период действия предельных объемов финансирования и их объем в разрезе первоочередных и прочих расходов рассчитанный в соответствии с методикой, установленной приложением 1 к настоящему Порядку.</w:t>
      </w:r>
      <w:bookmarkEnd w:id="0"/>
      <w:r>
        <w:rPr>
          <w:color w:val="2D2D2D"/>
          <w:spacing w:val="2"/>
          <w:szCs w:val="28"/>
        </w:rPr>
        <w:t xml:space="preserve"> Распределение предельных объемов финансирования в разрезе главных распорядителей осуществляется финансовым органом, по форме согласно приложению 3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3.1. Предельные объемы финансирования устанавливаются в целом в отношении главного распорядителя помесячно или поквартально либо нарастающим итогом с начала текущего финансового год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3.2. Доведение распределения предельных объемов финансирования осуществляется финансовым органом на бумажном носителе в течение 5 рабочих дней со дня их подписания руководителем финансового органа по форме согласно приложению 4 к настоящему Порядку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4. Главные распорядители формируют и представляют на сумму установленных правовым актом предельных объемов финансирования заявки на финансирование по форме согласно приложениям 7, 7а  1 числа месяца по первоочередным и прочим расходам с учетом положений, установленных приложением 2 к настоящему Порядку, (далее - Заявка),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color w:val="2D2D2D"/>
          <w:spacing w:val="2"/>
          <w:szCs w:val="28"/>
        </w:rPr>
        <w:t>на бумажном носителе.</w:t>
      </w:r>
    </w:p>
    <w:p>
      <w:pPr>
        <w:pStyle w:val="Normal"/>
        <w:shd w:fill="FFFFFF" w:val="clear"/>
        <w:tabs>
          <w:tab w:val="clear" w:pos="708"/>
          <w:tab w:val="left" w:pos="5948" w:leader="none"/>
        </w:tabs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5. Финансовый орган в течение 2 рабочих дней проверяет представленные Заявки на соответствие требованиям, установленным пунктом 3 настоящего Порядка и приложением 2 к настоящему Порядку. При несоответствии установленным требованиям Заявка отклоняется с указанием причин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6. Внесение изменений в распределение предельных объемов финансирования осуществляется при внесении изменений в показатели сводной бюджетной росписи или в случае возникновения у главных распорядителей непредвиденных обстоятельств, требующих оплаты расходов, ранее не предусмотренных на соответствующий период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Предложения на изменение распределения предельных объемов финансирования в связи с непредвиденными расходами могут вноситься главным распорядителем путем представления Заявки на бумажном носителе вместе с письменным обращением, содержащим обоснование необходимости изменения предельных объемов финансирования, в том числе муниципальные контракты, акты выполненных работ, иные подтверждающие документы (далее - полный пакет документов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В случае уменьшения предельных объемов финансирования на первоочередные расходы в пользу прочих расходов главный распорядитель принимает письменное обязательство о недопущении кредиторской задолженности по первоочередным расходам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9. Финансовый орган в течение двух рабочих дней со дня получения полного пакета документов с учетом фактического исполнения бюджета в текущем периоде принимает решение о возможности или невозможности внесения изменений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- в правовой акт, в случае необходимости увеличения предельного объема финансирования главному распорядителю на соответствующий период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- в утвержденное распределение предельных объемов финансирования на соответствующий период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При отсутствии возможности внесения изменений финансовый орган направляет главному распорядителю мотивированный отказ в письменном виде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Изменения в предельные объемы финансирования утверждаются соответствующим правовым актом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Изменения в распределение предельных объемов финансирования утверждаются по форме согласно приложению 5 к настоящему Порядку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1. Доведение изменений в распределение предельных объемов финансирования осуществляется в порядке, установленном пунктом 3 настоящего Порядка, по форме согласно приложению 6 к настоящему Порядку.</w:t>
      </w:r>
    </w:p>
    <w:p>
      <w:pPr>
        <w:pStyle w:val="Normal"/>
        <w:shd w:fill="FFFFFF" w:val="clear"/>
        <w:spacing w:lineRule="atLeast" w:line="315"/>
        <w:ind w:firstLine="710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12. При досрочном прекращении действия предельных объемов финансирования финансовый орган издает правовой акт и направляет его главным распорядителям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13. Финансовый орган при рассмотрении вопроса о финансировании расходов имеет право запрашивать у главного распорядителя документы, подтверждающие возникновение денежных обязательств и сроки уплаты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Приложение 1</w:t>
        <w:br/>
        <w:t xml:space="preserve">к </w:t>
      </w:r>
      <w:r>
        <w:rPr>
          <w:spacing w:val="2"/>
          <w:sz w:val="24"/>
          <w:szCs w:val="24"/>
        </w:rPr>
        <w:t xml:space="preserve">Порядку утверждения и доведения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до главных распорядителей средств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бюджета городского округа Кинешма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едельных объемов финансирования на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оплату денежных обязательств в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соответствующем периоде текущего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инансового год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3C3C3C"/>
          <w:spacing w:val="2"/>
          <w:szCs w:val="28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  <w:br/>
        <w:br/>
      </w:r>
      <w:r>
        <w:rPr>
          <w:b/>
          <w:color w:val="3C3C3C"/>
          <w:spacing w:val="2"/>
          <w:szCs w:val="28"/>
        </w:rPr>
        <w:t>Методика определения предельного объема финансирования главным распорядителям средств бюджета городского округа Кинешма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 Для расчета предельного объема финансирования по главному распорядителю финансовый орган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 xml:space="preserve">1.1. формирует помесячно на период установления предельных объемов финансирования на основании расшифровок расходов, планируемых к выплате за счет средств бюджета городского округа Кинешма, сформированных и представленных в финансовый орган в электронном виде и на бумажном носителе главными распорядителями по форме согласно приложению 8, прогноз по первоочередным и прочим расходам, в соответствии с приложением 2 по форме согласно приложения 9 к настоящему Порядку. При необходимости дополнительно запрашивает у главных распорядителей расшифровку по отдельным направлениям расходов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2. определяет допустимый объем расходов, на период установления предельных объемов финансирования, исходя из ожидаемого поступления доходов в бюджет городского округа Кинешма, в т.ч. по источникам финансирования дефицита бюджета, а также выплат по источникам финансирования дефицита бюджета, с учетом ожидаемого объема остатка средств на едином счете бюджета городского округа, доступного к распределению на 1 число соответствующего месяца, в котором планируется установление предельных объемов финансирования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1.3. определяет объем временного кассового разрыва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1.4. определяет, исходя из возможностей доходной части бюджета, долю финансирования прочих расходов главного распорядителя, по следующей формуле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  <w:szCs w:val="28"/>
        </w:rPr>
        <w:br/>
      </w:r>
      <w:r>
        <w:rPr>
          <w:b/>
          <w:color w:val="2D2D2D"/>
          <w:spacing w:val="2"/>
          <w:szCs w:val="28"/>
        </w:rPr>
        <w:t xml:space="preserve">d = (ОФпрочие - КР) / ОФпрочие, </w:t>
      </w:r>
      <w:r>
        <w:rPr>
          <w:color w:val="2D2D2D"/>
          <w:spacing w:val="2"/>
          <w:szCs w:val="28"/>
        </w:rPr>
        <w:t>где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br/>
        <w:t>d - доля финансирования прочих расходов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br/>
        <w:t>КР - объем временного кассового разрыва на период установления предельных объемов финансирования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Cs w:val="28"/>
        </w:rPr>
        <w:t>ОФпрочие - общий объем финансирования прочих расходов по всем главным распорядителям в соответствии с прогнозом по прочим расходам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1.5. в случае если объем временного кассового разрыва превышает прогноз по прочим расходам, сформированный предельный объем финансирования прочих расходов принимается равным нулю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1.6. в случае если общий объем расходов в соответствии с прогнозом по первоочередным расходам превышает допустимый объем расходов, определяемый в соответствии с подпунктом 1.2 настоящего пункта, предельные объемы финансирования по первоочередным расходам подлежат уменьшению на разницу между общим объемом расходов, в соответствии с прогнозом по первоочередным расходам, и допустимым объемом расходов, пропорционально доле расходов главного распорядителя в общем объеме расходов, в соответствии с прогнозом по первоочередным расходам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2. Предельные объемы финансирования по каждому главному распорядителю рассчитываются по следующей формуле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  <w:szCs w:val="28"/>
        </w:rPr>
        <w:br/>
      </w:r>
      <w:r>
        <w:rPr>
          <w:b/>
          <w:color w:val="2D2D2D"/>
          <w:spacing w:val="2"/>
          <w:szCs w:val="28"/>
        </w:rPr>
        <w:t>ПОФгрбс = ПОФп/очередные грбс + ПОФпрочие грбс,</w:t>
      </w:r>
      <w:r>
        <w:rPr>
          <w:color w:val="2D2D2D"/>
          <w:spacing w:val="2"/>
          <w:szCs w:val="28"/>
        </w:rPr>
        <w:t xml:space="preserve"> где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ПОФгрбс - предельные объемы финансирования главному распорядителю на период, установленный правовым актом. В случае установления предельных объемов финансирования на квартал предельные объемы финансирования главному распорядителю устанавливаются помесячно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ПОФп/очередные грбс - предельные объемы финансирования главному распорядителю по первоочередным расходам, указанным в приложении 2 к настоящему Порядку, определяемые с учетом прогноза по первоочередным расходам с учетом положений подпункта 1.6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ПОФпрочие грбс - предельные объемы финансирования главному распорядителю по прочим расходам, указанным в приложении 2 к настоящему Порядку, рассчитанные по формуле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  <w:szCs w:val="28"/>
        </w:rPr>
      </w:pPr>
      <w:r>
        <w:rPr>
          <w:b/>
          <w:color w:val="2D2D2D"/>
          <w:spacing w:val="2"/>
          <w:szCs w:val="28"/>
        </w:rPr>
        <w:t>ПОФпрочие грбс = ОФпрочие грбс x d, где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b/>
          <w:b/>
          <w:color w:val="2D2D2D"/>
          <w:spacing w:val="2"/>
          <w:szCs w:val="28"/>
        </w:rPr>
      </w:pPr>
      <w:r>
        <w:rPr>
          <w:b/>
          <w:color w:val="2D2D2D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ОФпрочие грбс - объем финансирования прочих расходов главного распорядителя в соответствии с прогнозом по прочим расходам;</w:t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2D2D2D"/>
          <w:spacing w:val="2"/>
          <w:sz w:val="24"/>
          <w:szCs w:val="24"/>
        </w:rPr>
        <w:t>Приложение 2</w:t>
        <w:br/>
        <w:t xml:space="preserve">к </w:t>
      </w:r>
      <w:r>
        <w:rPr>
          <w:spacing w:val="2"/>
          <w:sz w:val="24"/>
          <w:szCs w:val="24"/>
        </w:rPr>
        <w:t xml:space="preserve">Порядку утверждения и доведения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до главных распорядителей средств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бюджета городского округа Кинешма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едельных объемов финансирования на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оплату денежных обязательств в </w:t>
      </w:r>
    </w:p>
    <w:p>
      <w:pPr>
        <w:pStyle w:val="Normal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соответствующем периоде текущего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3C3C3C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инансового год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  <w:t>Перечень первоочередных и прочих расходов бюджета городского округа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Cs w:val="28"/>
        </w:rPr>
        <w:t>1. К первоочередным расходам бюджета городского округа относятся: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1) выплата заработной платы, начисления на нее и иные выплаты персоналу учреждения, в т.ч. по договорам гражданско-правового характера с физическими лицам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2) социальное обеспечение населения (пенсионное обеспечение лиц, замещающих выборные муниципальные должности и муниципальные должности муниципальной службы городского округа Кинешма, оказание материальной помощи гражданам, оказавшимся в трудной жизненной ситуации, оказание адресной социальной помощи семьям, воспитывающим детей до 18 лет, находящимся в трудной жизненной ситуации, материальное обеспечение граждан, удостоенных звания "Почетный гражданин города Кинешма", и прочие расходы социального характера, предусмотренные разделом 10 «Социальная политика»)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3) оплата услуг связи, услуг кредитной организаци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4) уплата налогов и расходы по исполнительным листам, предельные сроки уплаты которых приходятся на период установления предельных объемов финансирования;</w:t>
      </w:r>
    </w:p>
    <w:p>
      <w:pPr>
        <w:pStyle w:val="Normal"/>
        <w:shd w:fill="FFFFFF" w:val="clear"/>
        <w:spacing w:lineRule="atLeast" w:line="315"/>
        <w:ind w:firstLine="708"/>
        <w:textAlignment w:val="baseline"/>
        <w:rPr/>
      </w:pPr>
      <w:r>
        <w:rPr>
          <w:color w:val="2D2D2D"/>
          <w:spacing w:val="2"/>
          <w:szCs w:val="28"/>
        </w:rPr>
        <w:t>1.5) обслуживание муниципального долга городского округа Кинешма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2D2D2D"/>
          <w:spacing w:val="2"/>
          <w:szCs w:val="28"/>
        </w:rPr>
        <w:t>1.6) перечисление субсидий муниципальным бюджетным и автономным учреждениям на выполнение муниципального задания в части расходов на выплату заработной платы, начислений на нее и иные выплаты персоналу учреждения, услуг связи, уплату налогов, субсидий в части повышения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 xml:space="preserve">1.7) расходы, источником финансового обеспечения которых являются средства бюджета Ивановской области - при фактическом поступлении средств в бюджет городского округа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2. Расходы, не указанные в пункте 1 настоящего приложения считаются прочими.</w:t>
      </w:r>
    </w:p>
    <w:p>
      <w:pPr>
        <w:pStyle w:val="Normal"/>
        <w:ind w:firstLine="698"/>
        <w:jc w:val="center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ind w:firstLine="698"/>
        <w:jc w:val="center"/>
        <w:rPr>
          <w:rStyle w:val="Style19"/>
          <w:szCs w:val="28"/>
        </w:rPr>
      </w:pPr>
      <w:r>
        <w:rPr>
          <w:spacing w:val="2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+ полужирный"/>
    <w:basedOn w:val="Normal"/>
    <w:qFormat/>
    <w:pPr>
      <w:jc w:val="center"/>
    </w:pPr>
    <w:rPr>
      <w:b/>
      <w:color w:val="999999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360" w:firstLine="360"/>
      <w:jc w:val="both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Cs w:val="24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56:00Z</dcterms:created>
  <dc:creator>Фролова Юля Александровна</dc:creator>
  <dc:description/>
  <cp:keywords/>
  <dc:language>en-US</dc:language>
  <cp:lastModifiedBy>Родькина</cp:lastModifiedBy>
  <cp:lastPrinted>2018-07-30T08:17:00Z</cp:lastPrinted>
  <dcterms:modified xsi:type="dcterms:W3CDTF">2018-07-30T05:47:00Z</dcterms:modified>
  <cp:revision>41</cp:revision>
  <dc:subject/>
  <dc:title/>
</cp:coreProperties>
</file>