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0" t="-47" r="-6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ФИНАНСОВОЕ УПРА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ГОРОДСКОГО ОКРУГА КИНЕШМА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013"/>
      </w:tblGrid>
      <w:tr>
        <w:trPr>
          <w:trHeight w:val="977" w:hRule="atLeast"/>
        </w:trPr>
        <w:tc>
          <w:tcPr>
            <w:tcW w:w="50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800, г. Кинешма, ул. им. Фрунзе, 4</w:t>
            </w:r>
          </w:p>
        </w:tc>
        <w:tc>
          <w:tcPr>
            <w:tcW w:w="501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(49331) 5-50-80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(49331)5-54-65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finkineshma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info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finkineshm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КАЗ № 01-01/64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т 01  апреля 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исполнения бюджета городского округа Кинешма по расходам, источникам финансирования дефицита бюджета городского округа Кинеш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унктам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3.10.7., 3.10.8. Положения о финансовом управлении администрации городского округа Кинешма, утвержденного постановлением Главы администрации городского округа Кинешма от 27 июня 2006 года № 1385п, руководствуясь статьями 219, 219.2 Бюджетного кодекса Российской Федерации, </w:t>
      </w: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исполнения бюджета городского округа Кинешма по расходам, источникам финансирования дефицита бюджета городского округа Кинешма (приложение)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ю начальника финансового управления администрации городского округа Кинешма (Е. В. Сергеева)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ть Порядок исполнения бюджета городского округа Кинешма по расходам, источникам финансирования дефицита бюджета городского округа Кинешма с отделом №2 Управления Федерального Казначейства по Ивановской област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ести Порядок исполнения бюджета городского округа Кинешма по расходам, источникам финансирования дефицита бюджета городского округа Кинешма и администраторов финансирования дефицита бюджета до главных распорядителей средств бюджета городского округа Кинешма и администраторов финансирования дефицита бюджета городского округа Кинешма для руководства и исполнения в работе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у информационно - технического обеспечения финансового управления администрации городского округа Кинешма (О. В. Зайцева) разместить настоящий приказ на официальном сайте финансового управления администрации городского округа Кинешма.</w:t>
      </w:r>
    </w:p>
    <w:p>
      <w:pPr>
        <w:pStyle w:val="Normal"/>
        <w:numPr>
          <w:ilvl w:val="0"/>
          <w:numId w:val="2"/>
        </w:numPr>
        <w:spacing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финансового управления администрации городского округа Кинешма от 29.12.2012 № 01-01/203 «Об утверждении Порядка исполнения бюджета городского округа Кинешма по расходам, источникам финансирования дефицита бюджета городского округа Кинешма» отменить.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   Настоящий приказ вступает в силу с 1 апреля 2015 год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 Контроль за исполнением настоящего приказа возложить на заместителя начальника финансового управления администрации городского округа Кинешма (Е. В. Сергееву)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,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финансового управления 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ского округа Кинешма                          А. И. Крупин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8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финансового управления</w:t>
      </w:r>
    </w:p>
    <w:p>
      <w:pPr>
        <w:pStyle w:val="Style18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Кинешма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1.04.2015  № 01-01/6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исполнения бюджета городского округа Кинеш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сходам, источникам финансирования дефицита бюджета городского округа Кинеш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Исполнение бюджета городского округа Кинешма по расходам и источникам финансирования дефицита бюджета городского округа Кинешма предусматрив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бюджетных обязательств, подлежащих исполнению за счет средств, предусмотренных в бюджете городского округа Кинешма на финансирование расходов, в пределах доведенных до главных распорядителей средств бюджета городского округа Кинешма на текущий финансовый год лимитов бюджетных обязательств и администраторов источников финансирования дефицита бюджета городского округа Кинешма в пределах доведенных бюджетных ассигнова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тверждение денежных обязательств, подлежащих оплате за счет средств, предусмотренных в бюджете городского округа Кинешма на финансирование расходов и за счет источников финансирования дефицита бюджета городского округа Кинешм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кционирование оплаты денежных обязательств, подлежащих оплате за счет средств, предусмотренных в бюджете городского округа Кинешма на финансирование расходов и источников финансирования дефицита бюджета городского округа Кинешм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тверждение исполнения денежных обязательств, подлежащих оплате за счет средств, предусмотренных в бюджете городского округа Кинешма на финансирование расходов и источников финансирования дефицита бюджета городского округа Кинеш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 бюджетных обязатель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Главные распорядители и получатели средств бюджета городского округа Кинешма принимают бюджетные обязательства в пределах доведенных до них в текущем финансовом году лимитов бюджетных обязательств по кодам классификации расходов бюджета городского округа Кинешм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ые       контракты     заключаются    в    соответствии  с планом - графиком закупок товаров, работ, услуг для обеспечения  муниципальных нужд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муниципальных нужд порядке, и оплачиваются в пределах лимитов бюджетных обязательств главными распорядителями и получателями средств бюджета городского округа Кинешма за счет средств бюджета городского округа Кинешма и в пределах утвержденных им лимитов бюджетных обязательств, с учетом следующих требова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заключения муниципальных контрактов (договоров) на текущий финансовый год – не позднее 22 декабря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упка товаров, работ, услуг и подписание документов, подтверждающих возникновение у главных распорядителей и получателей средств бюджета городского округа Кинешма, администраторов источников финансирования дефицита бюджета городского округа Кинешма денежных обязательств по оплате за поставленные товары (товарная накладная, акт приема-передачи), выполненные работы, оказанные услуги (акт выполненных работ (услуг)), а также иных, необходимых для осуществления текущего контроля, установленных нормативными правовыми актами Российской Федерации, Ивановской области и городского округа Кинешма, документов – по срокам, установленным порядком по завершению операций по исполнению бюджета в текущем финансовом году.</w:t>
      </w:r>
    </w:p>
    <w:p>
      <w:pPr>
        <w:pStyle w:val="21"/>
        <w:ind w:firstLine="708"/>
        <w:rPr/>
      </w:pPr>
      <w:r>
        <w:rPr>
          <w:b w:val="false"/>
          <w:szCs w:val="28"/>
        </w:rPr>
        <w:t>2.3 Авансовый платеж  в муниципальном контракте  на закупку товаров, выполнение работ, оказание услуг может предусматриваться в размере:</w:t>
      </w:r>
    </w:p>
    <w:p>
      <w:pPr>
        <w:pStyle w:val="21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- определенном нормативными правовыми актами городского округа Кинешма;</w:t>
      </w:r>
    </w:p>
    <w:p>
      <w:pPr>
        <w:pStyle w:val="21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- до ста процентов по муниципальным контрактам (договорам): на оказание услуг связи (за исключением услуг междугородней и международной связи), на приобретение горюче - смазочных материалов, на подписку на печатные издания и на диски информационно – технологического сопровождения для программного продукта «1С: Предприятие», периодическую литературу и об их приобретении, об обучении на курсах повышения квалификации, на приобретение авиа - и железнодорожных билетов, билетов для проезда городским и пригородным транспортом, на оплату бланочной продукции и приобретение аттестатов о среднем (полном) общем и основном общем образовании, свидетельств об окончании школы, золотых и серебряных медалей, за участие в семинарах и совещаниях, на проживание и питание спортсменов при проведении спортивных соревнований, об участии и организации поездок на международные фестивали и конкурсы, по договорам обязательного страхования гражданской ответственности владельцев транспортных средств, на приобретение неисключительных прав на программы для ЭВМ и базы данных, в том числе их лицензионного обслуживания, на организацию и проведение концертной деятельности на территории городского округа Кинешма (включая гонорар артистов, проживание, транспортное обслуживание, реклама на радио и телевидении и звуковое и техническое обслуживание концертов), на оплату технологического присоединения энергопринимающих устройств потребителей электрической энергии;</w:t>
      </w:r>
    </w:p>
    <w:p>
      <w:pPr>
        <w:pStyle w:val="21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- до тридцати процентов от суммы муниципального контракта  по организации питания в лагерях дневного пребывания, организуемых для детей, находящихся в трудной жизненной ситуации; на поставку товаров и оказание услуг, стоимости этапов работ по остальным муниципальным контрактам.</w:t>
      </w:r>
    </w:p>
    <w:p>
      <w:pPr>
        <w:pStyle w:val="21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Если муниципальный контракт заключен на срок более одного года, то указанный размер авансирования устанавливается от стоимости услуг, работ (этапов работ), предусмотренных для выполнения в текущем финансовом год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Авансирование не предусматривается по муниципальным контрактам  на выполнение работ, на оказание услуг междугородной и международной связи, на оказание коммунальных услуг, за исключением оплаты за потребленную электрическую энерг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за потребленную электрическую энергию (мощность) гарантирующему поставщику осуществляется по тарифу, установленному органом исполнительной власти Ивановской области в области государственного регулирования тарифов для данной категории потребителей и свободным (нерегулируемым) ценам в следующем порядк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0 процентов стоимости договорного объема потребления электрической энергии (мощности) в месяце, за который осуществляется оплата, вносится в срок до 10-го числа этого месяц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40 процентов стоимости договорного объема потребления электрической энергии (мощности) в месяце, за который осуществляется оплата, вносится в срок до 25-го числа этого месяц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ктически потребленная в истекшем месяце электрическая энергия (мощность) с учетом средств, ранее внесенных потребителями в качестве оплаты за электрическую энергию в расчетном периоде, оплачивается в срок до 18-го числа месяца, следующего за месяцем, за который осуществляется оплата. В случае если объем фактического потребления электрической энергии за расчетный период меньше договорного объема, излишне уплаченная сумма зачитывается в счет платежа за следующий меся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В случае, если предметами муниципального контракта являются выполнение работ, оказание услуг, длительность производственного цикла выполнения, оказания которых превышает срок действия утвержденных лимитов бюджетных обязательств, могут заключатся в пределах средств, установленных на соответствующие цели решениями о подготовке и реализации бюджетных инвестиций в объекты муниципальной собственности, в установленном законодательством Российской Федерации порядке на срок реализации указанных решений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униципальные заказчики вправе заключить муниципальные энергосервисные договоры (контракты), в которых цена определена как процент стоимости сэкономленных энергетических ресурсов, на срок, превышающий срок действия утвержденных лимитов бюджетных обязательств. Расходы на оплату таких договоров (контрактов) планируются и осуществляются в составе расходов на оплату соответствующих энергетичиских ресурсов (услуг на их доставк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тверждение денежных обязательств</w:t>
      </w:r>
    </w:p>
    <w:p>
      <w:pPr>
        <w:pStyle w:val="2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1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3.1. Главный распорядитель и получатель средств бюджета городского округа Кинешма подтверждают обязанность оплатить за счет средств бюджета городского округа Кинешма денежные обязательства в соответствии с документами согласно Перечню документов, необходимых для санкционирования оплаты денежных обязательств (приложение 1).</w:t>
      </w:r>
    </w:p>
    <w:p>
      <w:pPr>
        <w:pStyle w:val="21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08"/>
        <w:jc w:val="center"/>
        <w:rPr/>
      </w:pPr>
      <w:r>
        <w:rPr>
          <w:szCs w:val="28"/>
        </w:rPr>
        <w:t>4. Санкционирование оплаты  денежных  обязательств</w:t>
      </w:r>
    </w:p>
    <w:p>
      <w:pPr>
        <w:pStyle w:val="21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4.1. Санкционирование оплаты денежных обязательств осуществляется главным распорядителем бюджетных средств либо получателем бюджетных средств, в форме совершения разрешительной надписи на платежных документах, прилагаемых к заявкам на кассовый расход, заявкам на получение наличных денег, заявкам на возврат.</w:t>
      </w:r>
    </w:p>
    <w:p>
      <w:pPr>
        <w:pStyle w:val="21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4.2. Санкционирование оплаты денежных обязательств по источникам финансирования дефицита бюджета городского округа Кинешма осуществляется руководителем финансового органа в форме разрешительной надписи на платежных документах, прилагаемых к заявкам на кассовый расход.</w:t>
      </w:r>
    </w:p>
    <w:p>
      <w:pPr>
        <w:pStyle w:val="21"/>
        <w:ind w:firstLine="708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center"/>
        <w:rPr/>
      </w:pPr>
      <w:r>
        <w:rPr>
          <w:szCs w:val="28"/>
        </w:rPr>
        <w:t>5. Подтверждение исполнения денежных обязательств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08"/>
        <w:rPr/>
      </w:pPr>
      <w:r>
        <w:rPr>
          <w:b w:val="false"/>
          <w:szCs w:val="28"/>
        </w:rPr>
        <w:t>5.1. Подтверждение исполнения денежных обязательств осуществляется на основании платежных поручений, подтверждающих списание денежных средств с единого счета бюджета в пользу физических и юридических лиц, бюджетов бюджетной системы Российской Федерации.</w:t>
      </w:r>
    </w:p>
    <w:p>
      <w:pPr>
        <w:pStyle w:val="21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5.2. Управление Федерального казначейства по Ивановской области (Отдел № 2) выдает получателям средств бюджета</w:t>
      </w:r>
      <w:r>
        <w:rPr>
          <w:szCs w:val="28"/>
        </w:rPr>
        <w:t xml:space="preserve"> </w:t>
      </w:r>
      <w:r>
        <w:rPr>
          <w:b w:val="false"/>
          <w:szCs w:val="28"/>
        </w:rPr>
        <w:t>городского округа Кинешма</w:t>
      </w:r>
      <w:r>
        <w:rPr>
          <w:szCs w:val="28"/>
        </w:rPr>
        <w:t xml:space="preserve"> </w:t>
      </w:r>
      <w:r>
        <w:rPr>
          <w:b w:val="false"/>
          <w:szCs w:val="28"/>
        </w:rPr>
        <w:t>в сроки, установленные действующим законодательством, выписки из лицевых счетов в электронном виде или на бумажных носителях в соответствии с установленным порядком взаимодействия.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956" w:firstLine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исполнения бюджета городского округа Кинешма по расход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ов, необходимых для осуществления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кционирования оплаты денежных обязатель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контракты (договоры) на поставку товаров, выполнение работ и оказание услуг, заключенные в любой предусмотренной для совершения сделок форме, если законом для заключения договоров данного вида не установлена определенная фор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возникновение у получателя средств денежных обязательств по оплате за поставленные товары (счет-фактура,  товарная накладная или акт приемки), выполненные работы, оказанные услуги (акт выполненных работ, счет- фактура, сче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Иные, установленные федеральными законами, нормативными правовыми актами Правительства Российской Федерации, Законами Ивановской области, постановлениями и распоряжениями Правительства Ивановской области, распоряжениями Губернатора Ивановской области, правовыми актами городского округа Кинешма, служащие основанием платеж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nkineshm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26:00Z</dcterms:created>
  <dc:creator>София Борисовна Миронова</dc:creator>
  <dc:description/>
  <cp:keywords/>
  <dc:language>en-US</dc:language>
  <cp:lastModifiedBy>Наталья Норина</cp:lastModifiedBy>
  <cp:lastPrinted>2015-04-21T14:42:00Z</cp:lastPrinted>
  <dcterms:modified xsi:type="dcterms:W3CDTF">2015-04-21T11:52:00Z</dcterms:modified>
  <cp:revision>74</cp:revision>
  <dc:subject/>
  <dc:title/>
</cp:coreProperties>
</file>