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рядке подачи декларации соответствия условий труда государственным нормативным требованиям охраны труда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труда и социального развития Российской Федерации от 07.02.2014 года №80н «О форме и порядке подачи декларации соответствия условий труда государственным нормативным требованиям охраны труда, Порядке проведения формирования и ведения реестра деклараций соответствия условий труда государственным нормативным требованиям охраны труда» после проведения специальной оценки условий труда работодатель обязан не позднее 30 рабочих дней со дня утверждения отчета о проведении специальной оценки условий труда на бумажном носителе предоставить нижеперечисленные документ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</w:t>
      </w:r>
      <w:r>
        <w:rPr>
          <w:bCs/>
          <w:sz w:val="28"/>
          <w:szCs w:val="28"/>
        </w:rPr>
        <w:t>отчет о проведении специальной оценки условий труда (копия титульного листа, заверенная руководителем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</w:t>
      </w:r>
      <w:r>
        <w:rPr>
          <w:bCs/>
          <w:sz w:val="28"/>
          <w:szCs w:val="28"/>
        </w:rPr>
        <w:t>сводная ведомость специальной оценки условий труда (копия, заверенная руководителем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</w:t>
      </w:r>
      <w:r>
        <w:rPr>
          <w:bCs/>
          <w:sz w:val="28"/>
          <w:szCs w:val="28"/>
        </w:rPr>
        <w:t>заключение эксперта по результатам специальной оценки условий труда (копия, заверенная руководителем);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· </w:t>
      </w:r>
      <w:r>
        <w:rPr>
          <w:bCs/>
          <w:sz w:val="28"/>
          <w:szCs w:val="28"/>
        </w:rPr>
        <w:t>Декларация соответствия условий труда государственным нормативным требованиям охраны труда (оригинал в 2-х экз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. протоколы проведения исследований (испытаний) или измерений вредных и (или) опасных производственных факторов (копии, заверенные руководителем);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· </w:t>
      </w:r>
      <w:r>
        <w:rPr>
          <w:bCs/>
          <w:sz w:val="28"/>
          <w:szCs w:val="28"/>
        </w:rPr>
        <w:t>сопроводительное письмо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кларация подается работодателем в Государственную инспекцию труда в ивановской области по адресу: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3038, г. Иваново, пр-т Строителей, д. 2, каб. 2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приема: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торник – четверг с 9.00 до 15.00,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ыв с 12.00 до 13.00 часов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ец заполнения декларации соответствия условий труда государственным нормативным требованиям охраны труда имеется на официальном сайте Государственной инспекции труда в ивановской облас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30:00Z</dcterms:created>
  <dc:creator>Светлана Юрьевна Жемчугова</dc:creator>
  <dc:description/>
  <cp:keywords/>
  <dc:language>en-US</dc:language>
  <cp:lastModifiedBy>Светлана Юрьевна Жемчугова</cp:lastModifiedBy>
  <dcterms:modified xsi:type="dcterms:W3CDTF">2017-07-05T09:39:00Z</dcterms:modified>
  <cp:revision>3</cp:revision>
  <dc:subject/>
  <dc:title/>
</cp:coreProperties>
</file>