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7325</wp:posOffset>
            </wp:positionH>
            <wp:positionV relativeFrom="paragraph">
              <wp:posOffset>571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4"/>
          <w:szCs w:val="20"/>
          <w:lang w:eastAsia="ar-SA"/>
        </w:rPr>
        <w:t>02 июня 2025 год</w:t>
      </w:r>
      <w:r>
        <w:rPr>
          <w:b/>
          <w:color w:val="FFFFFF"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rPr>
          <w:rFonts w:ascii="Georgia" w:hAnsi="Georgia" w:cs="Georgia"/>
          <w:sz w:val="24"/>
          <w:szCs w:val="24"/>
          <w:lang w:eastAsia="ar-SA"/>
        </w:rPr>
      </w:pPr>
      <w:r>
        <w:rPr>
          <w:rFonts w:eastAsia="Georgia" w:cs="Georgia" w:ascii="Georgia" w:hAnsi="Georgia"/>
          <w:sz w:val="24"/>
          <w:szCs w:val="24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ar-SA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ar-SA"/>
        </w:rPr>
        <w:t>1659</w:t>
      </w:r>
    </w:p>
    <w:p>
      <w:pPr>
        <w:pStyle w:val="Normal"/>
        <w:tabs>
          <w:tab w:val="clear" w:pos="708"/>
          <w:tab w:val="left" w:pos="7125" w:leader="none"/>
        </w:tabs>
        <w:suppressAutoHyphens w:val="true"/>
        <w:rPr>
          <w:sz w:val="24"/>
          <w:szCs w:val="24"/>
          <w:lang w:eastAsia="ar-SA"/>
        </w:rPr>
      </w:pPr>
      <w:r>
        <w:rPr>
          <w:rFonts w:eastAsia="Georgia" w:cs="Georgia" w:ascii="Georgia" w:hAnsi="Georgia"/>
          <w:sz w:val="24"/>
          <w:szCs w:val="24"/>
          <w:lang w:eastAsia="ar-SA"/>
        </w:rPr>
        <w:t xml:space="preserve">                                                                                                                     </w:t>
      </w:r>
      <w:r>
        <w:rPr>
          <w:b/>
          <w:color w:val="000000"/>
          <w:sz w:val="32"/>
          <w:szCs w:val="40"/>
          <w:lang w:eastAsia="ar-SA"/>
        </w:rPr>
        <w:t xml:space="preserve">Июнь </w:t>
      </w:r>
      <w:r>
        <w:rPr>
          <w:b/>
          <w:color w:val="000000"/>
          <w:sz w:val="32"/>
          <w:szCs w:val="32"/>
          <w:lang w:eastAsia="ar-SA"/>
        </w:rPr>
        <w:t>2025 года</w:t>
      </w:r>
    </w:p>
    <w:p>
      <w:pPr>
        <w:pStyle w:val="Normal"/>
        <w:suppressAutoHyphens w:val="true"/>
        <w:jc w:val="center"/>
        <w:rPr>
          <w:rFonts w:ascii="Georgia" w:hAnsi="Georgia" w:cs="Georgia"/>
          <w:sz w:val="24"/>
          <w:szCs w:val="24"/>
          <w:lang w:eastAsia="ar-SA"/>
        </w:rPr>
      </w:pPr>
      <w:r>
        <w:rPr>
          <w:rFonts w:cs="Georgia" w:ascii="Georgia" w:hAnsi="Georgia"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Georgia" w:hAnsi="Georgia" w:cs="Georgia"/>
          <w:sz w:val="24"/>
          <w:szCs w:val="24"/>
          <w:lang w:eastAsia="ar-SA"/>
        </w:rPr>
      </w:pPr>
      <w:r>
        <w:rPr>
          <w:rFonts w:cs="Georgia" w:ascii="Georgia" w:hAnsi="Georgia"/>
          <w:sz w:val="24"/>
          <w:szCs w:val="24"/>
          <w:lang w:eastAsia="ar-SA"/>
        </w:rPr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  <w:sz w:val="24"/>
        </w:rPr>
      </w:pPr>
      <w:r>
        <w:rPr>
          <w:b/>
          <w:bCs/>
          <w:color w:val="000000"/>
          <w:spacing w:val="60"/>
          <w:position w:val="3"/>
          <w:sz w:val="5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36"/>
          <w:szCs w:val="40"/>
        </w:rPr>
      </w:pPr>
      <w:r>
        <w:rPr>
          <w:b/>
          <w:bCs/>
          <w:color w:val="000000"/>
          <w:spacing w:val="56"/>
          <w:sz w:val="36"/>
          <w:szCs w:val="4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 30.05.2025 № 1063-п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городского округа Кинешма от 25.09.2024 №  1597-п «О создании рабочей группы по подготовке и реализации концессионных соглашений»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1.07.2005 № 115-ФЗ «О концессионных соглашениях», ст. 17 Федерального закона от 06.10.2003 г. № 131-ФЗ «Об общих принципах организации местного самоуправления в Российской Федерации», ст. 41, 46, 56 Устава муниципального образования «Городской округ Кинешма», решением городской Думы городского округа Кинешма 25.07.2018 № 62/412 «Об утверждении Положения о порядке управления и распоряжения имуществом, находящимся в собственности городского округа Кинешма» администрация городского округа Кинешм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Внести изменения в постановление администрации городского округа Кинешма от 25.09.2024 №  1597-п «О создании рабочей группы по подготовке и реализации концессионных соглашений»: 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>Изложить приложение 1 к рассматриваемому постановлению в новой редакции согласно приложению 1 к настоящему постановлению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/>
        <w:t xml:space="preserve">Изложить приложение 2 к рассматриваемому постановлению в новой редакции согласно приложению  2 к настоящему постановлению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Опубликовать настоящее постановление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Настоящее постановление вступает в силу со дня опубликовани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городского округа Кинешма                                           В.Г. Ступин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городского округа Кинешма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</w:t>
      </w:r>
      <w:r>
        <w:rPr>
          <w:szCs w:val="20"/>
          <w:u w:val="single"/>
        </w:rPr>
        <w:t>30.05.2025</w:t>
      </w:r>
      <w:r>
        <w:rPr>
          <w:szCs w:val="20"/>
        </w:rPr>
        <w:t>_ № _</w:t>
      </w:r>
      <w:r>
        <w:rPr>
          <w:szCs w:val="20"/>
          <w:u w:val="single"/>
        </w:rPr>
        <w:t>1063-п</w:t>
      </w:r>
      <w:r>
        <w:rPr>
          <w:szCs w:val="20"/>
        </w:rPr>
        <w:t>_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1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городского округа Кинешма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</w:t>
      </w:r>
      <w:r>
        <w:rPr>
          <w:szCs w:val="20"/>
          <w:u w:val="single"/>
        </w:rPr>
        <w:t>25.09.2024</w:t>
      </w:r>
      <w:r>
        <w:rPr>
          <w:szCs w:val="20"/>
        </w:rPr>
        <w:t>_ № _</w:t>
      </w:r>
      <w:r>
        <w:rPr>
          <w:szCs w:val="20"/>
          <w:u w:val="single"/>
        </w:rPr>
        <w:t xml:space="preserve"> 1597-п</w:t>
      </w:r>
      <w:r>
        <w:rPr>
          <w:szCs w:val="20"/>
        </w:rPr>
        <w:t>_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бочей группе по подготовке и реализации концессионных соглаш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"/>
        </w:numPr>
        <w:ind w:left="0" w:hanging="0"/>
        <w:rPr/>
      </w:pPr>
      <w:r>
        <w:rPr/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Рабочая группа по подготовке и реализации концессионных соглашений (далее - концессионная рабочая группа, рабочая группа) является коллегиальным органом, созданным в целях обеспечения на высоком организационном уровне процессов и решение вопросов в сфере подготовки концессионных соглашений,  рассмотрения предложений о заключении концессионных соглашений, реализации мероприятий по контролю за исполнением концессионерами концессионных соглашений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В своей деятельности рабочая группа руководствуется Конституцией Российской Федерации, Гражданским кодексом Российской Федерации,  Федеральным законом от 21.07.2005 № 115-ФЗ «О концессионных соглашениях, Градостроительным кодексом Российской Федерации, иными федеральными законами, Постановлением Правительства Российской Федерации от 31.03.2015 № 300 «Об утверждении формы предложения о заключении концессионного соглашения с лицом, выступающим с инициативой заключения концессионного соглашения», иными правовыми актами Правительства Российской Федерации, законами Ивановской области, правовыми актами Правительства Ивановской области, правовыми актами городского округа Кинешма и настоящим Положением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Состав рабочей группы утверждается постановлением администрации городского округа Кинешм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ind w:left="0" w:hanging="0"/>
        <w:rPr/>
      </w:pPr>
      <w:r>
        <w:rPr/>
        <w:t>Основные задачи рабочей групп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/>
        <w:t>Основными задачами рабочей группы являю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Соблюдение законных прав и интересов хозяйствующих субъектов при рассмотрении и проведении процедур, предусмотренных законодательством Российской Федерации при подготовке и заключении концессионных соглашений в отношении объектов, право собственности на которые принадлежит, будет принадлежать муниципальному образованию «Городской округ Кинешма»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 xml:space="preserve">Подготовка рекомендации главе городского округа Кинешма при принятии решений: об инициировании инвестиционных проектов в форме концессионных соглашений, о возможности заключения концессионного соглашения на предложенных условиях, о возможности заключения концессионного соглашения на иных условиях, о невозможности заключения концессионного соглашения с указанием оснований отказа или предложений по изменению условий соглашения. 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рганизация эффективного процесса контроля за исполнением концессионерами условий по заключенным концессионным соглашениям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Обеспечение соблюдения законодательства Российской Федерации при осуществлении контроля за исполнением условий концессионных соглашений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Соблюдение законных прав и интересов хозяйствующих субъектов при проведении процедур контроля деятельности концессионера, предусмотренных законодательством Российской Федерации при составлении актов контроля за соблюдением концессионером условий концессионных соглашений в отношении объектов, право собственности на которые принадлежит, будет принадлежать муниципальному образованию «Городской округа Кинешма»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Подготовка проекта Акта контроля за соблюдением концессионером условий концессионного соглашения.</w:t>
      </w:r>
    </w:p>
    <w:p>
      <w:pPr>
        <w:pStyle w:val="Normal"/>
        <w:ind w:left="709" w:hanging="0"/>
        <w:rPr/>
      </w:pPr>
      <w:r>
        <w:rPr/>
      </w:r>
    </w:p>
    <w:p>
      <w:pPr>
        <w:pStyle w:val="Heading1"/>
        <w:numPr>
          <w:ilvl w:val="0"/>
          <w:numId w:val="6"/>
        </w:numPr>
        <w:ind w:left="0" w:hanging="0"/>
        <w:rPr/>
      </w:pPr>
      <w:r>
        <w:rPr/>
        <w:t>Права рабочей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/>
        <w:t>Рабочая группа для выполнения возложенных на нее задач вправ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Запрашивать в установленном порядке необходимые документы от хозяйствующих субъектов, органов местного самоуправления, территориальных отделений  федеральных органов исполнительной власти, органов исполнительной власти Ивановской области по вопросам деятельности рабочей групп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влекать, для оказания содействия в деятельности рабочей группы сотрудников отраслевых (функциональных) органов администрации городского округа Кинешма, органов местного самоуправления городского округа Кинешма, муниципальных учреждений и предприятий по вопросам их компетенц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риглашать на заседания рабочей группы представителей отраслевых (функциональных) органов администрации городского округа Кинешма, органов местного самоуправления городского округа Кинешма, муниципальных предприятий и учреждений, хозяйствующих субъектов по вопросам связанных с деятельностью рабочей группы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Подготавливать и направлять в адрес главы городского округа Кинешма и заинтересованных лиц информацию по вопросам деятельности рабочей группы, вырабатывать рекомендации главе городского округа Кинешма по подготовке проектов правовых актов городского округа Кинешма, связанных с подготовкой, заключением и исполнением концессионного соглаше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Рассматривать другие вопросы в соответствии с действующим законодательством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Heading1"/>
        <w:numPr>
          <w:ilvl w:val="0"/>
          <w:numId w:val="6"/>
        </w:numPr>
        <w:ind w:left="0" w:hanging="0"/>
        <w:rPr/>
      </w:pPr>
      <w:r>
        <w:rPr/>
        <w:t>Организация деятельности рабочей группы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Предложение от заинтересованного лица о заключении концессионного соглашения в порядке частной инициативы подлежит рассмотрению рабочей группой в срок не позднее 30 календарных дней со дня получения соответствующего запроса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Для выполнения возложенных на нее задач рабочая группа проводит заседания по мере необходимости, но не реже одного раза в течение срока рассмотрения предложения, указанного в пункте 4.1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В соответствие с условиями заключенных концессионных соглашений рабочая группа осуществляет подготовку проекта акта контроля за соблюдением концессионером условий концессионного соглашения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В соответствие с условиями заключенных концессионных соглашений осуществляет информирование концессионера о проведении контроля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При подготовке акта контроля за соблюдением концессионером условий концессионного соглашения рабочая группа взаимодействует с представителями концессионера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В целях ведения заседания рабочей группы, в начале заседания рабочей группы из состава её членов назначается председательствующий и секретарь. Председательствующий ведет заседание рабочей группы, ставит вопросы на голосование. Секретарь рабочей группы ведет протокол заседания или фиксирует принятые рабочей группой решения при составлении акта контроля концессионера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Члены рабочей группы коллегиально, утверждают дату проведения и повестку заседаний, совещаний, переговоров с представителями концессионеров, заинтересованных лиц в заключении концессионных соглашений, порядок работы при составлении акта контроля деятельности концессионера, проведение иных мероприятий связанные с подготовкой, реализацией, изменением и завершением концессионных соглашений;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В ходе заседаний  рабочей группы формируются решения которые отражаются протоколе заседания или непосредственно учитываются в ходе подготовки правовых актов, разработке документов, связанных с деятельностью рабочей группы. Протокол рабочей группы по итогам её заседания подписывается всеми участвовавшими в заседании членами группы;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Заседание рабочей группы считается правомочным, если на нем присутствует не менее половины членов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Решения по итогам заседания рабочей группы принимается большинством голосов. В случае равенства голосов, вопрос ставится на голосование повторно после дополнительного обсуждения членами рабочей группы или рассмотрение вопроса переносится в целях изучения рабочей группой дополнительных документов и материалов по спорному вопросу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В течении срока рассмотрения предложения заинтересованного лица, рабочая группа вправе подготовить рекомендации заинтересованному лицу по доработке представленного предложения о заключении концессионного соглашения.</w:t>
      </w:r>
    </w:p>
    <w:p>
      <w:pPr>
        <w:pStyle w:val="Normal"/>
        <w:numPr>
          <w:ilvl w:val="1"/>
          <w:numId w:val="9"/>
        </w:numPr>
        <w:ind w:left="0" w:firstLine="709"/>
        <w:jc w:val="both"/>
        <w:rPr/>
      </w:pPr>
      <w:r>
        <w:rPr/>
        <w:t>По итогам рассмотрения представленных документов рабочая группа направляет: протокол главе городского округа Кинешма содержащий следующие рекомендации: «О возможности заключения концессионного соглашения на предложенных условиях»,  «О возможности заключения концессионного соглашения на иных условиях», «О невозможности заключения концессионного соглашения» с указанием основания отказа; подписанный членами рабочей группы Акт контроля за соблюдением концессионером условий концессионного соглашения для подписания со стороны концедента; иные материалы и предложения по вопросам деятельности рабочей группы для принятия решений в сфере подготовки,  реализации изменения или прекращения концессионных соглашений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  <w:r>
        <w:br w:type="page"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городского округа Кинешма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</w:t>
      </w:r>
      <w:r>
        <w:rPr>
          <w:szCs w:val="20"/>
          <w:u w:val="single"/>
        </w:rPr>
        <w:t>30.05.2025</w:t>
      </w:r>
      <w:r>
        <w:rPr>
          <w:szCs w:val="20"/>
        </w:rPr>
        <w:t>_ № _</w:t>
      </w:r>
      <w:r>
        <w:rPr>
          <w:szCs w:val="20"/>
          <w:u w:val="single"/>
        </w:rPr>
        <w:t xml:space="preserve">1063-п </w:t>
      </w:r>
      <w:r>
        <w:rPr>
          <w:szCs w:val="20"/>
        </w:rPr>
        <w:t>_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2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городского округа Кинешма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от _</w:t>
      </w:r>
      <w:r>
        <w:rPr>
          <w:szCs w:val="20"/>
          <w:u w:val="single"/>
        </w:rPr>
        <w:t>25.09.2024</w:t>
      </w:r>
      <w:r>
        <w:rPr>
          <w:szCs w:val="20"/>
        </w:rPr>
        <w:t>_ № _</w:t>
      </w:r>
      <w:r>
        <w:rPr>
          <w:szCs w:val="20"/>
          <w:u w:val="single"/>
        </w:rPr>
        <w:t xml:space="preserve"> 1597-п</w:t>
      </w:r>
      <w:r>
        <w:rPr>
          <w:szCs w:val="20"/>
        </w:rPr>
        <w:t>_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spacing w:before="178" w:after="0"/>
        <w:ind w:left="4450" w:hanging="0"/>
        <w:jc w:val="both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Normal"/>
        <w:spacing w:before="58" w:after="0"/>
        <w:jc w:val="center"/>
        <w:rPr>
          <w:b/>
          <w:b/>
        </w:rPr>
      </w:pPr>
      <w:r>
        <w:rPr>
          <w:b/>
        </w:rPr>
        <w:t>рабочей группы по подготовке и реализации концессионных соглашений</w:t>
      </w:r>
    </w:p>
    <w:p>
      <w:pPr>
        <w:pStyle w:val="Normal"/>
        <w:spacing w:before="58" w:after="0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768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Волков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Заместитель главы администрации городского округа Кинешма</w:t>
            </w:r>
          </w:p>
        </w:tc>
      </w:tr>
      <w:tr>
        <w:trPr>
          <w:trHeight w:val="988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 xml:space="preserve">Волкова Л.Ю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Исполняющий обязанности начальника финансового управления администрации городского округа Кинешма</w:t>
            </w:r>
          </w:p>
        </w:tc>
      </w:tr>
      <w:tr>
        <w:trPr>
          <w:trHeight w:val="988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Кабанова Е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ЖКХ администрации городского округа Кинешма</w:t>
            </w:r>
          </w:p>
        </w:tc>
      </w:tr>
      <w:tr>
        <w:trPr>
          <w:trHeight w:val="988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Касатова Д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Исполняющий обязанности начальник отдела архитектуры и градостроительства администрации городского округа Кинешма</w:t>
            </w:r>
          </w:p>
        </w:tc>
      </w:tr>
      <w:tr>
        <w:trPr>
          <w:trHeight w:val="988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 xml:space="preserve">Комарова Т.С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Ведущий специалист комитета имущественных и земельных отношений администрации городского округа Кинешма</w:t>
            </w:r>
          </w:p>
        </w:tc>
      </w:tr>
      <w:tr>
        <w:trPr>
          <w:trHeight w:val="988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Разгуляе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экономического развития, торговли и транспорта администрации городского округа Кинешма  </w:t>
            </w:r>
          </w:p>
        </w:tc>
      </w:tr>
      <w:tr>
        <w:trPr>
          <w:trHeight w:val="1455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 xml:space="preserve">Смирнов С.В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управления экономического развития, торговли и транспорта администрации городского округа Кинешма по инвестициям</w:t>
            </w:r>
          </w:p>
        </w:tc>
      </w:tr>
      <w:tr>
        <w:trPr>
          <w:trHeight w:val="951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Устинова М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Исполняющий полномочия заместителя главы администрации городского округа Кинешма</w:t>
            </w:r>
          </w:p>
        </w:tc>
      </w:tr>
      <w:tr>
        <w:trPr>
          <w:trHeight w:val="988" w:hRule="atLeast"/>
        </w:trPr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Шершова А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авового сопровождения и контроля администрации городского округа Кинешм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eastAsia="Calibri"/>
          <w:b/>
          <w:sz w:val="22"/>
          <w:szCs w:val="22"/>
          <w:lang w:eastAsia="en-US"/>
        </w:rPr>
        <w:t>ИНАЯ ОФИЦИАЛЬНАЯ ИНФОРМАЦИЯ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32"/>
        </w:rPr>
      </w:pPr>
      <w:r>
        <w:rPr>
          <w:rFonts w:eastAsia="Calibri"/>
          <w:b/>
          <w:sz w:val="32"/>
        </w:rPr>
        <w:t>Заключение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о результатах общественных обсуждений №4</w:t>
      </w:r>
    </w:p>
    <w:p>
      <w:pPr>
        <w:pStyle w:val="Normal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u w:val="single"/>
              </w:rPr>
              <w:t xml:space="preserve">«29» мая 2025 г.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u w:val="single"/>
              </w:rPr>
            </w:pPr>
            <w:r>
              <w:rPr>
                <w:rFonts w:eastAsia="Calibri"/>
                <w:u w:val="single"/>
              </w:rPr>
              <w:t>г. Кинеш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0"/>
                <w:szCs w:val="24"/>
              </w:rPr>
              <w:t>(Место проведения общественных обсуждений)</w:t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u w:val="single"/>
        </w:rPr>
      </w:pPr>
      <w:r>
        <w:rPr>
          <w:rFonts w:eastAsia="Calibri"/>
          <w:b/>
        </w:rPr>
        <w:t xml:space="preserve">Наименование проектов, рассмотренных на общественных обсуждениях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i/>
        </w:rPr>
        <w:t>Предмет обсужде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  <w:i/>
        </w:rPr>
        <w:t>- предоставление разрешения на отклонение от предельных параметров разрешенного строительства (реконструкции) объекта капитального строительства на земельном участке 37:25:011114:518 по адресу: Ивановская область, г. Кинешма, ул. 50-летия Комсомола, д. 18б в части уменьшения отступа от границ земельного участка с 1м до 0.</w:t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</w:rPr>
        <w:t>Количество участников общественных обсуждений, которые приняли участие в общественных обсуждениях:</w:t>
      </w:r>
      <w:r>
        <w:rPr>
          <w:rFonts w:eastAsia="Calibri"/>
        </w:rPr>
        <w:t xml:space="preserve">             </w:t>
      </w:r>
      <w:r>
        <w:rPr>
          <w:rFonts w:eastAsia="Calibri"/>
          <w:i/>
          <w:u w:val="single"/>
        </w:rPr>
        <w:t>0 (ноль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Заключение о результатах общественных обсуждений подготовлено на основан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>Протокола общественных обсуждений от 29.05.2025№4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еквизиты протокола общественных обсуждений)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держание внесенных предложений и замечаний участников  общественных обсуждений (с разделением на предложения и замечания) с аргументацией о целесообразности или нецелесообразности учета внесенных участниками общественных обсуждений предложений и замечаний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1) предложения и замечания участников общественных обсуждений, постоянно проживающих на территории городского округа Кинешма: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2"/>
        <w:gridCol w:w="3344"/>
        <w:gridCol w:w="5288"/>
      </w:tblGrid>
      <w:tr>
        <w:trPr>
          <w:trHeight w:val="23" w:hRule="atLeast"/>
        </w:trPr>
        <w:tc>
          <w:tcPr>
            <w:tcW w:w="81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и замечания 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ргументированные рекомендации организатора общественных обсуждений </w:t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ложения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ступало</w:t>
            </w:r>
          </w:p>
        </w:tc>
      </w:tr>
      <w:tr>
        <w:trPr/>
        <w:tc>
          <w:tcPr>
            <w:tcW w:w="9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ступало</w:t>
            </w:r>
          </w:p>
        </w:tc>
      </w:tr>
    </w:tbl>
    <w:p>
      <w:pPr>
        <w:pStyle w:val="Normal"/>
        <w:ind w:left="-57" w:right="-57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left="-57" w:right="-57" w:hanging="0"/>
        <w:jc w:val="both"/>
        <w:rPr/>
      </w:pPr>
      <w:r>
        <w:rPr/>
        <w:t>2) предложения и замечания иных участников общественных обсуждений: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"/>
        <w:gridCol w:w="2863"/>
        <w:gridCol w:w="5627"/>
      </w:tblGrid>
      <w:tr>
        <w:trPr>
          <w:trHeight w:val="23" w:hRule="atLeast"/>
        </w:trPr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7" w:type="dxa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и замечания </w:t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ументированные рекомендации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тора общественных обсуждений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ступало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  <w:t>Выводы по результатам общественных обсуждений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i/>
          <w:i/>
        </w:rPr>
      </w:pPr>
      <w:r>
        <w:rPr>
          <w:bCs/>
          <w:i/>
        </w:rPr>
        <w:t xml:space="preserve">Направить главе городского округа Кинешма В.Г. Ступину заключение и протокол о результатах общественных обсуждений для принятия решения в соответствии со статьей 40 Градостроительного Кодекса РФ, утвержденного Федеральным Законом №190 от 29.12.2004 и рекомендовать  предоставить разрешение на </w:t>
      </w:r>
      <w:r>
        <w:rPr>
          <w:rFonts w:eastAsia="Calibri"/>
          <w:i/>
        </w:rPr>
        <w:t>отклонение от предельных параметров разрешенного строительства (реконструкции) объекта капитального строительства на земельном участке 37:25:011114:518 по адресу: Ивановская область, г. Кинешма, ул. 50-летия Комсомола, д. 18б в части уменьшения отступа от границ земельного участка с 1м до 0</w:t>
      </w:r>
      <w:r>
        <w:rPr>
          <w:bCs/>
          <w:i/>
        </w:rPr>
        <w:t>.</w:t>
      </w:r>
      <w:r>
        <w:rPr>
          <w:rFonts w:eastAsia="Calibri"/>
          <w:i/>
        </w:rPr>
        <w:t xml:space="preserve"> Иные параметры разрешенного строительства, реконструкции объекта капитального строительства принимаются в соответствии с действующими Правилами землепользования и застройки муниципального образования «Городской округ Кинешма», утвержденными Решением городской Думы городского округа Кинешма от 28.11.2018 №68/438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i/>
          <w:i/>
        </w:rPr>
      </w:pPr>
      <w:r>
        <w:rPr>
          <w:bCs/>
          <w:i/>
        </w:rPr>
        <w:t xml:space="preserve">Опубликовать заключение о результатах общественных обсуждений в </w:t>
      </w:r>
      <w:r>
        <w:rPr>
          <w:i/>
        </w:rPr>
        <w:t>«Вестнике органов местного самоуправления городского округа Кинешма»</w:t>
      </w:r>
    </w:p>
    <w:p>
      <w:pPr>
        <w:pStyle w:val="Normal"/>
        <w:ind w:firstLine="709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>Организатор общественных обсуждений: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bCs/>
          <w:i/>
        </w:rPr>
        <w:t>Комиссия по подготовке проекта правил землепользования и застройки  муниципального образования  «Городской округ Кинешма»</w:t>
      </w:r>
    </w:p>
    <w:p>
      <w:pPr>
        <w:pStyle w:val="Normal"/>
        <w:ind w:firstLine="709"/>
        <w:rPr>
          <w:rFonts w:ascii="Calibri" w:hAnsi="Calibri" w:eastAsia="Calibri" w:cs="Calibri"/>
          <w:i/>
          <w:i/>
          <w:sz w:val="32"/>
        </w:rPr>
      </w:pPr>
      <w:r>
        <w:rPr>
          <w:rFonts w:eastAsia="Calibri" w:cs="Calibri" w:ascii="Calibri" w:hAnsi="Calibri"/>
          <w:i/>
          <w:sz w:val="32"/>
        </w:rPr>
      </w:r>
    </w:p>
    <w:p>
      <w:pPr>
        <w:pStyle w:val="Normal"/>
        <w:ind w:firstLine="709"/>
        <w:rPr>
          <w:rFonts w:ascii="Calibri" w:hAnsi="Calibri" w:eastAsia="Calibri" w:cs="Calibri"/>
          <w:sz w:val="32"/>
        </w:rPr>
      </w:pPr>
      <w:r>
        <w:rPr>
          <w:rFonts w:eastAsia="Calibri" w:cs="Calibri" w:ascii="Calibri" w:hAnsi="Calibri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седатель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о подготовке проекта прави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емлепользования и застройк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«Городской округ Кинешма»                                                   </w:t>
      </w:r>
      <w:r>
        <w:rPr>
          <w:rFonts w:eastAsia="Calibri"/>
          <w:b/>
          <w:bCs/>
        </w:rPr>
        <w:t>М.С. Устинова</w:t>
      </w:r>
      <w:r>
        <w:rPr>
          <w:rFonts w:eastAsia="Calibri"/>
          <w:b/>
        </w:rPr>
        <w:br/>
      </w:r>
      <w:r>
        <w:rPr>
          <w:rFonts w:eastAsia="Calibri"/>
          <w:sz w:val="24"/>
          <w:szCs w:val="24"/>
        </w:rPr>
        <w:t xml:space="preserve">                       (Ф.И.О., должность и подпись уполномоченного должностного лиц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709"/>
      </w:tblGrid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от 30.05.2025 № 1063-п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городского округа Кинешма от 25.09.2024 №  1597-п «О создании рабочей группы по подготовке и реализации концессионных согла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АЯ ОФИЦИАЛЬНАЯ ИНФОРМАЦИЯ</w:t>
            </w:r>
          </w:p>
        </w:tc>
      </w:tr>
      <w:tr>
        <w:trPr>
          <w:trHeight w:val="246" w:hRule="atLeast"/>
        </w:trPr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лючение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о результатах общественных обсуждений №4 от 29 мая 2025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рес редакции: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л. Фрунзе, д.4,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Тел</w:t>
            </w: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.: 5-60-00,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«Городской округ Кинешма»</w:t>
            </w:r>
          </w:p>
          <w:p>
            <w:pPr>
              <w:pStyle w:val="Normal"/>
              <w:suppressAutoHyphens w:val="true"/>
              <w:spacing w:lineRule="auto" w:line="276"/>
              <w:ind w:left="142" w:firstLine="114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 xml:space="preserve">Тираж 7 экз   02.06.2025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276" w:leader="none"/>
        </w:tabs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20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3.1.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2138" w:hanging="360"/>
      </w:pPr>
      <w:rPr/>
    </w:lvl>
    <w:lvl w:ilvl="1">
      <w:start w:val="1"/>
      <w:numFmt w:val="decimal"/>
      <w:suff w:val="space"/>
      <w:lvlText w:val="3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suff w:val="space"/>
      <w:lvlText w:val="2.1.%1."/>
      <w:lvlJc w:val="left"/>
      <w:pPr>
        <w:tabs>
          <w:tab w:val="num" w:pos="0"/>
        </w:tabs>
        <w:ind w:left="1495" w:hanging="360"/>
      </w:pPr>
      <w:rPr/>
    </w:lvl>
  </w:abstractNum>
  <w:abstractNum w:abstractNumId="8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4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18:00Z</dcterms:created>
  <dc:creator>Берёзин А. М.</dc:creator>
  <dc:description/>
  <cp:keywords/>
  <dc:language>en-US</dc:language>
  <cp:lastModifiedBy>Алена Алексеевна Веселова</cp:lastModifiedBy>
  <cp:lastPrinted>2022-06-03T10:48:00Z</cp:lastPrinted>
  <dcterms:modified xsi:type="dcterms:W3CDTF">2025-06-02T12:12:00Z</dcterms:modified>
  <cp:revision>32</cp:revision>
  <dc:subject/>
  <dc:title> </dc:title>
</cp:coreProperties>
</file>