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541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07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 мая  2025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rFonts w:ascii="Arial" w:hAnsi="Arial" w:cs="Arial"/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</w:rPr>
        <w:t>№</w:t>
      </w:r>
      <w:r>
        <w:rPr>
          <w:rFonts w:eastAsia="Arial" w:cs="Arial" w:ascii="Arial" w:hAnsi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000000"/>
          <w:sz w:val="56"/>
          <w:szCs w:val="56"/>
        </w:rPr>
        <w:t>164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Май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5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818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pacing w:val="60"/>
          <w:sz w:val="20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2"/>
          <w:szCs w:val="66"/>
        </w:rPr>
        <w:t>ПОСТАНОВЛЕНИЕ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40"/>
        </w:rPr>
        <w:t>администрации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40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2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9.04.2025 № 897-п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 от 29.12.2017 № 1853п</w:t>
        <w:br/>
        <w:t>"Об утверждении муниципальной программы "Формирование современной городской среды на территории муниципального образования "Городской округ Кинешма"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01.09.2017 № 337-п "Об утверждении государственной программы Ивановской области "Формирование современной городской среды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и жилищно-коммунального хозяйства Российской Федерации от 06.04.2017 № 691/пр "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"Формирование комфортной городской среды" на 2018 - 2022 годы", руководствуяс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 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"Городской округ Кинешма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11.11.2013 № 2556-п "Об утверждении порядка разработки, реализации и оценки эффективности муниципальных программ городского округа Кинешма", постановлением администрации городского округа Кинешма от 06.11.2018 № 1401-п "Об утверждении перечня муниципальных программ городского округа Кинешма", администрация городского округа Кинешм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Кинешма от 29.12.2017 № 1853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"Формирование современной городской среды на территории муниципального образования "Городской округ Кинешма"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1 к постановлен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1. Строку </w:t>
      </w:r>
      <w:r>
        <w:rPr>
          <w:rFonts w:cs="Times New Roman" w:ascii="Times New Roman" w:hAnsi="Times New Roman"/>
          <w:bCs/>
          <w:sz w:val="28"/>
          <w:szCs w:val="28"/>
        </w:rPr>
        <w:t>«Объемы ресурсного обеспечения программ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спорта муниципальной програм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Формирование современной городской среды на территории муниципального образования «Городской округ Кинешма»</w:t>
      </w:r>
      <w:bookmarkStart w:id="0" w:name="sub_200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6101"/>
      </w:tblGrid>
      <w:tr>
        <w:trPr>
          <w:trHeight w:val="112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bookmarkStart w:id="1" w:name="sub_108"/>
            <w:r>
              <w:rPr>
                <w:rStyle w:val="Style14"/>
                <w:rFonts w:cs="Times New Roman" w:ascii="Times New Roman" w:hAnsi="Times New Roman"/>
                <w:color w:val="000000"/>
              </w:rPr>
              <w:t>Объем ресурсного обеспечения программы</w:t>
            </w:r>
            <w:bookmarkEnd w:id="1"/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8 год - 30 697,4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9 год - 110 524,23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0 год - 146 614,6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1 год - 19 686,3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2 год - 119 975,5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3 год - 57 908,3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4 год - 40 827,9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5 год - 127 524,7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6 год - 0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7 год - 0,00 тыс. руб.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- федеральный бюджет: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8 год - 26 938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9 год - 106 587,5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0 год - 132 387,4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1 год - 5 908,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2 год - 99 526,4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3 год - 18 196,9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4 год - 17 307,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5 год - 80 293,7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6 год - 0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7 год - 0,00 тыс. руб.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- областной бюджет: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8 год - 2 027,6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9 год - 2 656,55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0 год - 8 091,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1 год - 7 149,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2 год - 12 466,8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3 год - 34 735,06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4 год - 17 201,5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5 год - 38 335,2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6 год - 0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7 год - 0,00 тыс. руб.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- местный бюджет: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8 год - 1 731,8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9 год - 1 280,18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0 год - 6 136,2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1 год - 6 629,3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2 год - 7 982,3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3 год - 3 687,34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4 год - 4 384,2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5 год - 6 234,5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6 год - 0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7 год - 0,00 тыс. руб.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- иные внебюджетные источники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9 год - 210,0 тыс. руб.,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0 год - 1 003,0 тыс. руб.,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1 год - 1 591,1 тыс. руб.,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2 год - 1 591,1 тыс. руб.,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3 год - 1 289,0 тыс. руб.,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4 год - 1 935,2 тыс. руб.,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5 год -  2 661,3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6 год - 0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7 год - 0,00 тыс.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е городского округа Кинешма «Формирование современной городской среды на территории муниципального образования «Городской округ Кинешма»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о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ъемы ресурсного обеспечения подпрограммы» паспорта подпрограммы </w:t>
      </w:r>
      <w:r>
        <w:rPr>
          <w:rFonts w:cs="Times New Roman" w:ascii="Times New Roman" w:hAnsi="Times New Roman"/>
          <w:sz w:val="28"/>
          <w:szCs w:val="28"/>
        </w:rPr>
        <w:t>"Благоустройство дворовых и общественных территорий" муниципальной программы "Формирование современной городской среды на территории муниципального образования "Городской округ Кинешма"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rFonts w:ascii="Times New Roman" w:hAnsi="Times New Roman" w:cs="Times New Roman"/>
              </w:rPr>
            </w:pPr>
            <w:bookmarkStart w:id="2" w:name="sub_1116"/>
            <w:r>
              <w:rPr>
                <w:rStyle w:val="Style14"/>
                <w:rFonts w:cs="Times New Roman" w:ascii="Times New Roman" w:hAnsi="Times New Roman"/>
                <w:color w:val="000000"/>
              </w:rPr>
              <w:t>Объемы ресурсного обеспечения подпрограммы</w:t>
            </w:r>
            <w:bookmarkEnd w:id="2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8 год - 30 697,4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9 год - 110 524,23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0 год - 144 354,5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1 год - 19 682,8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2 год - 119 275,5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3 год - 57 015,9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4 год - 40 827,9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5 год - 127 524,7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6 год - 0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7 год - 0,00 тыс. руб.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- федеральный бюджет: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8 год - 26 938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9 год - 106 587,5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0 год - 132 387,4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1 год - 5 908,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2 год - 99 526,4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3 год - 18 196,9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4 год - 17 307,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5 год - 80 293,7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6 год - 0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7 год - 0,00 тыс. руб.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- областной бюджет: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8 год - 2 027,6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9 год - 2 656,55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0 год - 8 091,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1 год - 7 149,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2 год - 12 466,8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3 год - 34 735,06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4 год - 17 201,5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5 год – 38 335,2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6 год - 0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7 год - 0,00 тыс. руб.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- местный бюджет: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8 год - 1 731,8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9 год - 1 280,18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0 год - 6 136,2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1 год - 6 629,3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2 год - 7 982,3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3 год - 3 687,34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4 год - 4 384,2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 xml:space="preserve">2025 год - 6 234,5 тыс. руб.; 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6 год - 0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7 год - 0,00 тыс. руб.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- иные внебюджетные источники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19 год - 210,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0 год - 1 003,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1 год - 1 591,1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2 год - 1 591,1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3 год - 1 289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4 год - 1 935,2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5 год -  2 661,3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6 год - 0,00 тыс. руб.;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2027 год - 0,00 тыс. руб.</w:t>
            </w:r>
          </w:p>
        </w:tc>
      </w:tr>
    </w:tbl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Таблицу 3.1.</w:t>
        </w:r>
      </w:hyperlink>
      <w:r>
        <w:rPr>
          <w:sz w:val="28"/>
          <w:szCs w:val="28"/>
        </w:rPr>
        <w:t xml:space="preserve"> "Целевые индикаторы (показатели) подпрограммы"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Раздела 3</w:t>
        </w:r>
      </w:hyperlink>
      <w:r>
        <w:rPr>
          <w:sz w:val="28"/>
          <w:szCs w:val="28"/>
        </w:rPr>
        <w:t xml:space="preserve"> "Сведения о целевых индикаторах (показателях) муниципальной программы" изложить в редакции согласно приложению 1 к настоящему постановлению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«Ресурсное обеспечение подпрограммы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2 к настоящему постановлению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"Вестнике органов местного самоуправления городского округа Кинешма"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официального опубликования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Кинешма А.Г. Волкова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widowControl/>
        <w:tabs>
          <w:tab w:val="clear" w:pos="720"/>
          <w:tab w:val="left" w:pos="0" w:leader="none"/>
          <w:tab w:val="left" w:pos="6870" w:leader="none"/>
        </w:tabs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инешма </w:t>
        <w:tab/>
        <w:tab/>
        <w:tab/>
        <w:t>В.Г. Ступин</w:t>
      </w:r>
    </w:p>
    <w:p>
      <w:pPr>
        <w:pStyle w:val="Normal"/>
        <w:widowControl/>
        <w:autoSpaceDE w:val="true"/>
        <w:ind w:left="-120" w:firstLine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00" w:right="1134" w:gutter="0" w:header="72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true"/>
        <w:ind w:left="-120" w:firstLine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4"/>
        </w:rPr>
        <w:t xml:space="preserve">к постановлению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дминистрации городского округа Кинешма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от </w:t>
      </w:r>
      <w:r>
        <w:rPr>
          <w:rFonts w:cs="Times New Roman" w:ascii="Times New Roman" w:hAnsi="Times New Roman"/>
          <w:b w:val="false"/>
          <w:sz w:val="24"/>
          <w:u w:val="single"/>
          <w:lang w:val="ru-RU"/>
        </w:rPr>
        <w:t xml:space="preserve">29.04.2025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№ </w:t>
      </w:r>
      <w:r>
        <w:rPr>
          <w:rFonts w:cs="Times New Roman" w:ascii="Times New Roman" w:hAnsi="Times New Roman"/>
          <w:b w:val="false"/>
          <w:sz w:val="24"/>
          <w:u w:val="single"/>
          <w:lang w:val="ru-RU"/>
        </w:rPr>
        <w:t>897-п</w:t>
      </w:r>
    </w:p>
    <w:p>
      <w:pPr>
        <w:pStyle w:val="Normal"/>
        <w:widowControl/>
        <w:tabs>
          <w:tab w:val="clear" w:pos="720"/>
          <w:tab w:val="left" w:pos="0" w:leader="none"/>
          <w:tab w:val="left" w:pos="6870" w:leader="none"/>
        </w:tabs>
        <w:autoSpaceDE w:val="true"/>
        <w:ind w:hanging="0"/>
        <w:jc w:val="right"/>
        <w:rPr>
          <w:rFonts w:ascii="Times New Roman" w:hAnsi="Times New Roman" w:cs="Times New Roman"/>
          <w:b/>
          <w:b/>
          <w:sz w:val="24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Сведения о целевых индикаторах (показателях) под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3.1. Целевые индикаторы (показатели) подпрограмм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5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00"/>
        <w:gridCol w:w="126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 изм.</w:t>
            </w:r>
          </w:p>
        </w:tc>
        <w:tc>
          <w:tcPr>
            <w:tcW w:w="10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Основное мероприятие "Формирование современной городской среды" проекта "Формирование комфортной городской сре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Благоустройство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.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.2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процен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5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7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Организация благоустройства территорий Т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.3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реализованных проектов благоустройства, одобренных органами территориального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Проектно-изыскательские работы по благоустройству общественных и дворов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.4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разработанных проектных документаций по реализации проектов по благоустройству общественных и дворов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Основное мероприятие "Региональный проект "Формирование комфортной городской сре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Благоустройство общественных территорий в рамках реализации программ формирование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реализованных проектов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Проектно-изыскательские работы по благоустройству общественных и дворов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2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разработанных проектных документаций по реализации проектов по благоустройству малых городов и исторических поселений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Организация благоустройства территорий в рамках поддержки местных инициа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3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территорий, благоустроенных в рамках проектов, основанных на местных инициати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3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благоустроенных Т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4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общественных территорий, благоустроенных в рамках реализации проектов благоустройства территорий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Благоустройство площади Революции в г. Кинешма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Мероприятие предусматривает благоустройство Порта культуры и отдыха (благоустройство "под ключ" на принципах жизненного цик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2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Прочие работы при создании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" (дополнительные работы, возникшие при реализации проекта "Порт культуры и отдыха (благоустройство "под ключ" на принципах жизненного цикла"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3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проч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Благоустройство Порта культуры и отдыха - 3, 4 эт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4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5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Проведены мероприятия по содержанию объектов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,38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Порт культуры и отдыха. Этап 5: Центр гастрономического опы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5.6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Реализация проектов благоустройства территорий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6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благоустро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7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территорий благоустроенных в рамках проектов, основанных на местных инициативах (инициативных проек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7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благоустроенных Т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Основное мероприятие "Дополнительные работы по объекту благоустройства Парк культуры и отдыха им. 35-летия Победы"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8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Дополнительные работы по объекту "Второй этап благоустройства Парка культуры и отдыха им. 35-летия Побе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8.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реализованных проектов по благоустройству малых городов и исторических поселений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Основное мероприятие "Прочие работы по благоустройству общественных территор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9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Устройство площадки (основания) для хоккейной коробки на стадионе по ул. Вичугская г. Кинешмы при благоустройстве общественн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9.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0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объектов в отношении которых осуществлен строительный 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Основное мероприятие "проведение строительного контроля по объекту "Порт культуры и отдыха (благоустройство "под ключ" на принципах жизненного цикла)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"Порт культуры и отдыха (благоустройство "под ключ" на принципах жизненного цикла)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Прочие работы в рамках реализации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2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дополнительно реализованных объектов (услуг, работ) в рамках реализации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Дополнительные работы в рамках благоустройства общественной территории - сквера микрорайона "Электроконтакт" г. Кинеш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3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Количество благоустро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Разработка проектной документации на благоустройство общественн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2.14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/>
              <w:t>Разработано проектных документаций на благоустройство общественных территорий, получивших положительное заключение о проверке сметной стоимости работ по благоустройству общественных территорий, выданное уполномоченным на проведение государственной экспертизы проектной документации и результатов инженерных изысканий соответствующим исполнительным органом государственной власти Ивановской области или подведомственным данному органу государственным учрежд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sectPr>
          <w:headerReference w:type="default" r:id="rId15"/>
          <w:type w:val="nextPage"/>
          <w:pgSz w:orient="landscape" w:w="16838" w:h="11906"/>
          <w:pgMar w:left="1440" w:right="1440" w:gutter="0" w:header="720" w:top="1100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autoSpaceDE w:val="true"/>
        <w:ind w:left="-120" w:firstLine="120"/>
        <w:jc w:val="lef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widowControl/>
        <w:autoSpaceDE w:val="true"/>
        <w:ind w:left="-120" w:firstLine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120" w:firstLine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>Приложение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2 </w:t>
      </w:r>
      <w:r>
        <w:rPr>
          <w:rFonts w:cs="Times New Roman" w:ascii="Times New Roman" w:hAnsi="Times New Roman"/>
          <w:b w:val="false"/>
          <w:sz w:val="24"/>
        </w:rPr>
        <w:t xml:space="preserve">к постановлению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дминистрации городского округа Кинешма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от </w:t>
      </w:r>
      <w:r>
        <w:rPr>
          <w:rFonts w:cs="Times New Roman" w:ascii="Times New Roman" w:hAnsi="Times New Roman"/>
          <w:b w:val="false"/>
          <w:sz w:val="24"/>
          <w:u w:val="single"/>
          <w:lang w:val="ru-RU"/>
        </w:rPr>
        <w:t xml:space="preserve"> 29.04.2025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№ </w:t>
      </w:r>
      <w:r>
        <w:rPr>
          <w:rFonts w:cs="Times New Roman" w:ascii="Times New Roman" w:hAnsi="Times New Roman"/>
          <w:b w:val="false"/>
          <w:sz w:val="24"/>
          <w:u w:val="single"/>
          <w:lang w:val="ru-RU"/>
        </w:rPr>
        <w:t xml:space="preserve"> 897-п</w:t>
      </w:r>
    </w:p>
    <w:p>
      <w:pPr>
        <w:pStyle w:val="Heading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сурсное обеспечение подпрограммы</w:t>
      </w:r>
    </w:p>
    <w:p>
      <w:pPr>
        <w:pStyle w:val="Normal"/>
        <w:ind w:firstLine="698"/>
        <w:jc w:val="right"/>
        <w:rPr/>
      </w:pPr>
      <w:r>
        <w:rPr/>
        <w:t>(тыс. руб.)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26"/>
        <w:gridCol w:w="1559"/>
        <w:gridCol w:w="993"/>
        <w:gridCol w:w="992"/>
        <w:gridCol w:w="992"/>
        <w:gridCol w:w="992"/>
        <w:gridCol w:w="993"/>
        <w:gridCol w:w="1134"/>
        <w:gridCol w:w="1134"/>
        <w:gridCol w:w="1275"/>
        <w:gridCol w:w="1134"/>
        <w:gridCol w:w="1134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сполн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одпрограмма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0 6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0 52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9 6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9 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7 0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 8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7 524,7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0 6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0 52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4 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9 6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9 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7 0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 8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7 524,7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7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sz w:val="22"/>
              </w:rPr>
              <w:t>1 28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 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 6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 9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68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 3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 234,5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5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2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9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sz w:val="22"/>
              </w:rPr>
              <w:t>2 661,3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0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 9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 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4 67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 2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8 335,2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6 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6 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30 2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 9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8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 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0 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сновное мероприятие: "Формирование современной городской среды" проекта "Формирование комфортной городской сре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0 6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5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0 6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5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7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5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0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6 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 0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5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 0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5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9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8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 0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5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8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0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 1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7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 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дворовых территор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 4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 7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рганизация благоустройства территорий ТО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ФК и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sz w:val="22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роектно-изыскательские работы по благоустройству общественных и дворовых территор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сновное мероприятие: "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0 40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4 7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 7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5 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sz w:val="22"/>
              </w:rPr>
              <w:t>56 61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 8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7 524,7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0 40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4 7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 7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5 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6 61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 8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7 524,7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6 85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5 9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 9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5 9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 60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2 3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7 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ФК и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sz w:val="22"/>
              </w:rPr>
              <w:t>3 2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"УК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 5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 8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 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 00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8 4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 397,5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ПА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 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 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16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6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8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 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28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 3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 234,5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06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4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"УК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ПА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ФК и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2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 712,0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5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2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9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 661,3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65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 9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 7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4 67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 2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8 335,2</w:t>
            </w:r>
          </w:p>
          <w:p>
            <w:pPr>
              <w:pStyle w:val="Style27"/>
              <w:spacing w:lineRule="auto" w:line="276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 17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 6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4 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ФК и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ПА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 4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 0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 4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3 4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 5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4 024,2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6 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30 2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 9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8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 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0 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6 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 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 9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 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 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0 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ПА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7 9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4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ых территорий в рамках реализации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 85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sz w:val="22"/>
              </w:rPr>
              <w:t>5 9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 55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 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 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ПА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 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 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юджетные ассигн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 85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 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 9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 9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 55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 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 0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 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7 9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 9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4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 3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 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роектно-изыскательские работы по благоустройству общественных и дворовых территор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"УК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юджетные ассигн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рганизация благоустройства территорий в рамках поддержки местных инициати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ФК и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2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2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.ч. средства внебюджетных источни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з них: средства ТО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3.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территории ТОС микрорайона "Поликор": установка спортивной площадки по адресу: г. Кинешма, - ул. Вичугская, д. 1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ФК и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.ч. средства внебюджетных источни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з них: средства ТО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3.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территории ТОС "Дмитриевский": установка спортивной площадки по адресу: г. Кинешма, ул. Молодежная, д. 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ФК и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.ч. средства внебюджетных источни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з них: средства ТО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3.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территории ТОС "25-й микрорайон": установка детской площадки по адресу: г. Кинешма, ул. Урицкого, д. 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ФК и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.ч. средства внебюджетных источни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з них: средства ТО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3.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территории ТОС "25-й микрорайон": установка детской площадки по адресу: г. Кинешма, ул. Урицкого, д. 4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ФК и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.ч. средства внебюджетных источни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з них: средства ТО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3.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территории ТОС "Урицкого": установка спортивной площадки по адресу: г. Кинешма, ул. Урицкого, д. 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Комитет по ФК и 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.ч. средства внебюджетных источни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з них: средства ТО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Реализация проектов развития территорий муниципальных образований Ивановской области, основанных на местных инициатива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 т.ч. средства внебюджетных источни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.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5 9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5 9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2 1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6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6 9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8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sz w:val="22"/>
              </w:rPr>
              <w:t>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 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4 4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5.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площади Революции в г. Кинешма Иванов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5.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орт культуры и отдыха (благоустройство "под ключ" на принципах жизненного цик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 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 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 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5.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"Прочие работы при создании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7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4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7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5.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Порта культуры и отдыха - 3, 4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5.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одержание объектов благоустро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5.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орт культуры и отдыха. Этап 5: Центр гастрономического 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5 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4 4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Реализация проектов благоустройства территорий муниципальных образов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bookmarkStart w:id="3" w:name="sub_11427"/>
            <w:r>
              <w:rPr>
                <w:sz w:val="22"/>
              </w:rPr>
              <w:t>2.7</w:t>
            </w:r>
            <w:bookmarkEnd w:id="3"/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 5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 8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 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 00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 0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 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7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22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 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5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2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9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 6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 4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 0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 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3 4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3 5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4 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установка детской площадки на территории сквера на пересечении ул. Правды и ул. им. Менделеева г. 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3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досуговой площадки, расположенной между д. N 7 по ул. Щорса и МБОУ школа N 18 им. Маршала Василевского г. Кинешма ( V э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9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6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у д. N 9 ул. Смольная г. 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05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9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сквера микрорайона "Электроконтакт" г. 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00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5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дворовой территории: установка спортивной площадки между домами N 186 и 184а по ул. Вичугская г. 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дворовой территории - установка детской площадки во дворе д. N 11, 13 по ул. Гагарина и д. N 58 по ул. им. Менделеева г. 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3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по ул. Можайского от д. N 59 до пересечения с ул. Мечникова г. Кинешма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0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0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установка спортивной площадки для воркаута на бывшем стадионе по пер. Баумана (напротив д. 8) г. 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3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установка спортивной площадки для воркаута напротив д. N 11 по ул. Аристарха Макарова г. 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3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дворовой территории - установка детской площадки у д. N 33 по пр. 5-й Новгородский г. 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1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3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1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дворовой территории: установка спортивной площадки для баскетбола и футбола между д. N 26 по ул. Бойцова и д. N 64 по ул. Щорса г. 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sz w:val="22"/>
              </w:rPr>
              <w:t>8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3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дворовой территории: установка спортивной площадки у д. N 25 по ул. 50-летия Комсомола г. 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от д. N 12 по ул. Пролетарская до пересечения с пр. Пролетарский г. Кинешма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1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9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1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дворовой территории: оборудование ограждением детской площадки у д. N 23 по ул. Гагарина г. Кинешма, установленной в рамках конкурса поддержки местных инициатив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3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3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установка спортивной площадки для игры в баскетбол на территории сквера на пересечении ул. Правды и ул. им. Менделеева г. 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07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7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sz w:val="22"/>
              </w:rPr>
              <w:t>80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1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от д. N 6 по ул. Гражданская до пересечения с ул. Аристарха Макарова г. Кинешма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6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9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1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по ул. Каховская (от ул. Верещагина до ул. Нахимова) и ул. Сурикова (от ул. Верещагина до ул. Нахимова) г. Кинешма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sz w:val="22"/>
              </w:rPr>
              <w:t>4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7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1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от д. N 83 по ул. Южская до пересечения с ул. Кустодиева, от д. N 10 по ул. 3-я Районная до пересечения с ул. Южская г. Кинешма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7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6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1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от пересечения с ул. Щорса до пересечения с ул. Тельмана г. Кинешма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0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8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2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по ул. Чапаева от д. N 10 по ул. Верхняя до д. N 28 по ул. Чапаева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2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создание зоны отдыха на территории, прилегающей к ООО КГ "Спа-Вол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2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по ул. Интернациональная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2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по ул. Чистая от д. N 56 до пересечения с ул. Текстильная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2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по 5-ому Новгородскому проезду от пересечения с ул. Новгородская до д. N 12 по ул. 2-я Максимихинская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2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от пересечения с ул. Аристарха Макарова до д. N 8 по ул. Пушкина и до д. N 9 по ул. Гражданская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2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от д. N 36 до д. N 66 по ул. 2-я Заречная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2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организация площадки для выгула собак на пустыре по ул. Социалистическая (напротив д. N 25 по ул. Социалистическая)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2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обустройство съезда - выезда к д. N 37 по ул. Социалистическая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2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/>
            </w:pPr>
            <w:r>
              <w:rPr>
                <w:sz w:val="22"/>
              </w:rPr>
              <w:t>Благоустройство общественной территории: установка спортивной площадки для баскетбола и волейбола в парке культуры и отдыха по ул. Социалистическая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3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обустройство съезда - выезда к д. N 39 по ул. Социалистическая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обустройство съезда - выезда от д. N 8, 8б по пер. Баумана к ул. Желябова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3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установка детской площадки на территории между д. N 2а, 6а по пер. 1-й Баррикадный и д. N 1а, 5а по пер. 2-й Баррикадный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3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по ул. Фабричный двор от д. N 12 до пересечения с ул. Кооперативная, до д. N 9 по ул. Фабричный двор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3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автомобильной дороги по ул. Пушкина от пересечения с ул. Аристарха Макарова до д. N 19 по ул. Пушкина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3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дворовой территории: установка спортивной площадки для воркаута между д. N 17 и 19 по ул. Гагарина и д. N 13, 13а по ул. Щорса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3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ремонт участков автомобильной дороги от д. N 18 по ул. 1-я Березниковская до пересечения с ул. 3-я Запрудная, ул. 3-я Запрудная от пересечения с ул. 1-я Березниковская до д. N 83 по ул. Южская, ул. 2-я Березниковская от д. N 14 до пересечения с ул. 3-я Запрудная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3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сквера микрорайона "Электроконтакт" г. Кинешмы (II э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3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установка спортивной площадки для игры в волейбол на территории сквера на пересечении ул. Правды и ул. им. Менделеева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3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автомобильной дороги от д. N 36 до д. N 10 по ул. 2-я Заречная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автомобильной дороги от д. N 46 до д. N 74 по ул. 3-я Заречная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4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автомобильной дороги от д. N 61 до д. N 43 по ул. 5-я Заречная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4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автомобильной дороги от д. N 9 до д. N 31 по ул. Григория Цветкова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4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автомобильной дороги по ул. Бабушкина от пересечения с ул. Грузинская и ул. Якова Беляева, по ул. Якова Беляева от пересечения с ул. Бабушкина и ул. Международная, по ул. Международная от пересечения с ул. Якова Беляева и ул. Грузинская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4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установка лестничного схода к зоне отдыха, обустроенной в рамках конкурса поддержки местных инициатив в 2024 г., прилегающей к ООО ГК "Спа-Вол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4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установка детской площадки на территории сквера в микрорайоне "Фабрика N 2"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4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II этап благоустройства общественной территории: покрытие спортивной площадки для баскетбола и волейбола в парке культуры и отдыха по ул. Социалистическая г. Кинешмы травмобезопасным покрытием и устройство ограждения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4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обустройство съезда - выезда от д. N 17 по ул. Баумана к ул. Социалистическая г. Кинешмы и прилегающе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4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у памятного знака участникам ликвидации аварии на Чернобыльской АЭС на ул. 50-летия Комсомола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4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дворовой территории: установка детской площадки у д. N 18 по пер. Дунаевского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5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II этап благоустройства дворовой территории между д. N 17 и 19 по ул. Гагарина и д. N 13, 13а по ул. Щорса г. Кинешмы: установка детск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5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сквера микрорайона "Электроконтакт" г. Кинешмы (III э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5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восстановление дорожного покрытия автомобильной дороги по ул. 3-я Районная от пересечения с ул. 1-я Березниковская и 2-я Березниковская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5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восстановление дорожного покрытия автомобильной дороги по пер. 2-Трудовой от д. N 25 до пересечения с пер. 4-й Трудовой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5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восстановление дорожного покрытия участка автомобильной дороги от пересечения пер. 2-й Трудовой и пер. 3-й Трудовой до д. N 25 по пер. 2-й Трудовой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5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установка детской площадки напротив д. N 9 по ул. Гражданская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5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автомобильной дороги от д. N 10 по ул. Зелинского до пересечения с ул. Невельского; по ул. Невельского от д. N 184/1 по ул. Юрьевецкая до пересечения с ул. Тимирязева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автомобильной дороги по пр. 5-й Новгородский от пересечения с ул. Текстильная до пересечения с ул. Новгородская; по ул. Новгородская до д. N 24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5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 - автомобильной дороги по ул. Новгородская от д. N 22 до д. N 222 по ул. Юрьевецкая г. Кинешмы (в щебеночном исполн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5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установка детской площадки на территории между д. N 8, 10, 12 по ул. Пионерская, д. N 62 по ул. Аристарха Макарова и д. N 1, 5 по ул. Красногорская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7.6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Благоустройство общественной территории: обустройство съезда - выезда к д. N 2, 2а, 4, 4б по ул. им. Урицкого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6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Социалистическая, д. №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6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Григория Королева, д. № 1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6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: модернизация сети уличного освещения по адресу: Ивановская область, г. Кинешма, между д. № 2а по пер. 1-й Баррикадный и д. №№ 1а,5а по пер. 2-й Баррик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 xml:space="preserve">27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6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: модернизация сети уличного освещения по адресу: Ивановская область, г. Кинешма, проезд Плехановский, от д. № 2 до лестничного схода к зоне отдыха, обустроенной в рамках конкурса поддержки местных инициатив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6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Соревнования, д.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Социалистическая, д. №№ 16,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6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пер. Баумана, д. № 8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6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лагоустройство дворовой территории: модернизация сети уличного освещения по адресу: Ивановская область, г. Кинешма, ул. им. Менделеева, д. №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 xml:space="preserve">20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6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Благоустройство дворовой территории: модернизация сети уличного освещения по адресу: Ивановская область, г. Кинешма, ул. Гагарина, д. №№ 14,1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7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дворовой территории: модернизация сети уличного освещения по адресу: Ивановская область, г. Кинешма, ул. Красноветкинская, 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№№ 7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7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Гагарина, около д. №№ 1, 3, 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7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: модернизация сети уличного освещения по адресу: Ивановская область, г. Кинешма, ул. Фабричный двор, от д. № 11 до спуска к бывшей паромной переправе через р. В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7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Воеводы Боборыкина, д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Воеводы Боборыкина, у д. №№ 4, 6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7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им. Менделеева, у д. №№ 1, 1а, 3, 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7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2-я Львовская, д. № 34, 3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7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Маршала Василевского, д. №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7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Декабристов, д.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7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Ивана Седова, д.17/1 и пер. Дунаевского, д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highlight w:val="yellow"/>
              </w:rPr>
            </w:pPr>
            <w:r>
              <w:rPr/>
              <w:t>2.7.8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50-летия Комсомола, д. №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8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Благоустройство дворовой территории: модернизация сети уличного освещения по адресу: Ивановская область, г. Кинешма, пер. Дунаевского, д. № 17 и ул. 2-я Львовская, д. №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Гагарина, д. №№ 18,2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8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Щорса, д. №№ 64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8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Гагарина, д.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8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лагоустройство дворовой территории: модернизация сети уличного освещения по адресу: Ивановская область, г. Кинешма, 1-й Вичугский пр., д. №№ 5,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8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Вичугская, д. № 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8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: модернизация сети уличного освещения по адресу: Ивановская область, г. Кинешма, пересечение ул. 1-я Березниковская и ул. 3-я Запру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8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: модернизация сети уличного освещения по адресу: Ивановская область, г. Кинешма, ул. Южская от д. № 67 до д. №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8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Бориса Кустодиева, д.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9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Красный Металлист, д. № 12 и ул. Смольная, д.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7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9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Вичугская, д. №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Вичугская, д. № 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9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: модернизация сети уличного освещения по адресу: Ивановская область, г. Кинешма, ул. Каховская, около д. № 2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highlight w:val="green"/>
              </w:rPr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9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: модернизация сети уличного освещения по адресу: Ивановская область, г. Кинешма, ул. Аккуратова, напротив д. № 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9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: модернизация сети уличного освещения по адресу: Ивановская область, г. Кинешма, ул. Гражданская, д.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9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: модернизация сети уличного освещения по адресу: Ивановская область, г. Кинешма, пр. 5-й Новгородский, у д. №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9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Школьная, д.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8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</w:rPr>
            </w:pPr>
            <w:r>
              <w:rPr>
                <w:rFonts w:cs="Times New Roman" w:ascii="Calibri" w:hAnsi="Calibri"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9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между д. №№ 8,10,12 по ул. Пионерская и д. №№ 1,5 по ул. Красног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9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Аристарха Макарова, д. №№ 102, 104, 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7.</w:t>
            </w:r>
          </w:p>
          <w:p>
            <w:pPr>
              <w:pStyle w:val="Style27"/>
              <w:rPr/>
            </w:pPr>
            <w:r>
              <w:rPr/>
              <w:t>10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ой территории: модернизация сети уличного освещения по адресу: Ивановская область, г. Кинешма, ул. Аристарха Макарова, д. №№ 39, 4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/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иные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Calibri" w:hAnsi="Calibri" w:cs="Times New Roman"/>
                <w:sz w:val="22"/>
                <w:szCs w:val="20"/>
                <w:highlight w:val="yellow"/>
              </w:rPr>
            </w:pPr>
            <w:r>
              <w:rPr>
                <w:rFonts w:cs="Times New Roman" w:ascii="Calibri" w:hAnsi="Calibri"/>
                <w:sz w:val="22"/>
                <w:szCs w:val="20"/>
                <w:highlight w:val="yellow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Основное мероприятие "Дополнительные работы по объекту благоустройства Парк культуры и отдыха им. 35-летия Победы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ПА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8.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Дополнительные работы по объекту "Второй этап благоустройства Парка культуры и отдыха им. 35-летия Поб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Основное мероприятие "Прочие работы по благоустройству общественных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9.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Устройство площадки (основания) для хоккейной коробки на стадионе по ул. Вичугская г. Кинешмы при благоустройстве общественн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1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1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1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Осуществление строительного контроля за выполнением работ по благоустройству дворовых и общественных территорий в рамках реализации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1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Основное мероприятие "проведение строительного контроля по объекту "Порт культуры и отдыха (благоустройство "под ключ" на принципах жизненного цикла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11.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"Порт культуры и отдыха (благоустройство "под ключ" на принципах жизненного цикла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Основное мероприятие "Прочие работы по благоустройству общественных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6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6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6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6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12.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Мероприятие "Прочие работы в рамках реализации программ формирования современ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6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6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6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6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6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 6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Дополнительные работы в рамках благоустройства общественной территории - сквера микрорайона "Электроконтакт" г. Кинеш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У УГ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1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Разработка проектной документации на благоустройство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МКУ "ГУС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5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5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бюджет городского округа Кине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720" w:top="799" w:footer="720" w:bottom="7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rFonts w:eastAsia="Calibri"/>
          <w:b/>
          <w:sz w:val="28"/>
          <w:lang w:eastAsia="en-US"/>
        </w:rPr>
        <w:t>ИНАЯ ОФИЦИАЛЬНАЯ ИНФОРМАЦИЯ</w:t>
      </w:r>
      <w:r>
        <w:rPr>
          <w:b/>
          <w:sz w:val="32"/>
          <w:szCs w:val="28"/>
        </w:rPr>
        <w:t xml:space="preserve">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сение изменений в Извещение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договора аренды земельного участка с кадастровым номером 37:25:040568:12 по адресу: Ивановская область,  г. Кинешма, ул. Юрьевецкая, дом 213,  на электронной торговой площадке https://torgi.gov.ru, </w:t>
      </w:r>
      <w:hyperlink r:id="rId18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https://www.roseltorg.ru/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в информационно-телекоммуникационной сети «Интернет»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На электронной торговой площадке </w:t>
      </w:r>
      <w:hyperlink r:id="rId19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  <w:b/>
          <w:u w:val="single"/>
        </w:rPr>
        <w:t xml:space="preserve">  извещение №</w:t>
      </w:r>
      <w:r>
        <w:rPr>
          <w:rFonts w:cs="Times New Roman" w:ascii="Times New Roman" w:hAnsi="Times New Roman"/>
          <w:b/>
          <w:bCs/>
          <w:kern w:val="2"/>
          <w:u w:val="single"/>
        </w:rPr>
        <w:t>21000009780000000255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>Комитет имущественных и земельных отношений администрации городского округа Кинешма в соответствии с пунктом 22.1 статьи 39.11 Земельного кодекса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связи с допущенной технической ошибкой </w:t>
      </w:r>
      <w:r>
        <w:rPr>
          <w:rFonts w:cs="Times New Roman" w:ascii="Times New Roman" w:hAnsi="Times New Roman"/>
          <w:sz w:val="28"/>
          <w:szCs w:val="28"/>
        </w:rPr>
        <w:t>вносит изменения в Извещение процедуры 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1000009780000000255: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в  пункте 1 Извещения в разделе «Предмет аукциона» в абзаце 10 слова «</w:t>
      </w:r>
      <w:r>
        <w:rPr>
          <w:rFonts w:cs="Times New Roman" w:ascii="Times New Roman" w:hAnsi="Times New Roman"/>
          <w:sz w:val="28"/>
          <w:szCs w:val="28"/>
        </w:rPr>
        <w:t>хозяйственные постройки, забор» заменить словами «некапитальные хозяйственные объекты».</w:t>
      </w:r>
      <w:r>
        <w:br w:type="page"/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сение изменений в Извещение 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укциона в электронной форме по продаже земельного участка с кадастровым номером 37:25:020250:154 по адресу: Ивановская область, г. Кинешма, ул. Рабочая на электронной торговой площадке https://torgi.gov.ru, </w:t>
      </w:r>
      <w:hyperlink r:id="rId20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https://www.roseltorg.ru/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в информационно-телекоммуникационной сети «Интернет»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На электронной торговой площадке </w:t>
      </w:r>
      <w:hyperlink r:id="rId21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s://torgi.gov.ru</w:t>
        </w:r>
      </w:hyperlink>
      <w:r>
        <w:rPr>
          <w:rFonts w:cs="Times New Roman" w:ascii="Times New Roman" w:hAnsi="Times New Roman"/>
          <w:b/>
          <w:u w:val="single"/>
        </w:rPr>
        <w:t xml:space="preserve">  извещение №</w:t>
      </w:r>
      <w:r>
        <w:rPr>
          <w:rFonts w:cs="Times New Roman" w:ascii="Times New Roman" w:hAnsi="Times New Roman"/>
          <w:b/>
          <w:bCs/>
          <w:kern w:val="2"/>
          <w:u w:val="single"/>
        </w:rPr>
        <w:t>21000009780000000253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>Комитет имущественных и земельных отношений администрации городского округа Кинешма в соответствии с пунктом 22.1 статьи 39.11 Земельного кодекса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связи с допущенной технической ошибкой </w:t>
      </w:r>
      <w:r>
        <w:rPr>
          <w:rFonts w:cs="Times New Roman" w:ascii="Times New Roman" w:hAnsi="Times New Roman"/>
          <w:sz w:val="28"/>
          <w:szCs w:val="28"/>
        </w:rPr>
        <w:t>вносит изменения в Извещение процедуры 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1000009780000000253: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в  пункте 1 Извещения в разделе «Предмет аукциона» в абзаце 10 слова «</w:t>
      </w:r>
      <w:r>
        <w:rPr>
          <w:rFonts w:cs="Times New Roman" w:ascii="Times New Roman" w:hAnsi="Times New Roman"/>
          <w:sz w:val="28"/>
          <w:szCs w:val="28"/>
        </w:rPr>
        <w:t>хозяйственные постройки, металлический забор» заменить словами «некапитальные хозяйственные объекты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 2 Извещения изложить в следующей редакции: </w:t>
      </w:r>
    </w:p>
    <w:p>
      <w:pPr>
        <w:pStyle w:val="Normal"/>
        <w:widowControl/>
        <w:numPr>
          <w:ilvl w:val="0"/>
          <w:numId w:val="0"/>
        </w:numPr>
        <w:ind w:firstLine="567"/>
        <w:jc w:val="lef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. Место, сроки подачи (приема) заявок: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иема заявок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АО «Единая электронная торговая площадка»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 начала при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вок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19.04.2025 08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sz w:val="28"/>
          <w:szCs w:val="28"/>
        </w:rPr>
        <w:t xml:space="preserve"> по московскому времени.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Дата и время окончания при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вок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21.05.2025 0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sz w:val="28"/>
          <w:szCs w:val="28"/>
        </w:rPr>
        <w:t xml:space="preserve"> по московскому времен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, место определения (признания) участников аукциона: 22.05.2025 </w:t>
      </w:r>
      <w:r>
        <w:rPr>
          <w:rFonts w:cs="Times New Roman" w:ascii="Times New Roman" w:hAnsi="Times New Roman"/>
          <w:sz w:val="28"/>
          <w:szCs w:val="28"/>
        </w:rPr>
        <w:t xml:space="preserve">на электронной торговой площадке АО «Единая электронная торговая площадка»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/>
        <w:ind w:firstLine="567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и место проведения электронного аукциона:  26.05.2025  08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sz w:val="28"/>
          <w:szCs w:val="28"/>
        </w:rPr>
        <w:t xml:space="preserve"> по московскому времени на электронной торговой площадке АО «Единая электронная торговая площадка»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» </w:t>
      </w:r>
      <w:r>
        <w:rPr>
          <w:rFonts w:cs="Arial" w:ascii="Arial" w:hAnsi="Arial"/>
          <w:b/>
          <w:sz w:val="28"/>
          <w:szCs w:val="28"/>
        </w:rPr>
        <w:t xml:space="preserve">        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  <w:r>
        <w:br w:type="page"/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АДМИНИСТРАЦИИ 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от 29.04.2025 № 897-п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 внесении изменений в постановление администрации городского округа Кинешма от 29.12.2017 № 1853п "Об утверждении муниципальной программы "Формирование современной городской среды на территории муниципального образования "Городской округ Кинеш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rFonts w:eastAsia="Calibri"/>
                <w:b/>
                <w:lang w:eastAsia="en-US"/>
              </w:rPr>
              <w:t>ИНАЯ ОФИЦИАЛЬНАЯ ИНФОРМАЦ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несение изменений в Извещение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 проведении аукциона в электронной форме на право заключения договора аренды земельного участка с кадастровым номером 37:25:040568:12 по адресу: Ивановская область,  г. Кинешма, ул. Юрьевецкая, дом 213,  на электронной торговой площадке https://torgi.gov.ru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8"/>
                  <w:u w:val="single"/>
                </w:rPr>
                <w:t>https://www.roseltorg.ru/</w:t>
              </w:r>
            </w:hyperlink>
            <w:r>
              <w:rPr>
                <w:rFonts w:cs="Times New Roman" w:ascii="Times New Roman" w:hAnsi="Times New Roman"/>
                <w:szCs w:val="28"/>
              </w:rPr>
              <w:t xml:space="preserve"> в информационно-телекоммуникационной сети «Интерне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а электронной торговой площадк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://torgi.gov.ru</w:t>
              </w:r>
            </w:hyperlink>
            <w:r>
              <w:rPr>
                <w:rFonts w:cs="Times New Roman" w:ascii="Times New Roman" w:hAnsi="Times New Roman"/>
              </w:rPr>
              <w:t xml:space="preserve">  извещение №</w:t>
            </w:r>
            <w:r>
              <w:rPr>
                <w:rFonts w:cs="Times New Roman" w:ascii="Times New Roman" w:hAnsi="Times New Roman"/>
                <w:bCs/>
                <w:kern w:val="2"/>
              </w:rPr>
              <w:t>21000009780000000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8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несение изменений в Извещени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 проведении аукциона в электронной форме по продаже земельного участка с кадастровым номером 37:25:020250:154 по адресу: Ивановская область, г. Кинешма, ул. Рабочая на электронной торговой площадке https://torgi.gov.ru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8"/>
                  <w:u w:val="single"/>
                </w:rPr>
                <w:t>https://www.roseltorg.ru/</w:t>
              </w:r>
            </w:hyperlink>
            <w:r>
              <w:rPr>
                <w:rFonts w:cs="Times New Roman" w:ascii="Times New Roman" w:hAnsi="Times New Roman"/>
                <w:szCs w:val="28"/>
              </w:rPr>
              <w:t xml:space="preserve"> в информационно-телекоммуникационной сети «Интерне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На электронной торговой площадк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https://torgi.gov.ru</w:t>
              </w:r>
            </w:hyperlink>
            <w:r>
              <w:rPr>
                <w:rFonts w:cs="Times New Roman" w:ascii="Times New Roman" w:hAnsi="Times New Roman"/>
              </w:rPr>
              <w:t xml:space="preserve">  извещение №</w:t>
            </w:r>
            <w:r>
              <w:rPr>
                <w:rFonts w:cs="Times New Roman" w:ascii="Times New Roman" w:hAnsi="Times New Roman"/>
                <w:bCs/>
                <w:kern w:val="2"/>
              </w:rPr>
              <w:t>21000009780000000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9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07.05.2025 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2">
    <w:name w:val="Верхний колонтитул Знак2"/>
    <w:qFormat/>
    <w:rPr>
      <w:rFonts w:ascii="Times New Roman CYR" w:hAnsi="Times New Roman CYR" w:cs="Times New Roman CYR"/>
      <w:sz w:val="24"/>
      <w:szCs w:val="24"/>
    </w:rPr>
  </w:style>
  <w:style w:type="character" w:styleId="21">
    <w:name w:val="Нижний колонтитул Знак2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szCs w:val="32"/>
    </w:rPr>
  </w:style>
  <w:style w:type="character" w:styleId="Style19">
    <w:name w:val="Нижний колонтитул Знак"/>
    <w:qFormat/>
    <w:rPr>
      <w:rFonts w:ascii="Times New Roman CYR" w:hAnsi="Times New Roman CYR" w:cs="Times New Roman CYR"/>
    </w:rPr>
  </w:style>
  <w:style w:type="character" w:styleId="Style20">
    <w:name w:val="Верхний колонтитул Знак"/>
    <w:qFormat/>
    <w:rPr>
      <w:rFonts w:ascii="Times New Roman CYR" w:hAnsi="Times New Roman CYR" w:cs="Times New Roman CYR"/>
    </w:rPr>
  </w:style>
  <w:style w:type="character" w:styleId="Style21">
    <w:name w:val="Основной текст Знак"/>
    <w:qFormat/>
    <w:rPr>
      <w:rFonts w:ascii="Times New Roman CYR" w:hAnsi="Times New Roman CYR"/>
      <w:lang w:bidi="ar-SA"/>
    </w:rPr>
  </w:style>
  <w:style w:type="character" w:styleId="12">
    <w:name w:val="Основной текст Знак1"/>
    <w:qFormat/>
    <w:rPr>
      <w:rFonts w:ascii="Times New Roman CYR" w:hAnsi="Times New Roman CYR" w:cs="Times New Roman CYR"/>
      <w:sz w:val="24"/>
      <w:szCs w:val="24"/>
    </w:rPr>
  </w:style>
  <w:style w:type="character" w:styleId="13">
    <w:name w:val="Верхний колонтитул Знак1"/>
    <w:qFormat/>
    <w:rPr>
      <w:rFonts w:ascii="Times New Roman CYR" w:hAnsi="Times New Roman CYR" w:cs="Times New Roman CYR"/>
      <w:sz w:val="24"/>
      <w:szCs w:val="24"/>
    </w:rPr>
  </w:style>
  <w:style w:type="character" w:styleId="14">
    <w:name w:val="Нижний колонтитул Знак1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widowControl/>
      <w:suppressAutoHyphens w:val="true"/>
      <w:autoSpaceDE w:val="true"/>
      <w:spacing w:lineRule="auto" w:line="276" w:before="0" w:after="140"/>
      <w:ind w:hanging="0"/>
      <w:jc w:val="left"/>
    </w:pPr>
    <w:rPr>
      <w:rFonts w:ascii="Calibri" w:hAnsi="Calibri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Style25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6">
    <w:name w:val="Информация об изменениях"/>
    <w:basedOn w:val="Style25"/>
    <w:next w:val="Normal"/>
    <w:qFormat/>
    <w:pPr>
      <w:spacing w:before="180" w:after="0"/>
      <w:ind w:left="360" w:right="360" w:hanging="0"/>
    </w:pPr>
    <w:rPr/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Подзаголовок для информации об изменениях"/>
    <w:basedOn w:val="Style25"/>
    <w:next w:val="Normal"/>
    <w:qFormat/>
    <w:pPr/>
    <w:rPr>
      <w:b/>
      <w:bCs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3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2">
    <w:name w:val="Информация об изменениях документа"/>
    <w:basedOn w:val="Style23"/>
    <w:next w:val="Normal"/>
    <w:qFormat/>
    <w:pPr/>
    <w:rPr>
      <w:rFonts w:ascii="Arial" w:hAnsi="Arial" w:cs="Arial"/>
      <w:i/>
      <w:iCs/>
      <w:shd w:fill="F0F0F0" w:val="clear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16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3">
    <w:name w:val="s_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33">
    <w:name w:val="Сноска"/>
    <w:basedOn w:val="Normal"/>
    <w:next w:val="Normal"/>
    <w:qFormat/>
    <w:pPr/>
    <w:rPr>
      <w:rFonts w:eastAsia="SimSun;宋体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obileonline.garant.ru/document/redirect/47420356/0" TargetMode="External"/><Relationship Id="rId5" Type="http://schemas.openxmlformats.org/officeDocument/2006/relationships/hyperlink" Target="http://mobileonline.garant.ru/document/redirect/71650768/0" TargetMode="External"/><Relationship Id="rId6" Type="http://schemas.openxmlformats.org/officeDocument/2006/relationships/hyperlink" Target="http://mobileonline.garant.ru/document/redirect/28323030/41" TargetMode="External"/><Relationship Id="rId7" Type="http://schemas.openxmlformats.org/officeDocument/2006/relationships/hyperlink" Target="http://mobileonline.garant.ru/document/redirect/28323030/46" TargetMode="External"/><Relationship Id="rId8" Type="http://schemas.openxmlformats.org/officeDocument/2006/relationships/hyperlink" Target="http://mobileonline.garant.ru/document/redirect/28323030/56" TargetMode="External"/><Relationship Id="rId9" Type="http://schemas.openxmlformats.org/officeDocument/2006/relationships/hyperlink" Target="http://mobileonline.garant.ru/document/redirect/28375694/0" TargetMode="External"/><Relationship Id="rId10" Type="http://schemas.openxmlformats.org/officeDocument/2006/relationships/hyperlink" Target="http://internet.garant.ru/document/redirect/47427712/11031" TargetMode="External"/><Relationship Id="rId11" Type="http://schemas.openxmlformats.org/officeDocument/2006/relationships/hyperlink" Target="http://internet.garant.ru/document/redirect/47427712/1103" TargetMode="External"/><Relationship Id="rId12" Type="http://schemas.openxmlformats.org/officeDocument/2006/relationships/hyperlink" Target="http://mobileonline.garant.ru/document/redirect/47427713/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1.xml"/><Relationship Id="rId18" Type="http://schemas.openxmlformats.org/officeDocument/2006/relationships/hyperlink" Target="https://www.roseltorg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https://www.roseltorg.ru/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s://torgi.gov.ru/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s://torgi.gov.ru/" TargetMode="External"/><Relationship Id="rId25" Type="http://schemas.openxmlformats.org/officeDocument/2006/relationships/hyperlink" Target="https://www.roseltorg.ru/" TargetMode="External"/><Relationship Id="rId26" Type="http://schemas.openxmlformats.org/officeDocument/2006/relationships/hyperlink" Target="https://torgi.gov.ru/" TargetMode="External"/><Relationship Id="rId27" Type="http://schemas.openxmlformats.org/officeDocument/2006/relationships/hyperlink" Target="https://www.roseltorg.ru/" TargetMode="External"/><Relationship Id="rId28" Type="http://schemas.openxmlformats.org/officeDocument/2006/relationships/hyperlink" Target="https://torgi.gov.ru/" TargetMode="External"/><Relationship Id="rId29" Type="http://schemas.openxmlformats.org/officeDocument/2006/relationships/header" Target="header5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21:00Z</dcterms:created>
  <dc:creator>НПП "Гарант-Сервис"</dc:creator>
  <dc:description/>
  <cp:keywords/>
  <dc:language>en-US</dc:language>
  <cp:lastModifiedBy>Алена Алексеевна Веселова</cp:lastModifiedBy>
  <cp:lastPrinted>2025-04-29T10:12:00Z</cp:lastPrinted>
  <dcterms:modified xsi:type="dcterms:W3CDTF">2025-05-07T12:25:00Z</dcterms:modified>
  <cp:revision>21</cp:revision>
  <dc:subject/>
  <dc:title/>
</cp:coreProperties>
</file>