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8920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>05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  мая  2025 года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56"/>
          <w:szCs w:val="56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</w:rPr>
        <w:t>№</w:t>
      </w:r>
      <w:r>
        <w:rPr>
          <w:rFonts w:eastAsia="Arial" w:cs="Arial" w:ascii="Arial" w:hAnsi="Arial"/>
          <w:color w:val="000000"/>
          <w:sz w:val="56"/>
          <w:szCs w:val="56"/>
        </w:rPr>
        <w:t xml:space="preserve"> </w:t>
      </w:r>
      <w:r>
        <w:rPr>
          <w:rFonts w:cs="Arial" w:ascii="Arial" w:hAnsi="Arial"/>
          <w:color w:val="000000"/>
          <w:sz w:val="56"/>
          <w:szCs w:val="56"/>
        </w:rPr>
        <w:t>1645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40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40"/>
        </w:rPr>
        <w:t xml:space="preserve">Май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2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6590" cy="8185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b/>
          <w:bCs/>
          <w:spacing w:val="60"/>
          <w:position w:val="3"/>
          <w:sz w:val="56"/>
          <w:szCs w:val="66"/>
        </w:rPr>
        <w:t>ПОСТАНО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40"/>
        </w:rPr>
        <w:t>администр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40"/>
        </w:rPr>
        <w:t>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spacing w:val="56"/>
          <w:sz w:val="36"/>
          <w:szCs w:val="40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30.04.2025               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904-п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округа Кинешма от 20.12.2018 №1622п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городского округа Кинешма «Обеспечение качественным жильем, услугами жилищно-коммунального хозяйства населения городского округа Кинешм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ind w:right="-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ст. ст. 46, 56, 60 Устава муниципального образования «Городской округ Кинешма», постановлением администрации городского округа Кинешма от 20.11.2015 № 2643п «О внесении изменений в постановление администрации городского округа Кинешма от 11.11.2013 № 2556п «Об утверждении порядка разработки, реализации и оценки эффективности муниципальных программ городского округа Кинешма»,  администрация городского округа Кинешма</w:t>
      </w:r>
    </w:p>
    <w:p>
      <w:pPr>
        <w:pStyle w:val="Normal"/>
        <w:tabs>
          <w:tab w:val="left" w:pos="720" w:leader="none"/>
        </w:tabs>
        <w:ind w:right="-47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7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ind w:right="-47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ского округа Кинешма от 20.12.2018 №1622п «Об утверждении муниципальной программы городского округа Кинешма «Обеспечение качественным жильем, услугами жилищно-коммунального хозяйства населения городского округа Кинешма» следующие изменения: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 администрации городского округа Кинешма от 20.12.2018 №1622п: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«Паспорт муниципальной программы» муниципальной программы городского округа Кинешма «Обеспечение качественным жильем, услугами жилищно-коммунального хозяйства населения городского округа Кинешма» строку «Объемы ресурсного обеспечения программы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5760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ъемы ресурсного обеспечения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 на реализацию программы 2019 - 2027 годы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05 582,4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75 313,8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100 202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264 806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06 844,5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664 428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5 год - 259 067,1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65 010,5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2027 год - 50 010,5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49 396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52 390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63 236,4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65 435,2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66 645,6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63 332,6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5 год - 72 980,1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6 год - 42 452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2027 год - 27 452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3 372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3 669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5 499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9 847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20 030,2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249 375,8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5 год - 116 969,6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11 360,9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2027 год - 11 484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11 475,6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14 423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5 765,5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1 325,9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3 662,6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7 312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5 год - 69 117,4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- 11 196,9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2027 год - 11 073,8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-правовая компания "Фонд развития территорий"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- 41 337,8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4 830,1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- 25 701,1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- 168 198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- 16 506,1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344 408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>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>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2027 год - 0,0 тыс. руб.</w:t>
            </w:r>
          </w:p>
        </w:tc>
      </w:tr>
    </w:tbl>
    <w:p>
      <w:pPr>
        <w:pStyle w:val="Normal"/>
        <w:tabs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1 к муниципальной программе: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Строку «Объемы ресурсного обеспечения подпрограммы», раздела 1 «Паспорт подпрограммы муниципальной программы городского округа Кинешма» изложить в следующей редакции: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6172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bookmarkStart w:id="0" w:name="sub_1116"/>
            <w:r>
              <w:rPr>
                <w:rFonts w:cs="Times New Roman CYR" w:ascii="Times New Roman CYR" w:hAnsi="Times New Roman CYR"/>
                <w:b/>
                <w:bCs/>
              </w:rPr>
              <w:t>Объемы ресурсного обеспечения подпрограммы</w:t>
            </w:r>
            <w:bookmarkEnd w:id="0"/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бюджетных ассигнований подпрограммы на 2019 - 2027 годы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 - 11 567,5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 - 15 705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 год - 21 445,4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 год - 28 358,6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3 год - 32 866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 - 54 163,4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25 год - 88 216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6 год - 22 557,8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2027 год - 22 557,8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 - 7 780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 - 13 248,9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 год - 17 305,1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 год - 18 541,6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3 год - 20 556,6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 - 18 761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25 год - 25 736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6 год - 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2027 год - 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 - 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 - 676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 год - 982,9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 год - 1 632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3 год - 9 993,6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 - 31 162,8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25 год - 51 037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26 год - 11 360,9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2027 год - 11 484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федеральны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 - 3 786,8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 - 1 779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 год - 3 157,4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 год - 8 184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3 год - 2 315,8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 - 4 239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25 год - 11 443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26 год - 11 196,9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2027 год - 11 073,8 тыс. руб.</w:t>
            </w:r>
          </w:p>
        </w:tc>
      </w:tr>
    </w:tbl>
    <w:p>
      <w:pPr>
        <w:pStyle w:val="Normal"/>
        <w:tabs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0.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23335576/entry/112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раздела 2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Характеристика основных мероприятий подпрограммы", мероприятие</w:t>
      </w:r>
      <w:r>
        <w:rPr>
          <w:rFonts w:cs="Times New Roman" w:ascii="Times New Roman" w:hAnsi="Times New Roman"/>
          <w:sz w:val="28"/>
          <w:szCs w:val="28"/>
        </w:rPr>
        <w:t xml:space="preserve"> «Субсидии из бюджета городского округа Кинешма на возмещение затрат в связи с выполнением работ по установке игровых элементов для детских площадок» строку:</w:t>
      </w:r>
    </w:p>
    <w:p>
      <w:pPr>
        <w:pStyle w:val="Normal"/>
        <w:tabs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22272F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3"/>
          <w:shd w:fill="FFFFFF" w:val="clear"/>
        </w:rPr>
        <w:t>«Срок реализации данного мероприятия 2019 - 2025 годы.»</w:t>
      </w:r>
    </w:p>
    <w:p>
      <w:pPr>
        <w:pStyle w:val="Normal"/>
        <w:tabs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tabs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22272F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3"/>
          <w:shd w:fill="FFFFFF" w:val="clear"/>
        </w:rPr>
        <w:t>«Срок реализации данного мероприятия 2019 - 2024 годы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left" w:pos="72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В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нкте 1.16.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23335576/entry/112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раздела 2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Характеристика основных мероприятий подпрограммы", мероприятие "Оценка рыночной стоимости муниципальных жилых помещений" после слов:</w:t>
      </w:r>
    </w:p>
    <w:p>
      <w:pPr>
        <w:pStyle w:val="Normal"/>
        <w:tabs>
          <w:tab w:val="left" w:pos="72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- ул. Карла Маркса, д. 11, кв. 6, пом. 3;»</w:t>
      </w:r>
    </w:p>
    <w:p>
      <w:pPr>
        <w:pStyle w:val="Normal"/>
        <w:tabs>
          <w:tab w:val="left" w:pos="7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полнить абзацем следующего содержания:</w:t>
      </w:r>
    </w:p>
    <w:p>
      <w:pPr>
        <w:pStyle w:val="Normal"/>
        <w:tabs>
          <w:tab w:val="left" w:pos="7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В 2025 году произведена оценка рыночной стоимости следующих муниципальных жилых помещений:</w:t>
      </w:r>
    </w:p>
    <w:p>
      <w:pPr>
        <w:pStyle w:val="Normal"/>
        <w:tabs>
          <w:tab w:val="left" w:pos="7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. Хасановская, д. 57, кв. 3, кв. 4»;</w:t>
      </w:r>
    </w:p>
    <w:p>
      <w:pPr>
        <w:pStyle w:val="Normal"/>
        <w:tabs>
          <w:tab w:val="left" w:pos="72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а: </w:t>
      </w:r>
    </w:p>
    <w:p>
      <w:pPr>
        <w:pStyle w:val="Normal"/>
        <w:tabs>
          <w:tab w:val="left" w:pos="7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Срок выполнения мероприятия - 2024 год.»</w:t>
      </w:r>
    </w:p>
    <w:p>
      <w:pPr>
        <w:pStyle w:val="Normal"/>
        <w:tabs>
          <w:tab w:val="left" w:pos="7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менить словами:</w:t>
      </w:r>
    </w:p>
    <w:p>
      <w:pPr>
        <w:pStyle w:val="Normal"/>
        <w:tabs>
          <w:tab w:val="left" w:pos="7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Срок выполнения мероприятия - -2024-2025 годы.»</w:t>
      </w:r>
    </w:p>
    <w:p>
      <w:pPr>
        <w:pStyle w:val="Normal"/>
        <w:tabs>
          <w:tab w:val="left" w:pos="720" w:leader="none"/>
          <w:tab w:val="left" w:pos="169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4. В разделе 3 «Сведения о целевых индикаторах (показателях) подпрограммы» таблицу 3 изложить в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5. В разделе 4 «Ресурсное обеспечение подпрограммы» таблицу 4 изложить в редакции согласно приложению 2 к настоящему постановлению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3 к муниципальной программе «Обеспечение качественным жильем, услугами жилищно-коммунального хозяйства населения городского округа Кинешма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Строку «Объемы ресурсного обеспечения подпрограммы», раздела 1 «Паспорт подпрограммы муниципальной программы городского округа Кинешма»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6097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bookmarkStart w:id="1" w:name="sub_1316"/>
            <w:r>
              <w:rPr>
                <w:rFonts w:cs="Times New Roman CYR" w:ascii="Times New Roman CYR" w:hAnsi="Times New Roman CYR"/>
                <w:b/>
                <w:bCs/>
              </w:rPr>
              <w:t>Объемы ресурсного обеспечения подпрограммы</w:t>
            </w:r>
            <w:bookmarkEnd w:id="1"/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бюджетных ассигнований подпрограммы на 2019 - 2027 годы в сумм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 - 41 038,7 тыс. 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 - 38 719,6 тыс. 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 год - 47 368,7 тыс. 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 год - 56 020,3 тыс. 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3 год - 51 003,0 тыс. 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 - 569 243,2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25 год - 157 679,2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6 год - 42 452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7 год - 27 452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 - 41 038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 - 38 719,6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 год - 44 879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 год - 44 523,3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3 год - 43 297,2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 - 43 691,4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25 год - 46 562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6 год - 42 452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7 год - 27 452,7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 - 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 - 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 год - 2 489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 год - 11 497,1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3 год - 7 705,8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 - 209 641,2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5 год - 53 442,1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6 год - 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7 год - 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федеральны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5 год - 57 674,4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ублично-правовая компания "Фонд развития территорий"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 - 315 910,6 тыс. руб.</w:t>
            </w:r>
          </w:p>
        </w:tc>
      </w:tr>
    </w:tbl>
    <w:p>
      <w:pPr>
        <w:pStyle w:val="Normal"/>
        <w:tabs>
          <w:tab w:val="left" w:pos="720" w:leader="none"/>
          <w:tab w:val="left" w:pos="169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left" w:pos="720" w:leader="none"/>
          <w:tab w:val="left" w:pos="169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3. В разделе 3 «Сведения о целевых индикаторах (показателях) подпрограммы» таблицу 3 изложить в редакции согласно приложению 3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3.4. В разделе 4 «Ресурсное обеспечение подпрограммы» таблицу 4 изложить в редакции согласно приложению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 официальном источнике опубликования муниципальных правовых актов городского округа Кинешма "Вестнике органов местного самоуправления городского округа Кинешма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после официального опублик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Кинешма А.Г. Волк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0" w:leader="none"/>
          <w:tab w:val="left" w:pos="687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инешма</w:t>
        <w:tab/>
        <w:t xml:space="preserve">        В.Г. Ступин</w:t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40" w:right="848" w:gutter="0" w:header="153" w:top="799" w:footer="0" w:bottom="7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left" w:pos="820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 к постановлению</w:t>
      </w:r>
    </w:p>
    <w:p>
      <w:pPr>
        <w:pStyle w:val="Heading1"/>
        <w:spacing w:before="0" w:after="0"/>
        <w:jc w:val="right"/>
        <w:rPr/>
      </w:pPr>
      <w:r>
        <w:rPr/>
        <w:t>администрации городского округа Кинешма</w:t>
      </w:r>
    </w:p>
    <w:tbl>
      <w:tblPr>
        <w:tblW w:w="4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3"/>
        <w:gridCol w:w="445"/>
        <w:gridCol w:w="1313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.04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4-п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hd w:fill="FFFFFF" w:val="clear"/>
        <w:spacing w:before="100" w:after="100"/>
        <w:jc w:val="center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  <w:t>3. Сведения о целевых индикаторах (показателях) реализации подпрограммы</w:t>
      </w:r>
    </w:p>
    <w:p>
      <w:pPr>
        <w:pStyle w:val="Indent1"/>
        <w:shd w:fill="FFFFFF" w:val="clear"/>
        <w:spacing w:before="0" w:after="0"/>
        <w:jc w:val="right"/>
        <w:rPr/>
      </w:pPr>
      <w:r>
        <w:rPr>
          <w:rStyle w:val="S10"/>
          <w:b/>
          <w:bCs/>
        </w:rPr>
        <w:t xml:space="preserve">Таблица </w:t>
      </w:r>
      <w:r>
        <w:rPr/>
        <w:t>3</w:t>
      </w:r>
    </w:p>
    <w:tbl>
      <w:tblPr>
        <w:tblW w:w="14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835"/>
        <w:gridCol w:w="1404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  <w:gridCol w:w="980"/>
      </w:tblGrid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(показателя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bookmarkStart w:id="2" w:name="sub_113311"/>
            <w:r>
              <w:rPr>
                <w:rFonts w:cs="Times New Roman" w:ascii="Times New Roman" w:hAnsi="Times New Roman"/>
              </w:rPr>
              <w:t>1.1.</w:t>
            </w:r>
            <w:bookmarkEnd w:id="2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технической инвентаризации зданий муниципального жилищного фонда городского округа Кинеш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ищного фонда (с учетом частного сектор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кв. 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2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55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6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8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6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6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6,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общедомовых приборов уч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мов, в которых установлены общедомовые приборы учета общего имущества в многоквартирном дом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казание услуг по изготовлению технических заключений о состоянии строительных конструкций многоквартирных домов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говоров, заключенных на проведение технической инвентаризации муниципального жилищного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держка капитального ремонта общего имущества в многоквартирных дома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муниципальная площадь жилищного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 кв. 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униципального жилищного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муниципального жилищного фонда, подлежащего ремонт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. 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64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, содержание, текущий ремонт жилых помещений, относящихся к свободному жилищному фонд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6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вартир, находящихся в муниципальной собственности городского округа Кинеш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4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6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муниципальная площадь жилищного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. 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6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свободного муниципального жилищного фонда (без учета ветхого и аварийного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. 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, установка, поверка индивидуальных приборов учета (электроэнергии, холодного и горячего водоснабжения, газоснабжения) в муниципальных жилых помещения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7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дивидуальных приборов учета (электроэнергии, холодного и горячего водоснабжения, газоснабжени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организациям, осуществляющим управление муниципальными общежития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й, осуществляющих управление муниципальными общежитиями и получающих субсидию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9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ей-сирот и детей, оставшихся без попечения родителей, решивших жилищную проблем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бюджета городского округа Кинешма на возмещение затрат в связи с выполнением работ по установке игровых элементов для детских площад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10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субсидии на возмещение затрат в связи с выполнением работ по установке игровых элементов для детских площад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капитальный ремонт многоквартирных дом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КД, в которых осуществлен ремо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благоустройство придомовых территорий многоквартирных домов из бюджета городского округа Кинеш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12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домовых территорий многоквартирных домов, благоустроенных с учетом субсидий из бюджета городского округа Кинеш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рритор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убсидия на ремонт дворовых территорий многоквартирных домов из бюджета городского округа Кинеш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ованы мероприятия по ремонту дворовых территорий многоквартирных дом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изготовлению технических заключений, проектно-сметной документации, а также приспособления жилого помещения инвалида и (или) общего имущества в многоквартирном доме, в котором проживает инвалид и обеспечение условий их доступности для инвалид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1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ехнических заключений, проектно-сметной документации, а также приспособления жилого помещения инвалида и (или) общего имущества в многоквартирном доме, в котором проживает инвалид и обеспечение условий их доступности для инвалид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и товариществам собственников жилья, жилищным, жилищно-строительным кооперативам, созданным в соответствии с Жилищным кодексом Российской Федерации, юридическим лицам независимо от организационно-правовой формы или индивидуальным предпринимателям, осуществляющим предпринимательскую деятельность по управлению многоквартирными домами на основании лицензии, специализированным некоммерческим организациям, которые осуществляют деятельность, направленную на обеспечение проведения капитального ремонта общего имущества в многоквартирных домах, для обеспечения своевременного проведения капитального ремонта общего имущества в многоквартирных дома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1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ногоквартирных домов, в которых проведен капитальный ремонт крыш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3"/>
                <w:shd w:fill="FFFFFF" w:val="clear"/>
              </w:rPr>
              <w:t>Оценка рыночной стоимости муниципальных жилых помещ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илых помещ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изготовлению технических заключений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специализированной организацией по результатам обследования элементов ограждающих и несущих конструкций жилого помещ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ехнических заключений 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специализированной организацией по результатам обследования элементов ограждающих и несущих конструкций жилого помещ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об установлении размера платы за содержание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1.18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экспертиз об установлении размера платы за содержание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или жилищного фонд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муниципального жилищного фонда в многоквартирных домах, в том числе общего имущества в доле муниципального жилищного фон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щая площадь муниципального жилищного фонда, подлежащего текущему ремонт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. 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bookmarkStart w:id="3" w:name="sub_133114"/>
            <w:r>
              <w:rPr>
                <w:rFonts w:cs="Times New Roman" w:ascii="Times New Roman" w:hAnsi="Times New Roman"/>
              </w:rPr>
              <w:t>2.</w:t>
            </w:r>
            <w:bookmarkEnd w:id="3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bookmarkStart w:id="4" w:name="sub_1331141"/>
            <w:r>
              <w:rPr>
                <w:rFonts w:cs="Times New Roman" w:ascii="Times New Roman" w:hAnsi="Times New Roman"/>
              </w:rPr>
              <w:t>2.1.</w:t>
            </w:r>
            <w:bookmarkEnd w:id="4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роприятие по созданию мест (площадок) накопления твердых коммунальных отх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мест (площадок) накопления твердых коммунальных отх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"Организация деятельности в области обращения с твердыми коммунальными отходами"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роприятие по созданию мест (площадок) накопления твердых коммунальных отх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мест (площадок) накопления твердых коммунальных отход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2 к постановлению</w:t>
      </w:r>
    </w:p>
    <w:p>
      <w:pPr>
        <w:pStyle w:val="Heading1"/>
        <w:spacing w:before="0" w:after="0"/>
        <w:jc w:val="right"/>
        <w:rPr/>
      </w:pPr>
      <w:r>
        <w:rPr/>
        <w:t>администрации городского округа Кинешма</w:t>
      </w:r>
    </w:p>
    <w:tbl>
      <w:tblPr>
        <w:tblW w:w="4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3"/>
        <w:gridCol w:w="445"/>
        <w:gridCol w:w="1313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.04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4-п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Таблица 4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/>
          <w:bCs/>
        </w:rPr>
        <w:t>тыс. руб.</w:t>
      </w:r>
      <w:r>
        <w:rPr/>
        <w:t xml:space="preserve"> </w:t>
      </w:r>
    </w:p>
    <w:tbl>
      <w:tblPr>
        <w:tblW w:w="15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5"/>
        <w:gridCol w:w="36"/>
        <w:gridCol w:w="9"/>
        <w:gridCol w:w="2756"/>
        <w:gridCol w:w="2027"/>
        <w:gridCol w:w="1104"/>
        <w:gridCol w:w="1134"/>
        <w:gridCol w:w="1134"/>
        <w:gridCol w:w="1134"/>
        <w:gridCol w:w="1134"/>
        <w:gridCol w:w="1134"/>
        <w:gridCol w:w="1134"/>
        <w:gridCol w:w="1134"/>
        <w:gridCol w:w="1143"/>
      </w:tblGrid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</w:t>
              <w:br/>
              <w:t>п/п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/Источник ресурсного обеспеч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6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7 год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, всего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 Кинешм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У "ГУС"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 УГ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5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7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 4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 3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 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 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 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5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7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 4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 3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 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 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88 2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7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 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 3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5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 5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 7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 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9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 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 0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36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484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федеральный бюджет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 7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2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196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073,8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ое мероприятие: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У "ГУС"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5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7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 4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8 3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 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 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 0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 5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7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 4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 3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 6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 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 0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 7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 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 5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 3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 5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 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 9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 7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36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484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федеральны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7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2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196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073,8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луги по технической инвентаризации зданий муниципального жилищного фонда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.2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азание услуг по изготовлению технических планов жилых помещений муниципального жилищного фон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2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ановка общедомовых приборов уче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азание услуг по изготовлению технических заключений о состоянии строительных конструкций многоквартирных дом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4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ая поддержка капитального ремонта общего имущества в многоквартирных дома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 6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 6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 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 6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bookmarkStart w:id="5" w:name="sub_11416"/>
            <w:r>
              <w:rPr>
                <w:rFonts w:cs="Times New Roman CYR" w:ascii="Times New Roman CYR" w:hAnsi="Times New Roman CYR"/>
              </w:rPr>
              <w:t>1.5.</w:t>
            </w:r>
            <w:bookmarkEnd w:id="5"/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питальный ремонт муниципального жилищного фон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У "ГУС"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6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лата коммунальных услуг, содержание, текущий ремонт жилых помещений, относящихся к свободному жилищному фонд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7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8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7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8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7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8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7.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, установка индивидуальных приборов учета (электроэнергии, холодного и горячего водоснабжения, газоснабжения) в муниципальных жилых помещения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8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организациям, осуществляющим управление муниципальными общежитиям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>
          <w:trHeight w:val="1045" w:hRule="atLeast"/>
        </w:trPr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9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4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6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 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4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 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6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 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 557,8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федеральны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7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2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196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073,8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6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 4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 7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36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 484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0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из бюджета городского округа Кинешма на возмещение затрат в связи с выполнением работ по установке игровых элементов для детских площадо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1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Субсидия на капитальный ремонт многоквартирных дом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2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я на благоустройство придомовых территорий многоквартирных домов из бюджета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 6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 3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 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 6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 3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 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 6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 3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 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3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я на ремонт дворовых территорий многоквартирных домов из бюджета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4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азание услуг по изготовлению технических заключений, проектно-сметной документации, а также приспособления жилого помещения инвалида и (или) общего имущества в многоквартирном доме, в котором проживает инвалид и обеспечение условий их доступности для инвали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5.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Предоставление субсидии товариществам собственников жилья, жилищным, жилищно-строительным кооперативам, созданным в соответствии с Жилищным кодексом Российской Федерации, юридическим лицам независимо от организационно-правовой формы или индивидуальным предпринимателям, осуществляющим предпринимательскую деятельность по управлению многоквартирными домами на основании лицензии, специализированным некоммерческим организациям, которые осуществляют деятельность, направленную на обеспечение проведения капитального ремонта общего имущества в многоквартирных домах, для обеспечения своевременного проведения капитального ремонта общего имущества в многоквартирных домах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 Кинешма УЖК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КУ "ГУС"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 9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 9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6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  <w:szCs w:val="23"/>
                <w:shd w:fill="FFFFFF" w:val="clear"/>
              </w:rPr>
              <w:t>Оценка рыночной стоимости муниципальных жилых помещ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7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азание услуг по изготовлению технических заключений специализированной организацией по результатам обследования элементов ограждающих и несущих конструкций жилого помещ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8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экспертизы об установлении размера платы за содержание общего имущества в многоквартирном дом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9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 ремонт муниципального жилищного фонда в многоквартирных домах, в том числе общего имущества в доле муниципального жилищного фон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 Кинешм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 УГ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0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1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 Кинешм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 УГ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0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 2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" w:ascii="Times New Roman" w:hAnsi="Times New Roman"/>
              </w:rPr>
              <w:t>Основное мероприятие: "Организация деятельности в области обращения с твердыми коммунальными отходами"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 Кинешм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 УГ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 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 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 3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1.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городского округа Кинешм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ЖКХ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 УГ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 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ные ассигнова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 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ластной бюдж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 3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  <w:tr>
        <w:trPr/>
        <w:tc>
          <w:tcPr>
            <w:tcW w:w="3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бюджет городского округа Кинеш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 к постановлению</w:t>
      </w:r>
    </w:p>
    <w:p>
      <w:pPr>
        <w:pStyle w:val="Heading1"/>
        <w:spacing w:before="0" w:after="0"/>
        <w:jc w:val="right"/>
        <w:rPr/>
      </w:pPr>
      <w:r>
        <w:rPr/>
        <w:t>администрации городского округа Кинешма</w:t>
      </w:r>
    </w:p>
    <w:tbl>
      <w:tblPr>
        <w:tblW w:w="4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3"/>
        <w:gridCol w:w="445"/>
        <w:gridCol w:w="1313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.04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4-п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00" w:after="100"/>
        <w:ind w:firstLine="720"/>
        <w:jc w:val="center"/>
        <w:rPr>
          <w:rFonts w:ascii="Times New Roman" w:hAnsi="Times New Roman" w:cs="Times New Roman"/>
          <w:b/>
          <w:b/>
          <w:szCs w:val="34"/>
        </w:rPr>
      </w:pPr>
      <w:r>
        <w:rPr>
          <w:rFonts w:cs="Times New Roman" w:ascii="Times New Roman" w:hAnsi="Times New Roman"/>
          <w:b/>
          <w:szCs w:val="34"/>
        </w:rPr>
        <w:t>3. Сведения о целевых индикаторах (показателях) реализации подпрограммы</w:t>
      </w:r>
    </w:p>
    <w:p>
      <w:pPr>
        <w:pStyle w:val="Normal"/>
        <w:shd w:fill="FFFFFF" w:val="clear"/>
        <w:jc w:val="right"/>
        <w:rPr/>
      </w:pPr>
      <w:r>
        <w:rPr/>
        <w:t>Таблица 3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042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2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(показателя)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1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индикаторов (показате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: «Развитие и организация инженерных инфраструктур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личного освещения в границах городского округа Кинеш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и наружного освещ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0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3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3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3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3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и демонтаж праздничной иллюмин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сети наружного освещ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ы избирателей депутатам городской Думы городского округа Кинеш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линии водоснабж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возведенных, восстановленных и отремонтированных сетей уличного освещ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документац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4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схемы теплоснаб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аботанных схем теплоснабж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дернизации объектов коммунальной инфраструк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ы (обновлены) системы коммунальной инфраструктуры (системы в целом или ее части) и (или) разработаны проектные документа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дернизации объектов коммунальной инфрастру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дорожание стоимости мероприят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зработанной проектной документа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ы избирателей депутатам городской Думы городского округа Кинешма отчетного финансов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тяженность восстановленных и отремонтированных сетей уличного освещ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замены инженерных сете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населения, для которого улучшится качество услу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коммунальной инфраструк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инженерных сете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ыполнение работ по безопасной остановке на длительный период (консервации) построенных объектов канализационн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а безопасная остановка на длительный период (консервация) построенных объектов канализационного хозяй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 при модернизации объектов коммунальной инфраструк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полнительно реализованных мероприятий (услуг, работ) при модернизации объектов коммунальной инфраструктур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95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Cs w:val="28"/>
              </w:rPr>
              <w:t>«</w:t>
            </w: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Региональный проект «Оздоровление Волг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795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shd w:fill="FFFFFF" w:val="clear"/>
              </w:rPr>
              <w:t>Выполнение работ по разработке технической документации по безопасной остановке на длительный период (консервации) построенных объектов канализационного хозя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единиц разработанной технической документации по безопасной остановке на длительный период (консервации) построенных объектов канализационного хозяй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гиональный проект «Модернизация коммунальн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.</w:t>
            </w:r>
          </w:p>
        </w:tc>
        <w:tc>
          <w:tcPr>
            <w:tcW w:w="14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дернизации коммунальной инфраструк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ы (обновлены) системы коммунальной инфраструктуры (системы в целом или ее части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4 к постановлению</w:t>
      </w:r>
    </w:p>
    <w:p>
      <w:pPr>
        <w:pStyle w:val="Heading1"/>
        <w:spacing w:before="0" w:after="0"/>
        <w:jc w:val="right"/>
        <w:rPr/>
      </w:pPr>
      <w:r>
        <w:rPr/>
        <w:t>администрации городского округа Кинешма</w:t>
      </w:r>
    </w:p>
    <w:tbl>
      <w:tblPr>
        <w:tblW w:w="4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3"/>
        <w:gridCol w:w="445"/>
        <w:gridCol w:w="1313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.04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4-п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4. Ресурсное обеспечение подпрограммы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Таблица 4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Cs/>
        </w:rPr>
        <w:t>тыс. руб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698"/>
        <w:jc w:val="right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"/>
        <w:gridCol w:w="7"/>
        <w:gridCol w:w="10"/>
        <w:gridCol w:w="3005"/>
        <w:gridCol w:w="1372"/>
        <w:gridCol w:w="1134"/>
        <w:gridCol w:w="1134"/>
        <w:gridCol w:w="1134"/>
        <w:gridCol w:w="1134"/>
        <w:gridCol w:w="1134"/>
        <w:gridCol w:w="1276"/>
        <w:gridCol w:w="1134"/>
        <w:gridCol w:w="1134"/>
        <w:gridCol w:w="1134"/>
      </w:tblGrid>
      <w:tr>
        <w:trPr>
          <w:trHeight w:val="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/Источник ресурсного обеспеч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>
          <w:trHeight w:val="32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, всего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УГХ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0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 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52,7</w:t>
            </w:r>
          </w:p>
        </w:tc>
      </w:tr>
      <w:tr>
        <w:trPr>
          <w:trHeight w:val="32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0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 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52,7</w:t>
            </w:r>
          </w:p>
        </w:tc>
      </w:tr>
      <w:tr>
        <w:trPr>
          <w:trHeight w:val="6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5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2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6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52,7</w:t>
            </w:r>
          </w:p>
        </w:tc>
      </w:tr>
      <w:tr>
        <w:trPr>
          <w:trHeight w:val="32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6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 4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ублично-правовая компания "Фонд развития территорий"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9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6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"Развитие и организация инженерных инфраструктур"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УГХ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УКС" 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0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 8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52,7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0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 8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 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52,7</w:t>
            </w:r>
          </w:p>
        </w:tc>
      </w:tr>
      <w:tr>
        <w:trPr>
          <w:trHeight w:val="686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8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5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2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6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52,7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 3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9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ублично-правовая компания "Фонд развития территорий"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9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личного освещения в границах городского округа Кинешм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УГ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7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9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52,7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787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9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52,7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7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9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2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452,7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и демонтаж праздничной иллюмин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УГ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У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, в том числе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"УК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теплоснабжения г.о. Кинешм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дернизации объектов коммунальной инфраструктуры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6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6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2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ремонта системы теплоснабжения - комплекса тепловых вводов и вводов ГВС от котельной по адресу: г. Кинешма, ул. Вичугская, д.1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ремонта системы теплоснабжения - наружной тепловой сети и линии ГВС от ЦТП по ул. Веснин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3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ремонта системы теплоснабжения - наружной тепловой сети и линии ГВС от котельной №4 по пер. Дунаевского, д. 2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ремонта системы теплоснабжения - наружной тепловой сети и линии ГВС от котельной №8 по ул. Ванцетти д.38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5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ремонта системы теплоснабжения - наружной тепловой сети и линии ГВС от котельной №15 по ул. Красноветкинская, д.8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6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ремонта системы теплоснабжения - тепловой сети и линии ГВС от котельной № 16 по ул. Социалистическая, д.54б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7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ремонта системы теплоснабжения - наружной тепловой сети от котельной №19 по ул. Спортивная, д.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8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 для ремонта системы теплоснабжения -  котельной: Ивановская область, г. Кинешма, ул. Социалистическая, д. 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9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реконструкции системы водоснабжения - водопроводной сети, город Кинешма, Кинешемский район Иванов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0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оборудования для ремонта системы водоснабжения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сосной станции 1-го подъема (новая), насосной станции 2-го подъема (старая): Ивановская область, р-н Кинешемский, северо-западная граница с. Октябрьск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1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реконструкцию системы водоотведения, имеющей положительное заключение государственной экспертизы, «Реконструкция канализационного коллектора от д. 5 по ул. Желябова до ул. Правды, д. № 4 в г. Кинешма Ивановской обла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72F"/>
                <w:szCs w:val="22"/>
                <w:lang w:eastAsia="en-US"/>
              </w:rPr>
              <w:t>4 8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22272F"/>
                <w:lang w:eastAsia="en-US"/>
              </w:rPr>
            </w:pPr>
            <w:r>
              <w:rPr>
                <w:rFonts w:cs="Times New Roman" w:ascii="Times New Roman" w:hAnsi="Times New Roman"/>
                <w:color w:val="22272F"/>
                <w:szCs w:val="22"/>
                <w:lang w:eastAsia="en-US"/>
              </w:rPr>
              <w:t>4 8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22272F"/>
                <w:lang w:eastAsia="en-US"/>
              </w:rPr>
            </w:pPr>
            <w:r>
              <w:rPr>
                <w:rFonts w:cs="Times New Roman" w:ascii="Times New Roman" w:hAnsi="Times New Roman"/>
                <w:color w:val="22272F"/>
                <w:szCs w:val="22"/>
                <w:lang w:eastAsia="en-US"/>
              </w:rPr>
              <w:t>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22272F"/>
                <w:lang w:eastAsia="en-US"/>
              </w:rPr>
            </w:pPr>
            <w:r>
              <w:rPr>
                <w:rFonts w:cs="Times New Roman" w:ascii="Times New Roman" w:hAnsi="Times New Roman"/>
                <w:color w:val="22272F"/>
                <w:szCs w:val="22"/>
                <w:lang w:eastAsia="en-US"/>
              </w:rPr>
              <w:t>4 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2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реконструкцию системы теплоснабжения, имеющей положительное заключение государственной экспертизы, «Реконструкция бойлерной № 2 по адресу: Ивановская область, г. Кинешма, ул. Рощинская, д. 26, строен. 1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3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реконструкцию системы теплоснабжения, имеющей положительное заключение государственной экспертизы, «Реконструкция бойлерной № 3 по адресу: Ивановская область, г. Кинешма, ул. Наволокская, д. 1А, корп. 1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4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на строительство системы теплоснабжения, имеющей положительное заключение государственной экспертизы, «Строительство сетей горячего водоснабжения от нежилого здания-бойлерной №2 в контуре котельной №16, расположенной по адресу: Ивановская область, город Кинешма, улица Рощинская, дом 26, строен. 1 до многоквартирного жилого дома город Кинешма, улица Королева, дом 9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5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 для ремонта системы теплоснабжения - котельная, Ивановская область, г. Кинешма, ул. Социалистическая, д. 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6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й документации на реконструкцию системы водоснабжения, имеющей положительное заключение государственной экспертизы, «Реконструкция сооружения коммунального хозяйства: водопроводные сети, Ивановская область, р-н Кинешемский, г. Кинешма» </w:t>
              <w:br/>
              <w:t xml:space="preserve"> (г. Кинешма, Кузнецкий мост (Ду 300 мм 571 м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 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дернизации объектов коммунальной инфраструктуры (удорожание стоимости мероприятия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ы избирателей депутатам городской Думы городского округа Кинешма отчетного финансового г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дернизации систем коммунальной инфраструктуры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2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 2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 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ублично-правовая компания "Фонд развития территорий"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9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ъектов коммунальной инфраструктуры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безопасной остановке на длительный период (консервации) построенных объектов канализационного хозяйств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 при модернизации объектов коммунальной инфраструктуры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гиональный проект «Оздоровление Волги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азработке технической документации по безопасной остановке на длительный период (консервации) построенных объектов канализационного хозяйств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гиональный проект «Модернизация коммунальной инфраструктуры»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87 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87 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6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974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87 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6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анализационного коллектора от д. 5 по ул. Желябова до д.4 по ул. Правды в г. Кинешма Ивановской област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"ГУ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ассигн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городского округа Кинешма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5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6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799" w:right="799" w:gutter="0" w:header="153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4050" cy="830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5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6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6"/>
          <w:szCs w:val="40"/>
        </w:rPr>
        <w:t>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от  30.04.2025    № 905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ского округа Кинешма от 30.09.2021 №1085-п «Об утверждении Типового положения об  оплате труда работников, занятых в сфере предоставления архивных услуг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144,145 Трудового кодекса Российской Федерации, постановлением администрации городского округа Кинешма от 08.04.2025 №753-п «О внесении изменений в постановление главы администрации городского округа Кинешма от 30.12.2008 № 4112п «О системах оплаты труда работников муниципальных учреждений городского округа Кинешма»,  руководствуясь статьями 41, 46, 56 Устава муниципального образования «Городской округ Кинешма», администрация городского округа Кинеш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городского округа Кинешма от 30.09.2021 №1085-п «Об утверждении Типового положения об  оплате труда работников, занятых в сфере предоставления архивных услуг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В приложении к постановлени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пункт 4.2. дополнить текстом следующего содерж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плата за работу в выходной и (или) нерабочий праздничный день, если эта работа не компенсировалась предоставлением другого дня отдыха, включает наряду с тарифной частью заработной платы, исчисленной в размере не менее двойной дневной или часовой ставки (части оклада (должностного оклада) за день или час работы), все стимулирующие и компенсационные выплаты, предусмотренные установленной системой оплаты труда.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пункт 5.2. дополнить текстом следующего содерж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ценка эффективности труда работников для принятия решения об установлении им выплат стимулирующего характера осуществляется создаваемой в муниципальном учреждении комиссией с участием выборного органа первичной профсоюзной организации или по согласованию с выборным органом первичной профсоюзной организации (при наличии такого органа)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Вестнике органов местного самоуправления городского округа Кинешм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 за  исполнением   настоящего  постановления возложи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заместителя    главы  администрации   городского  округа      Кинешма  И.Ю.Клюхи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ла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ородского округа Кинешма                                              В.Г. Ступин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9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4050" cy="8305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position w:val="3"/>
          <w:sz w:val="5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6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6"/>
          <w:szCs w:val="40"/>
        </w:rPr>
        <w:t>городского округа Кине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56"/>
          <w:sz w:val="36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56"/>
          <w:sz w:val="3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30.04.2025   № 906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ского округа Кинешма от 29.10.2012 №2386п «Об утверждении Типового положения об условиях оплаты труда работников муниципальных  учреждений, подведомственных Комитету по культуре и туризму администрации городского округа Кинешма в сфере культуры и дополнительного образов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144,145 Трудового кодекса Российской Федерации, постановлением администрации городского округа Кинешма от 08.04.2025 №753-п «О внесении изменений в постановление главы администрации городского округа Кинешма от 30.12.2008 № 4112п «О системах оплаты труда работников муниципальных учреждений городского округа Кинешма»,   руководствуясь статьями 41, 46, 56 Устава муниципального образования «Городской округ Кинешма», администрация городского округа Кинеш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городского округа Кинешма от 29.10.2012 №2386п «Об утверждении Типового положения об условиях оплаты труда работников муниципальных  учреждений, подведомственных Комитету по культуре и туризму администрации городского округа Кинешма в сфере культуры и дополнительного образования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В приложении к постановлени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пункт 3.5. дополнить текстом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плата за работу в выходной и (или) нерабочий праздничный день, если эта работа не компенсировалась предоставлением другого дня отдыха, включает наряду с тарифной частью заработной платы, исчисленной в размере не менее двойной дневной или часовой ставки (части оклада (должностного оклада) за день или час работы), все стимулирующие и компенсационные выплаты, предусмотренные установленной системой оплаты труда.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абзац 10 пункта 3.6. дополнить текстом следующего содерж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ценка эффективности труда работников для принятия решения об установлении им выплат стимулирующего характера осуществляется создаваемой в муниципальном учреждении комиссией с участием выборного органа первичной профсоюзной организации или по согласованию с выборным органом первичной профсоюзной организации (при наличии такого органа).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абзац 11 пункта 3.6 исключить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пункт 3.8. дополнить текстом следующего содержа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минимального размера оплаты труда, установленного федеральным закон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заработной платы (части заработной платы), не превышающей минимального размера оплаты труда, компенсационные выплаты за работу в условиях, отклоняющихся от нормальных, а также выплаты работникам, занятым на работах с вредными и (или) опасными условиями труда, не учитываю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заработной платы (части заработной платы) педагогического работника, не превышающей минимального размера оплаты труда, дополнительная оплата за выполнение с письменного согласия педагогического работника дополнительной работы, не входящей в его основные должностные обязанности в соответствии с квалификационными характеристиками по замещаемой им должности, и (или) учебной работы сверх установленной нормы часов не включается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Вестнике органов местного самоуправления городского округа Кинешм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 за  исполнением   настоящего  постановления возложи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 заместителя    главы  администрации   городского  округа      Кинешма  И.Ю.Клюхи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ла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ородского округа Кинешма                                             В.Г. Ступин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ПОСТАНОВЛЕНИЕ АДМИНИСТРАЦИИ 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 xml:space="preserve">от 30.04.2025 №904-п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 внесении изменений в Постановление администрации городского округа Кинешма от 20.12.2018 №1622п «Об утверждении муниципальной программы городского округа Кинешма «Обеспечение качественным жильем, услугами жилищно-коммунального хозяйства населения городского округа Кинеш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т  30.04.2025    № 905-п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администрации городского округа Кинешма от 30.09.2021 №1085-п «Об утверждении Типового положения об  оплате труда работников, занятых в сфере предоставления архивных услу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5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от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30.04.2025   № 906-п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администрации городского округа Кинешма от 29.10.2012 №2386п «Об утверждении Типового положения об условиях оплаты труда работников муниципальных  учреждений, подведомственных Комитету по культуре и туризму администрации городского округа Кинешма в сфере культуры и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spacing w:lineRule="auto" w:line="276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  05.05.2025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default" r:id="rId11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5">
    <w:name w:val="Заголовок 5 Знак"/>
    <w:qFormat/>
    <w:rPr>
      <w:rFonts w:cs="Times New Roman"/>
      <w:b/>
      <w:i/>
      <w:sz w:val="26"/>
    </w:rPr>
  </w:style>
  <w:style w:type="character" w:styleId="6">
    <w:name w:val="Заголовок 6 Знак"/>
    <w:qFormat/>
    <w:rPr>
      <w:rFonts w:cs="Times New Roman"/>
      <w:b/>
    </w:rPr>
  </w:style>
  <w:style w:type="character" w:styleId="7">
    <w:name w:val="Заголовок 7 Знак"/>
    <w:qFormat/>
    <w:rPr>
      <w:rFonts w:cs="Times New Roman"/>
      <w:sz w:val="24"/>
    </w:rPr>
  </w:style>
  <w:style w:type="character" w:styleId="8">
    <w:name w:val="Заголовок 8 Знак"/>
    <w:qFormat/>
    <w:rPr>
      <w:rFonts w:cs="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 w:val="false"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roGramma">
    <w:name w:val="Pro-Gramma Знак Знак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1">
    <w:name w:val="Подзаголовок Знак"/>
    <w:qFormat/>
    <w:rPr>
      <w:rFonts w:ascii="Cambria" w:hAnsi="Cambria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1">
    <w:name w:val="Цитата 2 Знак"/>
    <w:qFormat/>
    <w:rPr>
      <w:rFonts w:cs="Times New Roman"/>
      <w:i/>
      <w:sz w:val="24"/>
    </w:rPr>
  </w:style>
  <w:style w:type="character" w:styleId="Style12">
    <w:name w:val="Выделенная цитата Знак"/>
    <w:qFormat/>
    <w:rPr>
      <w:rFonts w:cs="Times New Roman"/>
      <w:b/>
      <w:i/>
      <w:sz w:val="24"/>
    </w:rPr>
  </w:style>
  <w:style w:type="character" w:styleId="Style13">
    <w:name w:val="Слабое выделение"/>
    <w:qFormat/>
    <w:rPr>
      <w:rFonts w:cs="Times New Roman"/>
      <w:i/>
      <w:color w:val="5A5A5A"/>
    </w:rPr>
  </w:style>
  <w:style w:type="character" w:styleId="Style14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5">
    <w:name w:val="Слабая ссылка"/>
    <w:qFormat/>
    <w:rPr>
      <w:rFonts w:cs="Times New Roman"/>
      <w:sz w:val="24"/>
      <w:u w:val="single"/>
    </w:rPr>
  </w:style>
  <w:style w:type="character" w:styleId="Style16">
    <w:name w:val="Сильная ссылка"/>
    <w:qFormat/>
    <w:rPr>
      <w:rFonts w:cs="Times New Roman"/>
      <w:b/>
      <w:sz w:val="24"/>
      <w:u w:val="single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tyle18">
    <w:name w:val="Верхний колонтитул Знак"/>
    <w:qFormat/>
    <w:rPr>
      <w:rFonts w:cs="Arial"/>
      <w:sz w:val="24"/>
      <w:szCs w:val="24"/>
    </w:rPr>
  </w:style>
  <w:style w:type="character" w:styleId="Style19">
    <w:name w:val="Нижний колонтитул Знак"/>
    <w:qFormat/>
    <w:rPr>
      <w:rFonts w:cs="Arial"/>
      <w:sz w:val="24"/>
      <w:szCs w:val="24"/>
    </w:rPr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Нормальный (таблица)"/>
    <w:basedOn w:val="Normal"/>
    <w:next w:val="Normal"/>
    <w:qFormat/>
    <w:pPr/>
    <w:rPr/>
  </w:style>
  <w:style w:type="paragraph" w:styleId="Style24">
    <w:name w:val="Прижатый влево"/>
    <w:basedOn w:val="Normal"/>
    <w:next w:val="Normal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roGramma1">
    <w:name w:val="Pro-Gramma Знак"/>
    <w:basedOn w:val="Normal"/>
    <w:qFormat/>
    <w:pPr>
      <w:spacing w:lineRule="auto" w:line="360" w:before="6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Style27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Empty">
    <w:name w:val="empty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nt1">
    <w:name w:val="indent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30">
    <w:name w:val="Информация о версии"/>
    <w:basedOn w:val="Style21"/>
    <w:next w:val="Normal"/>
    <w:qFormat/>
    <w:pPr>
      <w:widowControl w:val="false"/>
      <w:autoSpaceDE w:val="false"/>
    </w:pPr>
    <w:rPr>
      <w:rFonts w:ascii="Times New Roman CYR" w:hAnsi="Times New Roman CYR" w:cs="Times New Roman CYR"/>
      <w:i/>
      <w:iCs/>
      <w:shd w:fill="auto" w:val="clear"/>
    </w:rPr>
  </w:style>
  <w:style w:type="paragraph" w:styleId="Style31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Style32">
    <w:name w:val="Информация об изменениях"/>
    <w:basedOn w:val="Style31"/>
    <w:next w:val="Normal"/>
    <w:qFormat/>
    <w:pPr>
      <w:spacing w:before="180" w:after="0"/>
      <w:ind w:left="360" w:right="360" w:hanging="0"/>
    </w:pPr>
    <w:rPr/>
  </w:style>
  <w:style w:type="paragraph" w:styleId="Style33">
    <w:name w:val="Подзаголовок для информации об изменениях"/>
    <w:basedOn w:val="Style31"/>
    <w:next w:val="Normal"/>
    <w:qFormat/>
    <w:pPr/>
    <w:rPr>
      <w:b/>
      <w:bCs/>
    </w:rPr>
  </w:style>
  <w:style w:type="paragraph" w:styleId="S16">
    <w:name w:val="s_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obileonline.garant.ru/document/redirect/47427713/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image" Target="media/image3.jpeg"/><Relationship Id="rId9" Type="http://schemas.openxmlformats.org/officeDocument/2006/relationships/header" Target="header4.xml"/><Relationship Id="rId10" Type="http://schemas.openxmlformats.org/officeDocument/2006/relationships/image" Target="media/image3.jpeg"/><Relationship Id="rId11" Type="http://schemas.openxmlformats.org/officeDocument/2006/relationships/header" Target="head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2:39:00Z</dcterms:created>
  <dc:creator>НПП "Гарант-Сервис"</dc:creator>
  <dc:description/>
  <cp:keywords/>
  <dc:language>en-US</dc:language>
  <cp:lastModifiedBy>Алена Алексеевна Веселова</cp:lastModifiedBy>
  <cp:lastPrinted>2025-04-30T15:17:00Z</cp:lastPrinted>
  <dcterms:modified xsi:type="dcterms:W3CDTF">2025-05-05T12:57:00Z</dcterms:modified>
  <cp:revision>25</cp:revision>
  <dc:subject/>
  <dc:title/>
</cp:coreProperties>
</file>