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>11</w:t>
      </w:r>
      <w:r>
        <w:rPr>
          <w:rFonts w:cs="Times New Roman CYR" w:ascii="Times New Roman CYR" w:hAnsi="Times New Roman CYR"/>
          <w:b/>
          <w:color w:val="FFFFFF"/>
          <w:lang w:eastAsia="ar-SA"/>
        </w:rPr>
        <w:t xml:space="preserve"> апреля 2025</w:t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 xml:space="preserve"> года   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36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32"/>
          <w:szCs w:val="40"/>
          <w:lang w:eastAsia="ar-SA"/>
        </w:rPr>
        <w:t xml:space="preserve">Апрель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7.04.2025  № 741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Кинешма от 18.02.2014 № 354п  «О создании межведомственной санитарно-противоэпидемической комиссии при администрации городского округа Кинешм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вязи с изменением кадрового состава администрации городского округа Кинешма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руководствуясь ст.ст. 41, 46, 56 Уста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одской округ Кинешма»,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администрация городского округа Кинешма </w:t>
      </w:r>
      <w:r>
        <w:rPr>
          <w:rFonts w:cs="Times New Roman" w:ascii="Times New Roman" w:hAnsi="Times New Roman"/>
          <w:b/>
          <w:bCs/>
          <w:color w:val="000000"/>
          <w:spacing w:val="5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городского округа Кинешма от 18.02.2014 № 354п «О создании межведомственной санитарно-противоэпидемической комиссии при администрации городского округа Кинешма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1 к постановлению изложить в новой редакции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официального опубликования в официальном источнике опубликования муниципальных правовых актов «Вестник органов местного самоуправления городского округа Кинешма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троль исполнения настоящего постановления возложить на    заместителя главы администрации городского округа Кинешма И.Ю. Клюхину. </w:t>
      </w:r>
    </w:p>
    <w:p>
      <w:pPr>
        <w:pStyle w:val="Normal"/>
        <w:ind w:left="-36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64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городского округа Кинешм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.Г. Ступин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ind w:left="5940" w:right="-104" w:hanging="0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</w:r>
      <w:r>
        <w:br w:type="page"/>
      </w:r>
    </w:p>
    <w:p>
      <w:pPr>
        <w:pStyle w:val="Normal"/>
        <w:ind w:left="5940"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ind w:left="5940"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940"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округа Кинешма</w:t>
      </w:r>
    </w:p>
    <w:p>
      <w:pPr>
        <w:pStyle w:val="Normal"/>
        <w:ind w:left="5940"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07.04.2025 N 741-п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940"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ind w:left="5940"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940"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округа Кинешма</w:t>
      </w:r>
    </w:p>
    <w:p>
      <w:pPr>
        <w:pStyle w:val="Normal"/>
        <w:ind w:left="5940"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8.02.2014 N 354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жведомственной санитарно-противоэпидемической комиссии при администрации 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6"/>
        <w:gridCol w:w="7156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х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есса Юр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, заместитель главы администрации городского округа Кинешм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Борис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, начальник ТО УФС по надзору в сфере защиты прав потребителей и благополучия человека по Ивановской области в г. Кинешма, Кинешемском, Заволжском, Пучежском, Юрьевецком районах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ух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натол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, главный специалист комитета по социальной и молодежной политике администрации городского округа Кинешм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на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ОБУЗ «Кинешемская ЦРБ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 Виньями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дразделения АО «Водоканал-Сервис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Геннад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начальника отдела муниципального контроля и охраны окружающей среды администрации городского округа Кинеш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щ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Федо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УСЗН по г.о. Кинешма и Кинешемскому муниципальному рай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Заха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главного врача ФФБУЗ «Центр гигиены и эпидемиологии в Ивановской области в городе Кинешма, Заволжском и Кинешемском районах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н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ГУ Ивановской области «Кинешемская районная станция по борьбе с болезнями животных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уля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лександ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экономического развития, торговли и транспорта  администрации городского округа Кинеш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городского округа Кинеш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ирн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 «Управление ГОЧС г.о. Кинешм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чк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Константи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 «Управление городского хозяйств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оньк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Леонид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жилищно-коммунального хозяйства администрации городского округа Кинеш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темир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социальной и молодежной политике администрации городского округа Кинеш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color w:val="1F1E1E"/>
          <w:sz w:val="28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ИНАЯ ОФИЦИАЛЬНАЯ ИНФОРМАЦ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bCs/>
          <w:color w:val="1F1E1E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1F1E1E"/>
          <w:sz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Изве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предварительном согласовании предоставления в собственность земельного участка с  условным кадастровым номером 37:25:011116:13:ЗУ1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 ул. Маршала Василевского в  г. Кинешм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итет имущественных и земельных отношений администрации городского округа Кинешма в соответствии со  ст. 39.18 Земельного кодекса Российской Федерации информирует о предварительном согласовании  предоставления в собственность земельного участка с условным кадастровым номером 37:25:011116:13:ЗУ1, ориентировочной площадью 1500 кв.м. (подлежит уточнению после межевания), для индивидуального жилищного строительства из земель населенных пунктов, расположенного по адресу: Ивановская область,  г. Кинешма, ул. Маршала Василевского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Местоположение земельного участка: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емельный участок с условным кадастровым  номером 37:25:011116:13:ЗУ1 располагается в 100 м северо-западнее от земельного участка по ул. Маршала Василевского д. 24-б в г. Кинешме (кад. номер 37:25:011116:2, автозаправка), в 70 м севернее от земельного участка по ул. Маршала Василевского (кад.номер 37:25:011116:229), с северной, западной, восточной стороны граничит с землями гос.собствен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раждане, заинтересованные в предоставлении земельного участка по ул. Маршала Василевского  в г. Кинешме Ивановской области, для целей индивидуального жилищного строительства,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. </w:t>
      </w:r>
      <w:r>
        <w:rPr>
          <w:rFonts w:eastAsia="Calibri" w:cs="Times New Roman" w:ascii="Times New Roman" w:hAnsi="Times New Roman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особ подачи заявл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я подаются гражданином по его выбору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 бумажном носителе лично в Комитет имущественных и земельных отношений администрации городского округа Кинешма по адресу: Ивановская область, г. Кинешма, ул. им. Фрунзе, д. 4, каб. №12. Часы приема для подачи заявлений: в рабочие дни с 9-00 до 12-00 ч. и с 13-00 до 16-00 ч.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на бумажном носителе посредством почтовой связи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shd w:fill="FFFFFF" w:val="clear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zCs w:val="28"/>
          <w:shd w:fill="FFFFFF" w:val="clear"/>
        </w:rPr>
        <w:t>в форме электронного документа с </w:t>
      </w:r>
      <w:r>
        <w:fldChar w:fldCharType="begin"/>
      </w:r>
      <w:r>
        <w:rPr>
          <w:rStyle w:val="InternetLink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408314235/entry/1000"</w:instrText>
      </w:r>
      <w:r>
        <w:rPr>
          <w:rStyle w:val="InternetLink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8"/>
          <w:shd w:fill="FFFFFF" w:val="clear"/>
        </w:rPr>
        <w:t>использованием</w:t>
      </w:r>
      <w:r>
        <w:rPr>
          <w:rStyle w:val="InternetLink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8"/>
          <w:shd w:fill="FFFFFF" w:val="clear"/>
        </w:rPr>
        <w:t xml:space="preserve"> федеральной государственной информационной системы  </w:t>
      </w:r>
      <w:hyperlink r:id="rId4" w:tgtFrame="_blank">
        <w:r>
          <w:rPr>
            <w:rStyle w:val="InternetLink"/>
            <w:rFonts w:cs="Times New Roman" w:ascii="Times New Roman" w:hAnsi="Times New Roman"/>
            <w:szCs w:val="28"/>
            <w:shd w:fill="FFFFFF" w:val="clear"/>
          </w:rPr>
          <w:t>"Единый портал</w:t>
        </w:r>
      </w:hyperlink>
      <w:r>
        <w:rPr>
          <w:rFonts w:cs="Times New Roman" w:ascii="Times New Roman" w:hAnsi="Times New Roman"/>
          <w:szCs w:val="28"/>
          <w:shd w:fill="FFFFFF" w:val="clear"/>
        </w:rPr>
        <w:t xml:space="preserve"> государственных и муниципальных услуг (функций)",</w:t>
      </w:r>
      <w:r>
        <w:rPr>
          <w:rFonts w:cs="Times New Roman" w:ascii="Times New Roman" w:hAnsi="Times New Roman"/>
          <w:i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Cs w:val="28"/>
        </w:rPr>
        <w:t>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-телекоммуникационной сети "Интернет", обеспечивающих идентификацию и (или) аутентификацию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та начала приема заявлений – 12.04.2025 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та окончания приема заявлений – 11.05.2025 г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ем граждан для ознакомления со схемой расположения земельного участка, в соответствии с которой предстоит образовать земельный участок, ведется по адресу: Ивановская область, г. Кинешма, ул. им. Фрунзе, д. 4, каб. №12, с 12.04.2025 по 11.05.2025 в рабочие дни с 9-00 до 12-00 ч. и с 13-00 до 16-00 ч.  Контактный телефон: 57195.</w:t>
      </w:r>
    </w:p>
    <w:p>
      <w:pPr>
        <w:sectPr>
          <w:headerReference w:type="default" r:id="rId9"/>
          <w:type w:val="nextPage"/>
          <w:pgSz w:orient="landscape" w:w="16838" w:h="11906"/>
          <w:pgMar w:left="567" w:right="567" w:gutter="0" w:header="709" w:top="765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56380" cy="57359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32860" cy="57359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Изве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предварительном согласовании предоставления в собственность земельного участка с  условным кадастровым номером 37:25:011116:13:ЗУ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по ул. Маршала Василевского в  г. Кинешм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итет имущественных и земельных отношений администрации городского округа Кинешма в соответствии со  ст. 39.18 Земельного кодекса Российской Федерации информирует о предварительном согласовании  предоставления в собственность земельного участка с условным кадастровым номером 37:25:011116:13:ЗУ2, ориентировочной площадью 1500 кв.м. (подлежит уточнению после межевания), для индивидуального жилищного строительства из земель населенных пунктов, расположенного по адресу: Ивановская область,  г. Кинешма, ул. Маршала Василевского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Местоположение земельного участка: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емельный участок с условным кадастровым  номером 37:25:011116:13:ЗУ2 располагается в 50 м северо-западнее от земельного участка по ул. Маршала Василевского д. 24-б в г. Кинешме (кад. номер 37:25:011116:2, автозаправка), в 54 м севернее от земельного участка по ул. Маршала Василевского (кад.номер 37:25:011116:229), с северной, южной, восточной стороны граничит с землями гос.собствен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раждане, заинтересованные в предоставлении земельного участка по ул. Маршала Василевского  в г. Кинешме Ивановской области, для целей индивидуального жилищного строительства,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.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eastAsia="Calibri" w:cs="Times New Roman" w:ascii="Times New Roman" w:hAnsi="Times New Roman"/>
          <w:color w:val="FF0000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особ подачи заявл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я подаются гражданином по его выбору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 бумажном носителе лично в Комитет имущественных и земельных отношений администрации городского округа Кинешма по адресу: Ивановская область, г. Кинешма, ул. им. Фрунзе, д. 4, каб. №12. Часы приема для подачи заявлений: в рабочие дни с 9-00 до 12-00 ч. и с 13-00 до 16-00 ч.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на бумажном носителе посредством почтовой связи; </w:t>
      </w:r>
    </w:p>
    <w:p>
      <w:pPr>
        <w:pStyle w:val="Normal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zCs w:val="28"/>
          <w:shd w:fill="FFFFFF" w:val="clear"/>
        </w:rPr>
        <w:t>в форме электронного документа с </w:t>
      </w:r>
      <w:r>
        <w:fldChar w:fldCharType="begin"/>
      </w:r>
      <w:r>
        <w:rPr>
          <w:rStyle w:val="InternetLink"/>
          <w:u w:val="single"/>
          <w:shd w:fill="FFFFFF" w:val="clear"/>
          <w:szCs w:val="28"/>
          <w:rFonts w:cs="Times New Roman" w:ascii="Times New Roman" w:hAnsi="Times New Roman"/>
          <w:color w:val="0000FF"/>
        </w:rPr>
        <w:instrText xml:space="preserve"> HYPERLINK "https://internet.garant.ru/" \l "/document/408314235/entry/1000"</w:instrText>
      </w:r>
      <w:r>
        <w:rPr>
          <w:rStyle w:val="InternetLink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Cs w:val="28"/>
          <w:u w:val="single"/>
          <w:shd w:fill="FFFFFF" w:val="clear"/>
        </w:rPr>
        <w:t>использованием</w:t>
      </w:r>
      <w:r>
        <w:rPr>
          <w:rStyle w:val="InternetLink"/>
          <w:u w:val="single"/>
          <w:shd w:fill="FFFFFF" w:val="clear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Cs w:val="28"/>
          <w:shd w:fill="FFFFFF" w:val="clear"/>
        </w:rPr>
        <w:t xml:space="preserve"> федеральной государственной информационной системы 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shd w:fill="FFFFFF" w:val="clear"/>
          </w:rPr>
          <w:t>"Единый портал</w:t>
        </w:r>
      </w:hyperlink>
      <w:r>
        <w:rPr>
          <w:rFonts w:cs="Times New Roman" w:ascii="Times New Roman" w:hAnsi="Times New Roman"/>
          <w:szCs w:val="28"/>
          <w:shd w:fill="FFFFFF" w:val="clear"/>
        </w:rPr>
        <w:t xml:space="preserve"> государственных и муниципальных услуг (функций)", </w:t>
      </w:r>
      <w:r>
        <w:rPr>
          <w:rFonts w:cs="Times New Roman" w:ascii="Times New Roman" w:hAnsi="Times New Roman"/>
          <w:iCs/>
          <w:szCs w:val="28"/>
        </w:rPr>
        <w:t>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-телекоммуникационной сети "Интернет", обеспечивающих идентификацию и (или) аутентификацию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та начала приема заявлений – 12.04.2025 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та окончания приема заявлений – 11.05.2025 г. 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ем граждан для ознакомления со схемой расположения земельного участка, в соответствии с которой предстоит образовать земельный участок, ведется по адресу: Ивановская область, г. Кинешма, ул. им. Фрунзе, д. 4, каб. №12, с 12.04.2025 по 11.05.2025 в рабочие дни с 9-00 до 12-00 ч. и с 13-00 до 16-00 ч.  Контактный телефон: 57195.</w:t>
      </w:r>
    </w:p>
    <w:p>
      <w:pPr>
        <w:sectPr>
          <w:headerReference w:type="default" r:id="rId14"/>
          <w:type w:val="nextPage"/>
          <w:pgSz w:orient="landscape" w:w="16838" w:h="11906"/>
          <w:pgMar w:left="567" w:right="567" w:gutter="0" w:header="709" w:top="765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56380" cy="573595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32860" cy="573595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Изве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дварительном согласовании предоставления в собственность земельного участка с  условным кадастровым номером 37:25:011116:13:ЗУ3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ршала Василевского в  г. Кинешм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имущественных и земельных отношений администрации городского округа Кинешма в соответствии со  ст. 39.18 Земельного кодекса Российской Федерации информирует о предварительном согласовании  предоставления в собственность земельного участка с условным кадастровым номером 37:25:011116:13:ЗУ3, ориентировочной площадью 1500 кв.м. (подлежит уточнению после межевания), для индивидуального жилищного строительства из земель населенных пунктов, расположенного по адресу: Ивановская область,  г. Кинешма, ул. Маршала Василевского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емельный участок с условным кадастровым  номером 37:25:011116:13:ЗУ3 располагается в 70 м северо-западнее от земельного участка по ул. Маршала Василевского д. 24-б в г. Кинешме (кад. номер 37:25:011116:2, автозаправка), в 16 м севернее от земельного участка по ул. Маршала Василевского (кад.номер 37:25:011116:229), с северной, южной, западной стороны граничит с землями гос.собствен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Граждане, заинтересованные в предоставлении земельного участка по ул. Маршала Василевского  в г. Кинешме Ивановской области, для целей индивидуального жилищного строительства,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. </w:t>
      </w:r>
      <w:r>
        <w:rPr>
          <w:rFonts w:eastAsia="Calibri" w:cs="Times New Roman" w:ascii="Times New Roman" w:hAnsi="Times New Roman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 подачи заявл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я подаются гражданином по его выбор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умажном носителе лично в Комитет имущественных и земельных отношений администрации городского округа Кинешма по адресу: Ивановская область, г. Кинешма, ул. им. Фрунзе, д. 4, каб. №12. Часы приема для подачи заявлений: в рабочие дни с 9-00 до 12-00 ч. и с 13-00 до 16-00 ч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бумажном носителе посредством почтовой связи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hd w:fill="FFFFFF" w:val="clear"/>
        </w:rPr>
        <w:t>в форме электронного документа с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internet.garant.ru/" \l "/document/408314235/entry/1000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использованием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 федеральной государственной информационной системы  </w:t>
      </w:r>
      <w:hyperlink r:id="rId15" w:tgtFrame="_blank">
        <w:r>
          <w:rPr>
            <w:rStyle w:val="InternetLink"/>
            <w:rFonts w:cs="Times New Roman" w:ascii="Times New Roman" w:hAnsi="Times New Roman"/>
            <w:shd w:fill="FFFFFF" w:val="clear"/>
          </w:rPr>
          <w:t>"Единый портал</w:t>
        </w:r>
      </w:hyperlink>
      <w:r>
        <w:rPr>
          <w:rFonts w:cs="Times New Roman" w:ascii="Times New Roman" w:hAnsi="Times New Roman"/>
          <w:shd w:fill="FFFFFF" w:val="clear"/>
        </w:rPr>
        <w:t xml:space="preserve"> государственных и муниципальных услуг (функций)", </w:t>
      </w:r>
      <w:r>
        <w:rPr>
          <w:rFonts w:cs="Times New Roman" w:ascii="Times New Roman" w:hAnsi="Times New Roman"/>
          <w:iCs/>
        </w:rPr>
        <w:t>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-телекоммуникационной сети "Интернет", обеспечивающих идентификацию и (или) аутентификацию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начала приема заявлений – 12.04.2025 г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окончания приема заявлений – 11.05.2025 г. </w:t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граждан для ознакомления со схемой расположения земельного участка, в соответствии с которой предстоит образовать земельный участок, ведется по адресу: Ивановская область, г. Кинешма, ул. им. Фрунзе, д. 4, каб. №12, с 12.04.2025 по 11.05.2025 в рабочие дни с 9-00 до 12-00 ч. и с 13-00 до 16-00 ч.  Контактный телефон: 57195.</w:t>
      </w:r>
    </w:p>
    <w:p>
      <w:pPr>
        <w:sectPr>
          <w:headerReference w:type="default" r:id="rId19"/>
          <w:type w:val="nextPage"/>
          <w:pgSz w:orient="landscape" w:w="16838" w:h="11906"/>
          <w:pgMar w:left="567" w:right="567" w:gutter="0" w:header="709" w:top="765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56380" cy="573595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32860" cy="57359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Изве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дварительном согласовании предоставления в собственность земельного участка с  условным кадастровым номером 37:25:011116:13:ЗУ4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ршала Василевского в  г. Кинешм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имущественных и земельных отношений администрации городского округа Кинешма в соответствии со  ст. 39.18 Земельного кодекса Российской Федерации информирует о предварительном согласовании  предоставления в собственность земельного участка с условным кадастровым номером 37:25:011116:13:ЗУ4, ориентировочной площадью 1500 кв.м. (подлежит уточнению после межевания), для индивидуального жилищного строительства из земель населенных пунктов, расположенного по адресу: Ивановская область,  г. Кинешма, ул. Маршала Василевского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емельный участок с условным кадастровым  номером 37:25:011116:13:ЗУ4 располагается в 30 м северо-западнее от земельного участка по ул. Маршала Василевского д. 24-б в г. Кинешме (кад. номер 37:25:011116:2, автозаправка), в 16 м севернее от земельного участка по ул. Маршала Василевского (кад.номер 37:25:011116:229), с северной, южной, восточной стороны граничит с землями гос.собствен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Граждане, заинтересованные в предоставлении земельного участка по ул. Маршала Василевского  в г. Кинешме Ивановской области, для целей индивидуального жилищного строительства,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. </w:t>
      </w:r>
      <w:r>
        <w:rPr>
          <w:rFonts w:eastAsia="Calibri" w:cs="Times New Roman" w:ascii="Times New Roman" w:hAnsi="Times New Roman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 подачи заявл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я подаются гражданином по его выбор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умажном носителе лично в Комитет имущественных и земельных отношений администрации городского округа Кинешма по адресу: Ивановская область, г. Кинешма, ул. им. Фрунзе, д. 4, каб. №12. Часы приема для подачи заявлений: в рабочие дни с 9-00 до 12-00 ч. и с 13-00 до 16-00 ч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бумажном носителе посредством почтовой связи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hd w:fill="FFFFFF" w:val="clear"/>
        </w:rPr>
        <w:t>в форме электронного документа с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internet.garant.ru/" \l "/document/408314235/entry/1000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использованием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 федеральной государственной информационной системы  </w:t>
      </w:r>
      <w:hyperlink r:id="rId20" w:tgtFrame="_blank">
        <w:r>
          <w:rPr>
            <w:rStyle w:val="InternetLink"/>
            <w:rFonts w:cs="Times New Roman" w:ascii="Times New Roman" w:hAnsi="Times New Roman"/>
            <w:shd w:fill="FFFFFF" w:val="clear"/>
          </w:rPr>
          <w:t>"Единый портал</w:t>
        </w:r>
      </w:hyperlink>
      <w:r>
        <w:rPr>
          <w:rFonts w:cs="Times New Roman" w:ascii="Times New Roman" w:hAnsi="Times New Roman"/>
          <w:shd w:fill="FFFFFF" w:val="clear"/>
        </w:rPr>
        <w:t xml:space="preserve"> государственных и муниципальных услуг (функций)",</w:t>
      </w:r>
      <w:r>
        <w:rPr>
          <w:rFonts w:cs="Times New Roman" w:ascii="Times New Roman" w:hAnsi="Times New Roman"/>
          <w:i/>
          <w:shd w:fill="FFFFFF" w:val="clear"/>
        </w:rPr>
        <w:t xml:space="preserve"> </w:t>
      </w:r>
      <w:r>
        <w:rPr>
          <w:rFonts w:cs="Times New Roman" w:ascii="Times New Roman" w:hAnsi="Times New Roman"/>
          <w:iCs/>
        </w:rPr>
        <w:t>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-телекоммуникационной сети "Интернет", обеспечивающих идентификацию и (или) аутентификацию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начала приема заявлений – 12.04.2025 г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окончания приема заявлений – 11.05.2025 г. </w:t>
      </w:r>
    </w:p>
    <w:p>
      <w:pPr>
        <w:sectPr>
          <w:headerReference w:type="default" r:id="rId21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граждан для ознакомления со схемой расположения земельного участка, в соответствии с которой предстоит образовать земельный участок, ведется по адресу: Ивановская область, г. Кинешма, ул. им. Фрунзе, д. 4, каб. №12, с 12.04.2025 по 11.05.2025 в рабочие дни с 9-00 до 12-00 ч. и с 13-00 до 16-00 ч.  Контактный телефон: 57195.</w:t>
      </w:r>
    </w:p>
    <w:p>
      <w:pPr>
        <w:sectPr>
          <w:headerReference w:type="default" r:id="rId24"/>
          <w:type w:val="nextPage"/>
          <w:pgSz w:orient="landscape" w:w="16838" w:h="11906"/>
          <w:pgMar w:left="567" w:right="567" w:gutter="0" w:header="709" w:top="765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56380" cy="573595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32860" cy="573595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5" w:leader="none"/>
                <w:tab w:val="right" w:pos="9355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10"/>
                <w:u w:val="single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0"/>
                <w:u w:val="single"/>
                <w:shd w:fill="FFFFFF" w:val="clear"/>
                <w:lang w:eastAsia="en-US"/>
              </w:rPr>
              <w:t>от 07.04.2025  № 741-п</w:t>
            </w:r>
          </w:p>
          <w:p>
            <w:pPr>
              <w:pStyle w:val="Normal"/>
              <w:tabs>
                <w:tab w:val="clear" w:pos="720"/>
                <w:tab w:val="left" w:pos="7215" w:leader="none"/>
                <w:tab w:val="right" w:pos="9355" w:leader="none"/>
              </w:tabs>
              <w:jc w:val="both"/>
              <w:rPr>
                <w:rFonts w:ascii="Times New Roman" w:hAnsi="Times New Roman" w:eastAsia="Calibri" w:cs="Times New Roman"/>
                <w:bCs/>
                <w:spacing w:val="1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О внесении изменений в постановление администрации городского округа Кинешма от 18.02.2014 № 354п  «О создании межведомственной санитарно-противоэпидемической комиссии при администрации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 w:eastAsia="en-US"/>
              </w:rPr>
              <w:t xml:space="preserve">Извещ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 предварительном согласовании предоставления в собственность земельного участка с  условным кадастровым номером 37:25:011116:13:ЗУ1  по ул. Маршала Василевского в  г.Кинешма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 w:eastAsia="en-US"/>
              </w:rPr>
              <w:t xml:space="preserve">Извещ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 предварительном согласовании предоставления в собственность земельного участка с  условным кадастровым номером 37:25:011116:13:ЗУ2  по ул. Маршала Василевского в  г.Кинешма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Извещ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варительном согласовании предоставления в собственность земельного участка с  условным кадастровым номером 37:25:011116:13:ЗУ3  по ул. Маршала Василевского в  г.Кинешма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Извещ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варительном согласовании предоставления в собственность земельного участка с  условным кадастровым номером 37:25:011116:13:ЗУ4  по ул. Маршала Василевского в  г.Кинешма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11.04.202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5"/>
      <w:type w:val="nextPage"/>
      <w:pgSz w:w="11906" w:h="16838"/>
      <w:pgMar w:left="1440" w:right="1440" w:gutter="0" w:header="153" w:top="799" w:footer="0" w:bottom="7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/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30">
    <w:name w:val="Информация о версии"/>
    <w:basedOn w:val="Style21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3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32">
    <w:name w:val="Информация об изменениях"/>
    <w:basedOn w:val="Style31"/>
    <w:next w:val="Normal"/>
    <w:qFormat/>
    <w:pPr>
      <w:spacing w:before="180" w:after="0"/>
      <w:ind w:left="360" w:right="360" w:hanging="0"/>
    </w:pPr>
    <w:rPr/>
  </w:style>
  <w:style w:type="paragraph" w:styleId="Style33">
    <w:name w:val="Подзаголовок для информации об изменениях"/>
    <w:basedOn w:val="Style31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hyperlink" Target="https://www.gosuslugi.ru/" TargetMode="External"/><Relationship Id="rId11" Type="http://schemas.openxmlformats.org/officeDocument/2006/relationships/header" Target="header4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eader" Target="header5.xml"/><Relationship Id="rId15" Type="http://schemas.openxmlformats.org/officeDocument/2006/relationships/hyperlink" Target="https://www.gosuslugi.ru/" TargetMode="External"/><Relationship Id="rId16" Type="http://schemas.openxmlformats.org/officeDocument/2006/relationships/header" Target="header6.xml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header" Target="header7.xml"/><Relationship Id="rId20" Type="http://schemas.openxmlformats.org/officeDocument/2006/relationships/hyperlink" Target="https://www.gosuslugi.ru/" TargetMode="External"/><Relationship Id="rId21" Type="http://schemas.openxmlformats.org/officeDocument/2006/relationships/header" Target="header8.xml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59:00Z</dcterms:created>
  <dc:creator>НПП "Гарант-Сервис"</dc:creator>
  <dc:description/>
  <cp:keywords/>
  <dc:language>en-US</dc:language>
  <cp:lastModifiedBy>Алена Алексеевна Веселова</cp:lastModifiedBy>
  <cp:lastPrinted>2025-04-09T07:58:00Z</cp:lastPrinted>
  <dcterms:modified xsi:type="dcterms:W3CDTF">2025-04-11T11:58:00Z</dcterms:modified>
  <cp:revision>52</cp:revision>
  <dc:subject/>
  <dc:title/>
</cp:coreProperties>
</file>