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267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1615</wp:posOffset>
            </wp:positionH>
            <wp:positionV relativeFrom="paragraph">
              <wp:posOffset>22225</wp:posOffset>
            </wp:positionV>
            <wp:extent cx="6477000" cy="10477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b/>
          <w:color w:val="FFFFFF"/>
          <w:lang w:val="en-US" w:eastAsia="en-US"/>
        </w:rPr>
        <w:t>09</w:t>
      </w:r>
      <w:r>
        <w:rPr>
          <w:rFonts w:cs="Times New Roman CYR" w:ascii="Times New Roman CYR" w:hAnsi="Times New Roman CYR"/>
          <w:b/>
          <w:color w:val="FFFFFF"/>
          <w:lang w:eastAsia="ar-SA"/>
        </w:rPr>
        <w:t xml:space="preserve"> апреля 2025</w:t>
      </w:r>
      <w:r>
        <w:rPr>
          <w:rFonts w:cs="Times New Roman CYR" w:ascii="Times New Roman CYR" w:hAnsi="Times New Roman CYR"/>
          <w:b/>
          <w:color w:val="FFFFFF"/>
          <w:lang w:val="en-US" w:eastAsia="en-US"/>
        </w:rPr>
        <w:t xml:space="preserve"> года   </w:t>
      </w:r>
    </w:p>
    <w:p>
      <w:pPr>
        <w:pStyle w:val="Normal"/>
        <w:widowControl w:val="false"/>
        <w:tabs>
          <w:tab w:val="clear" w:pos="720"/>
          <w:tab w:val="left" w:pos="7125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lang w:eastAsia="ar-SA"/>
        </w:rPr>
      </w:pPr>
      <w:r>
        <w:rPr>
          <w:rFonts w:eastAsia="Times New Roman CYR" w:cs="Times New Roman CYR" w:ascii="Times New Roman CYR" w:hAnsi="Times New Roman CYR"/>
          <w:lang w:eastAsia="ar-SA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color w:val="000000"/>
          <w:sz w:val="56"/>
          <w:szCs w:val="56"/>
          <w:lang w:eastAsia="ar-SA"/>
        </w:rPr>
        <w:t>№</w:t>
      </w:r>
      <w:r>
        <w:rPr>
          <w:rFonts w:eastAsia="Arial" w:cs="Arial" w:ascii="Arial" w:hAnsi="Arial"/>
          <w:color w:val="000000"/>
          <w:sz w:val="56"/>
          <w:szCs w:val="56"/>
          <w:lang w:eastAsia="ar-SA"/>
        </w:rPr>
        <w:t xml:space="preserve"> </w:t>
      </w:r>
      <w:r>
        <w:rPr>
          <w:rFonts w:cs="Arial" w:ascii="Arial" w:hAnsi="Arial"/>
          <w:color w:val="000000"/>
          <w:sz w:val="56"/>
          <w:szCs w:val="56"/>
          <w:lang w:eastAsia="ar-SA"/>
        </w:rPr>
        <w:t>1635</w:t>
      </w:r>
    </w:p>
    <w:p>
      <w:pPr>
        <w:pStyle w:val="Normal"/>
        <w:widowControl w:val="false"/>
        <w:tabs>
          <w:tab w:val="clear" w:pos="720"/>
          <w:tab w:val="left" w:pos="7125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lang w:eastAsia="ar-SA"/>
        </w:rPr>
      </w:pPr>
      <w:r>
        <w:rPr>
          <w:rFonts w:eastAsia="Times New Roman CYR" w:cs="Times New Roman CYR" w:ascii="Times New Roman CYR" w:hAnsi="Times New Roman CYR"/>
          <w:lang w:eastAsia="ar-SA"/>
        </w:rPr>
        <w:t xml:space="preserve">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color w:val="000000"/>
          <w:sz w:val="32"/>
          <w:szCs w:val="40"/>
          <w:lang w:eastAsia="ar-SA"/>
        </w:rPr>
        <w:t xml:space="preserve">Апрель </w:t>
      </w:r>
      <w:r>
        <w:rPr>
          <w:rFonts w:cs="Times New Roman CYR" w:ascii="Times New Roman CYR" w:hAnsi="Times New Roman CYR"/>
          <w:b/>
          <w:color w:val="000000"/>
          <w:sz w:val="32"/>
          <w:szCs w:val="32"/>
          <w:lang w:eastAsia="ar-SA"/>
        </w:rPr>
        <w:t>2025 года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ascii="Times New Roman CYR" w:hAnsi="Times New Roman CYR" w:cs="Times New Roman CYR"/>
          <w:lang w:eastAsia="ar-SA"/>
        </w:rPr>
      </w:pPr>
      <w:r>
        <w:rPr>
          <w:rFonts w:cs="Times New Roman CYR" w:ascii="Times New Roman CYR" w:hAnsi="Times New Roman CYR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60"/>
          <w:sz w:val="22"/>
          <w:szCs w:val="28"/>
        </w:rPr>
      </w:pPr>
      <w:r>
        <w:rPr>
          <w:rFonts w:cs="Times New Roman" w:ascii="Times New Roman" w:hAnsi="Times New Roman"/>
          <w:b/>
          <w:bCs/>
          <w:spacing w:val="60"/>
          <w:position w:val="3"/>
          <w:sz w:val="52"/>
          <w:szCs w:val="66"/>
        </w:rPr>
        <w:t>ПОСТАНОВЛЕНИЕ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rFonts w:ascii="Times New Roman" w:hAnsi="Times New Roman" w:cs="Times New Roman"/>
          <w:b/>
          <w:b/>
          <w:bCs/>
          <w:spacing w:val="56"/>
          <w:sz w:val="32"/>
          <w:szCs w:val="40"/>
        </w:rPr>
      </w:pPr>
      <w:r>
        <w:rPr>
          <w:rFonts w:cs="Times New Roman" w:ascii="Times New Roman" w:hAnsi="Times New Roman"/>
          <w:b/>
          <w:bCs/>
          <w:spacing w:val="56"/>
          <w:sz w:val="32"/>
          <w:szCs w:val="40"/>
        </w:rPr>
        <w:t>администрации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rFonts w:ascii="Times New Roman" w:hAnsi="Times New Roman" w:cs="Times New Roman"/>
          <w:b/>
          <w:b/>
          <w:bCs/>
          <w:spacing w:val="56"/>
          <w:sz w:val="32"/>
          <w:szCs w:val="40"/>
        </w:rPr>
      </w:pPr>
      <w:r>
        <w:rPr>
          <w:rFonts w:cs="Times New Roman" w:ascii="Times New Roman" w:hAnsi="Times New Roman"/>
          <w:b/>
          <w:bCs/>
          <w:spacing w:val="56"/>
          <w:sz w:val="32"/>
          <w:szCs w:val="40"/>
        </w:rPr>
        <w:t>городского округа Кинешма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56"/>
          <w:sz w:val="16"/>
          <w:szCs w:val="32"/>
        </w:rPr>
      </w:pPr>
      <w:r>
        <w:rPr>
          <w:rFonts w:cs="Times New Roman" w:ascii="Times New Roman" w:hAnsi="Times New Roman"/>
          <w:b/>
          <w:bCs/>
          <w:spacing w:val="56"/>
          <w:sz w:val="16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28"/>
          <w:szCs w:val="32"/>
          <w:u w:val="single"/>
        </w:rPr>
        <w:t>от 08.04.2025 № 753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28"/>
          <w:u w:val="single"/>
        </w:rPr>
      </w:pPr>
      <w:r>
        <w:rPr>
          <w:rFonts w:cs="Times New Roman" w:ascii="Times New Roman" w:hAnsi="Times New Roman"/>
          <w:b/>
          <w:sz w:val="18"/>
          <w:szCs w:val="28"/>
          <w:u w:val="single"/>
        </w:rPr>
      </w:r>
    </w:p>
    <w:p>
      <w:pPr>
        <w:pStyle w:val="Normal"/>
        <w:tabs>
          <w:tab w:val="clear" w:pos="720"/>
          <w:tab w:val="left" w:pos="7215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главы администрации городского округа Кинешма от 30.12.2008 № 4112п «О системах оплаты труда работников муниципальных учреждений городского округа Кинешма»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удовым Кодексом Российской Федерации, в целях  усовершенствова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истем оплаты труда работников муниципальных учреждений городского округа Кинешма, </w:t>
      </w:r>
      <w:r>
        <w:rPr>
          <w:rFonts w:cs="Times New Roman" w:ascii="Times New Roman" w:hAnsi="Times New Roman"/>
          <w:sz w:val="28"/>
          <w:szCs w:val="28"/>
        </w:rPr>
        <w:t>руководствуясь статьями 41, 46, 56 Устава муниципального образования «Городской округ Кинешма», администрация городского округа Кинешм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pacing w:val="22"/>
          <w:sz w:val="28"/>
          <w:szCs w:val="28"/>
        </w:rPr>
        <w:t>постановляет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администрации городского округа Кинешма от 30.12.2008 № 4112п «О системах оплаты труда работников муниципальных учреждений городского округа Кинешма»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еамбуле слова «ст. 25, 36, 74 Устава» заменить словами «ст. 41, 46, 56 Устав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1 к постановлени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пункт 4 дополнить текстом 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Оплата за работу в выходной и (или) нерабочий праздничный день, если эта работа не компенсировалась предоставлением другого дня отдыха, включает наряду с тарифной частью заработной платы, исчисленной в размере не менее двойной дневной или часовой ставки (части оклада (должностного оклада) за день или час работы), все стимулирующие и компенсационные выплаты, предусмотренные установленной системой оплаты труда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2.2. в  пункте 5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2.2.1. абзац 2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>Размеры и условия осуществления выплат стимулирующего характера и иных выплат устанавливаются с учетом разрабатываемых в муниципальных учреждениях городского округа Кинешма показателей и критериев оценки эффективности труда работников. Оценка эффективности труда работников муниципальных учреждений городского округа Кинешма для принятия решения об установлении им выплат стимулирующего характера осуществляется создаваемой в муниципальном учреждении городского округа Кинешма комиссией с участием выборного органа первичной профсоюзной организации или по согласованию с выборным органом первичной профсоюзной организации (при наличии такого органа)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2. дополнить подпунктом 5.1.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есячная заработная плата работника, полностью отработавшего за этот период норму рабочего времени и выполнившего нормы труда (трудовые обязанности), не может быть ниже минимального размера оплаты труда, установленного федеральным закон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оставе заработной платы (части заработной платы), не превышающей  минимального размера оплаты труда, компенсационные выплаты за работу в условиях, отклоняющихся от нормальных, а также выплаты работникам, занятым на работах с вредными и (или) опасными условиями труда, не учитываю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оставе заработной платы (части заработной платы) педагогического работника, не превышающей минимального размера оплаты труда, дополнительная оплата за выполнение с письменного согласия педагогического работника дополнительной работы, не входящей в его основные должностные обязанности в соответствии с квалификационными характеристиками по замещаемой им должности, и (или) учебной работы сверх установленной нормы часов не включается.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и 2 к постановлени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3.1. в пункте 2 слова «и исполнение обязанностей» заменить словами «или исполнение обязанностей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3.2. пункт 3 исключи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4. приложение 3 к постановлению дополнить пунктами 6-7 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6. Персональный повышающий коэффициент к окладу (должностному оклад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7. За особые условия труда и сложность выполняемых задач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Главным распорядителям средств бюджета городского округа Кинешма разработать и внести в срок до 01.05.2025 на рассмотрение в администрацию городского округа Кинешма изменения в постановления, устанавливающие системы оплаты труда работников подведомственных им муниципальных учреждений городского округа Кинешма по видам экономической деятельности.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ей главы администрации городского округа Кинешма, курирующих деятельность муниципальных учреждений городского округа Кинешма по соответствующим видам экономическ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Кинешма        </w:t>
        <w:tab/>
        <w:t xml:space="preserve">                              В.Г. Ступин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6590" cy="818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60"/>
          <w:sz w:val="20"/>
        </w:rPr>
      </w:pPr>
      <w:r>
        <w:rPr>
          <w:rFonts w:cs="Times New Roman" w:ascii="Times New Roman" w:hAnsi="Times New Roman"/>
          <w:b/>
          <w:bCs/>
          <w:spacing w:val="60"/>
          <w:position w:val="3"/>
          <w:sz w:val="52"/>
          <w:szCs w:val="66"/>
        </w:rPr>
        <w:t>ПОСТАНОВЛ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56"/>
          <w:sz w:val="32"/>
          <w:szCs w:val="40"/>
        </w:rPr>
      </w:pPr>
      <w:r>
        <w:rPr>
          <w:rFonts w:cs="Times New Roman" w:ascii="Times New Roman" w:hAnsi="Times New Roman"/>
          <w:b/>
          <w:bCs/>
          <w:spacing w:val="56"/>
          <w:sz w:val="32"/>
          <w:szCs w:val="40"/>
        </w:rPr>
        <w:t>администрац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56"/>
          <w:sz w:val="32"/>
          <w:szCs w:val="40"/>
        </w:rPr>
      </w:pPr>
      <w:r>
        <w:rPr>
          <w:rFonts w:cs="Times New Roman" w:ascii="Times New Roman" w:hAnsi="Times New Roman"/>
          <w:b/>
          <w:bCs/>
          <w:spacing w:val="56"/>
          <w:sz w:val="32"/>
          <w:szCs w:val="40"/>
        </w:rPr>
        <w:t>городского округа Кинеш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56"/>
          <w:sz w:val="32"/>
          <w:szCs w:val="40"/>
        </w:rPr>
      </w:pPr>
      <w:r>
        <w:rPr>
          <w:rFonts w:cs="Times New Roman" w:ascii="Times New Roman" w:hAnsi="Times New Roman"/>
          <w:b/>
          <w:bCs/>
          <w:spacing w:val="56"/>
          <w:sz w:val="32"/>
          <w:szCs w:val="40"/>
        </w:rPr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  08.04.2025   №  770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ского округа Кинешма от 20.12.2018 №1622п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программы городского округа Кинешма «Обеспечение качественным жильем, услугами жилищно-коммунального хозяйства населения городского округа Кинешм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</w:tabs>
        <w:ind w:right="-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уководствуясь Федеральным законом от 06.10.2003 № 131-ФЗ «Об общих принципах организации местного самоуправления в Российской Федерации», ст. ст. 46, 56, 60 Устава муниципального образования «Городской округ Кинешма», постановлением администрации городского округа Кинешма от 20.11.2015 № 2643п «О внесении изменений в постановление администрации городского округа Кинешма от 11.11.2013 № 2556п «Об утверждении порядка разработки, реализации и оценки эффективности муниципальных программ городского округа Кинешма»,  администрация городского округа Кинешма</w:t>
      </w:r>
    </w:p>
    <w:p>
      <w:pPr>
        <w:pStyle w:val="Normal"/>
        <w:tabs>
          <w:tab w:val="left" w:pos="720" w:leader="none"/>
        </w:tabs>
        <w:ind w:right="-47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7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Normal"/>
        <w:ind w:right="-47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ского округа Кинешма от 20.12.2018 №1622п «Об утверждении муниципальной программы городского округа Кинешма «Обеспечение качественным жильем, услугами жилищно-коммунального хозяйства населения городского округа Кинешма» следующие изменения: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 администрации городского округа Кинешма от 20.12.2018 №1622п: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1 «Паспорт муниципальной программы» муниципальной программы городского округа Кинешма «Обеспечение качественным жильем, услугами жилищно-коммунального хозяйства населения городского округа Кинешма» строку «Объемы ресурсного обеспечения программы» изложить в следующей редакции: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5193"/>
      </w:tblGrid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ъемы ресурсного обеспечения подпрограммы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 на реализацию программы 2019 - 2027 годы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105 582,4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75 313,8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100 202,3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264 806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106 844,5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664 428,7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5 год - 259 884,4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65 010,5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</w:rPr>
              <w:t>2027 год - 50 010,5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49 396,7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52 390,3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63 236,4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65 435,2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66 645,6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63 332,6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5 год - 73 61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42 452,7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</w:rPr>
              <w:t>2027 год - 27 452,7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3 372,3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3 669,7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5 499,3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19 847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20 030,2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249 375,8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5 год - 117 157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11 360,9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</w:rPr>
              <w:t>2027 год - 11 484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бюдж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11 475,6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14 423,7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5 765,5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11 325,9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3 662,6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7 312,3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5 год - 69 117,4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11 196,9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</w:rPr>
              <w:t>2027 год - 11 073,8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о-правовая компания "Фонд развития территорий"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41 337,8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4 830,1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25 701,1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168 198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16 506,1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344 408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>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>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</w:rPr>
              <w:t>2027 год - 0,0 тыс. руб.</w:t>
            </w:r>
          </w:p>
        </w:tc>
      </w:tr>
    </w:tbl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риложении 1 к муниципальной программе «Обеспечение качественным жильем, услугами жилищно-коммунального хозяйства населения городского округа Кинешма»: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1.2.1. В пункте 1.5. "Капитальный ремонт муниципального жилищного фонда"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23335576/entry/112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раздела 2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"Характеристика основных мероприятий подпрограммы",  перечень муниципальных жилых помещений, подлежащих капитальному ремонту в 2025 году, после слов: 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 - пер. Баумана, д. 8, кв. 23 - замена газовой плиты и газового проточного водонагревателя»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полнить текстом следующего содержания: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- 4-й Трудовой пер., д. 31, кв. 1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тановка </w:t>
      </w:r>
      <w:r>
        <w:rPr>
          <w:rFonts w:cs="Times New Roman" w:ascii="Times New Roman" w:hAnsi="Times New Roman"/>
          <w:sz w:val="28"/>
          <w:szCs w:val="28"/>
        </w:rPr>
        <w:t>электрического водонагревателя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4-й Трудовой пер., д. 31, кв. 2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тановка </w:t>
      </w:r>
      <w:r>
        <w:rPr>
          <w:rFonts w:cs="Times New Roman" w:ascii="Times New Roman" w:hAnsi="Times New Roman"/>
          <w:sz w:val="28"/>
          <w:szCs w:val="28"/>
        </w:rPr>
        <w:t>электрического водонагревател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ул. Красноветкинская, д. 19, кв. 47 - замены газовой плиты;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ул. Воеводы Боборыкина, д. 3, кв. 18 - замена газовой плиты и газовой колонки;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ул. Бекренева, д. 6, кв. 115 - замена газовой плиты.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2.2. В разделе 4 «Ресурсное обеспечение подпрограммы» таблицу 4 изложить в редакции согласно приложению 1 к настоящему постановлению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риложении 3 к муниципальной программе «Обеспечение качественным жильем, услугами жилищно-коммунального хозяйства населения городского округа Кинешма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Строку «Объемы ресурсного обеспечения подпрограммы», раздела 1 «Паспорт подпрограммы муниципальной программы городского округа Кинешма» изложить в следующей редакции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5530"/>
      </w:tblGrid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bookmarkStart w:id="0" w:name="sub_1316"/>
            <w:r>
              <w:rPr>
                <w:rFonts w:cs="Times New Roman CYR" w:ascii="Times New Roman CYR" w:hAnsi="Times New Roman CYR"/>
                <w:b/>
                <w:bCs/>
              </w:rPr>
              <w:t>Объемы ресурсного обеспечения подпрограммы</w:t>
            </w:r>
            <w:bookmarkEnd w:id="0"/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 бюджетных ассигнований подпрограммы на 2019 - 2027 годы в сумм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9 год - 41 038,7 тыс. 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 год - 38 719,6 тыс. 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1 год - 47 368,7 тыс. 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2 год - 56 020,3 тыс. 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3 год - 51 003,0 тыс. 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 год - 569 243,2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025 год - 158 346,5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6 год - 42 452,7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7 год - 27 452,7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9 год - 41 038,7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 год - 38 719,6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1 год - 44 879,7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2 год - 44 523,3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3 год - 43 297,2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 год - 43 691,4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025 год - 47 042,6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6 год - 42 452,7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7 год - 27 452,7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бластной бюдж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9 год - 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 год - 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1 год - 2 489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2 год - 11 497,1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3 год - 7 705,8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 год - 209 641,2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5 год - 53 629,5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6 год - 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7 год - 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федеральный бюдж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5 год - 57 674,4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ублично-правовая компания "Фонд развития территорий"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 год - 315 910,6 тыс. руб.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2. В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23335576/entry/112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разделе 2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"Характеристика основных мероприятий подпрограммы"  п</w:t>
      </w:r>
      <w:r>
        <w:rPr>
          <w:rFonts w:cs="Times New Roman" w:ascii="Times New Roman" w:hAnsi="Times New Roman"/>
          <w:sz w:val="28"/>
          <w:szCs w:val="28"/>
        </w:rPr>
        <w:t xml:space="preserve">ункте 1.5.4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ого мероприятия </w:t>
      </w:r>
      <w:r>
        <w:rPr>
          <w:rFonts w:cs="Times New Roman" w:ascii="Times New Roman" w:hAnsi="Times New Roman"/>
          <w:sz w:val="28"/>
          <w:szCs w:val="28"/>
        </w:rPr>
        <w:t>"Развитие и организация инженерных инфраструктур" изложить в новой редакции:</w:t>
      </w:r>
    </w:p>
    <w:p>
      <w:pPr>
        <w:pStyle w:val="Normal"/>
        <w:widowControl w:val="false"/>
        <w:tabs>
          <w:tab w:val="left" w:pos="720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5.4. В 2025 году:</w:t>
      </w:r>
    </w:p>
    <w:p>
      <w:pPr>
        <w:pStyle w:val="Normal"/>
        <w:widowControl w:val="false"/>
        <w:tabs>
          <w:tab w:val="left" w:pos="720" w:leader="none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работка проектной документации на реконструкцию системы теплоснабжения, имеющей положительное заключение государственной экспертизы, "Реконструкция бойлерной N 2 по адресу: Ивановская область, г. Кинешма, ул. Рощинская, д. 26, строен. 1";</w:t>
      </w:r>
    </w:p>
    <w:p>
      <w:pPr>
        <w:pStyle w:val="Normal"/>
        <w:widowControl w:val="false"/>
        <w:tabs>
          <w:tab w:val="left" w:pos="720" w:leader="none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работка проектной документации на реконструкцию системы теплоснабжения, имеющей положительное заключение государственной экспертизы, "Реконструкция бойлерной N 3 по адресу: Ивановская область, г. Кинешма, ул. Наволокская, д. 1А, корп. 1";</w:t>
      </w:r>
    </w:p>
    <w:p>
      <w:pPr>
        <w:pStyle w:val="Normal"/>
        <w:widowControl w:val="false"/>
        <w:tabs>
          <w:tab w:val="left" w:pos="720" w:leader="none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аботка проектной документации на строительство системы теплоснабжения, имеющей положительное заключение государственной экспертизы, "Строительство сетей горячего водоснабжения от нежилого здания - бойлерной N 2 в контуре котельной N 16, расположенной по адресу: Ивановская область, город Кинешма, улица Рощинская, дом 26, строен. 1 до многоквартирного жилого дома город Кинешма, улица Королева, дом 9";</w:t>
      </w:r>
    </w:p>
    <w:p>
      <w:pPr>
        <w:pStyle w:val="Normal"/>
        <w:widowControl w:val="false"/>
        <w:tabs>
          <w:tab w:val="left" w:pos="720" w:leader="none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обретение оборудования для ремонта системы теплоснабжения - котельная, Ивановская область, г. Кинешма, ул. Социалистическая, д. 54:</w:t>
      </w:r>
    </w:p>
    <w:p>
      <w:pPr>
        <w:pStyle w:val="Normal"/>
        <w:widowControl w:val="false"/>
        <w:tabs>
          <w:tab w:val="left" w:pos="720" w:leader="none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 теплообменный пластинчатый разборный - 1 шт.;</w:t>
      </w:r>
    </w:p>
    <w:p>
      <w:pPr>
        <w:pStyle w:val="Normal"/>
        <w:widowControl w:val="false"/>
        <w:tabs>
          <w:tab w:val="left" w:pos="720" w:leader="none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азработка проектной документации на реконструкцию системы водоснабжения, имеющей положительное заключение государственной экспертизы, "Реконструкция сооружения коммунального хозяйства: водопроводные сети, Ивановская область, р-н Кинешемский, г. Кинешма" (г. Кинешма, Кузнецкий мост (Ду 300 мм 571 м).</w:t>
      </w:r>
    </w:p>
    <w:p>
      <w:pPr>
        <w:pStyle w:val="Normal"/>
        <w:widowControl w:val="false"/>
        <w:tabs>
          <w:tab w:val="left" w:pos="720" w:leader="none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 Администрация городского округа Кинешма, Управление жилищно-коммунального хозяйства.</w:t>
      </w:r>
    </w:p>
    <w:p>
      <w:pPr>
        <w:pStyle w:val="Normal"/>
        <w:widowControl w:val="false"/>
        <w:tabs>
          <w:tab w:val="left" w:pos="720" w:leader="none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азработка проектной документации на реконструкцию системы водоотведения, имеющей положительное заключение государственной экспертизы, «Реконструкция канализационного коллектора от д. 5 по ул. Желябова до ул. Правды, д. № 4 в г. Кинешма Иванов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: Муниципальное казенное учреждение городского округа Кинешма "Городское управление строительства".»</w:t>
      </w:r>
    </w:p>
    <w:p>
      <w:pPr>
        <w:pStyle w:val="Normal"/>
        <w:widowControl w:val="false"/>
        <w:tabs>
          <w:tab w:val="left" w:pos="720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. В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23335576/entry/112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разделе 2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"Характеристика основных мероприятий подпрограммы" в п</w:t>
      </w:r>
      <w:r>
        <w:rPr>
          <w:rFonts w:cs="Times New Roman" w:ascii="Times New Roman" w:hAnsi="Times New Roman"/>
          <w:sz w:val="28"/>
          <w:szCs w:val="28"/>
        </w:rPr>
        <w:t xml:space="preserve">ункте 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ого мероприятия </w:t>
      </w:r>
      <w:r>
        <w:rPr>
          <w:rFonts w:cs="Times New Roman" w:ascii="Times New Roman" w:hAnsi="Times New Roman"/>
          <w:sz w:val="28"/>
          <w:szCs w:val="28"/>
        </w:rPr>
        <w:t>"Развитие и организация инженерных инфраструктур" пункт 1.11 изложить в ново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11. Прочие работы при модернизации объектов коммунальной инфраструк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ероприятия планируется выполнение кадастровых работ по подготовке схемы на публичный сервитут, в целях  реконструкции канализационного коллектора от д. 5 по ул. Желябова до д.4 по ул. Правды в г. Кинешма Иванов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ероприятия - 2025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: Муниципальное казенное учреждение городского округа Кинешма "Городское управление строительства".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3.4.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23335576/entry/112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Раздел 2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"Характеристика основных мероприятий подпрограммы" дополнить основным мероприятие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3. «Региональный проект «Модернизация коммунальной инфраструктуры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включает в себя реализацию следующих мероприят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о модернизации коммунальной инфраструктур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ероприятия планируе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Реконструкция канализационного коллектора от д. 5 по ул. Желябова до д.4 по ул. Правды в г. Кинешма Иванов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ероприятия - 2025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: Муниципальное казенное учреждение городского округа Кинешма "Городское управление строительства".»</w:t>
      </w:r>
    </w:p>
    <w:p>
      <w:pPr>
        <w:pStyle w:val="Normal"/>
        <w:tabs>
          <w:tab w:val="left" w:pos="720" w:leader="none"/>
          <w:tab w:val="left" w:pos="169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3.5. В разделе 3 «Сведения о целевых индикаторах (показателях) подпрограммы» таблицу 3 изложить в редакции согласно приложению 2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3.6. В разделе 4 «Ресурсное обеспечение подпрограммы» таблицу 4 изложить в редакции согласно приложению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в официальном источнике опубликования муниципальных правовых актов городского округа Кинешма "Вестнике органов местного самоуправления городского округа Кинешма"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после официального опублик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Кинешма А.Г. Волк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0" w:leader="none"/>
          <w:tab w:val="left" w:pos="687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Кинешма</w:t>
        <w:tab/>
        <w:t xml:space="preserve">        В.Г. Ступин</w:t>
      </w:r>
    </w:p>
    <w:p>
      <w:pPr>
        <w:pStyle w:val="Normal"/>
        <w:tabs>
          <w:tab w:val="clear" w:pos="720"/>
          <w:tab w:val="left" w:pos="8205" w:leader="none"/>
        </w:tabs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tabs>
          <w:tab w:val="clear" w:pos="720"/>
          <w:tab w:val="left" w:pos="820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20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20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40" w:right="1440" w:gutter="0" w:header="153" w:top="799" w:footer="0" w:bottom="7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20"/>
          <w:tab w:val="left" w:pos="820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 к постановлению</w:t>
      </w:r>
    </w:p>
    <w:p>
      <w:pPr>
        <w:pStyle w:val="Heading1"/>
        <w:spacing w:before="0" w:after="0"/>
        <w:jc w:val="right"/>
        <w:rPr/>
      </w:pPr>
      <w:r>
        <w:rPr/>
        <w:t>администрации городского округа Кинешма</w:t>
      </w:r>
    </w:p>
    <w:tbl>
      <w:tblPr>
        <w:tblW w:w="41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23"/>
        <w:gridCol w:w="445"/>
        <w:gridCol w:w="1313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8.04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70-п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4. Ресурсное обеспечение подпрограммы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Таблица 4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b/>
          <w:bCs/>
        </w:rPr>
        <w:t>тыс. руб.</w:t>
      </w:r>
      <w:r>
        <w:rPr/>
        <w:t xml:space="preserve"> </w:t>
      </w:r>
    </w:p>
    <w:tbl>
      <w:tblPr>
        <w:tblW w:w="15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5"/>
        <w:gridCol w:w="36"/>
        <w:gridCol w:w="9"/>
        <w:gridCol w:w="2756"/>
        <w:gridCol w:w="2027"/>
        <w:gridCol w:w="1104"/>
        <w:gridCol w:w="1134"/>
        <w:gridCol w:w="1134"/>
        <w:gridCol w:w="1134"/>
        <w:gridCol w:w="1134"/>
        <w:gridCol w:w="1134"/>
        <w:gridCol w:w="1134"/>
        <w:gridCol w:w="1134"/>
        <w:gridCol w:w="1143"/>
      </w:tblGrid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N</w:t>
              <w:br/>
              <w:t>п/п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/Источник ресурсного обеспеч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6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7 год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программа, всего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 Кинешм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КУ "ГУС"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 УГ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 5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 7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 4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 3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 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 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 3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 557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 557,8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 5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 7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 4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 3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 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 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 3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 557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 557,8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 7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 2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 3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 5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 5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 7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 8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бластной бюджет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 9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 1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 0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 360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 484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федеральный бюджет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7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7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 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3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 2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 4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 196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 073,8</w:t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: "Создание безопасности и благоприятных условий проживания граждан, организационное и финансовое обеспечение проведения капитального ремонта общего имущества в многоквартирных домах и улучшение эксплуатационных характеристик общего имущества в многоквартирных домах, снижение социальной напряженности среди населения по оплате коммунальных услуг"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КУ "ГУС"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 5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 7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 4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 3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 6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 7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 2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 557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 557,8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 5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 7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 4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 3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 6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 7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 2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 557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 557,8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 7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 2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 5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 3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 5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 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бластной бюдж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9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 9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 7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 360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 484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федеральный бюдж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 7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7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 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3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 2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 4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 196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 073,8</w:t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.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луги по технической инвентаризации зданий муниципального жилищного фонда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.2.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азание услуг по изготовлению технических планов жилых помещений муниципального жилищного фон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2.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ановка общедомовых приборов уче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3.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азание услуг по изготовлению технических заключений о состоянии строительных конструкций многоквартирных дом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4.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ниципальная поддержка капитального ремонта общего имущества в многоквартирных дома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 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 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 6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 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 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 6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 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 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 6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bookmarkStart w:id="1" w:name="sub_11416"/>
            <w:r>
              <w:rPr>
                <w:rFonts w:cs="Times New Roman CYR" w:ascii="Times New Roman CYR" w:hAnsi="Times New Roman CYR"/>
              </w:rPr>
              <w:t>1.5.</w:t>
            </w:r>
            <w:bookmarkEnd w:id="1"/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питальный ремонт муниципального жилищного фон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КУ "ГУС"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6.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лата коммунальных услуг, содержание, текущий ремонт жилых помещений, относящихся к свободному жилищному фонд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7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8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 1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7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8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7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8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7.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на, установка индивидуальных приборов учета (электроэнергии, холодного и горячего водоснабжения, газоснабжения) в муниципальных жилых помещения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8.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бсидии организациям, осуществляющим управление муниципальными общежитиям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1045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9.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 7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4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 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 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 2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 6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 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 557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 557,8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7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4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 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 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 2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 6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 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 557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 557,8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федеральный бюдж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1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7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 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3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 2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 4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 196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 073,8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бластной бюдж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9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 4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 7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 360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 484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0.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бсидии из бюджета городского округа Кинешма на возмещение затрат в связи с выполнением работ по установке игровых элементов для детских площадо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1.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</w:rPr>
              <w:t>Субсидия на капитальный ремонт многоквартирных дом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2.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бсидия на благоустройство придомовых территорий многоквартирных домов из бюджета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 6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 3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0 8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 6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 3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 8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 6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 3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 8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3.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бсидия на ремонт дворовых территорий многоквартирных домов из бюджета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6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4.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азание услуг по изготовлению технических заключений, проектно-сметной документации, а также приспособления жилого помещения инвалида и (или) общего имущества в многоквартирном доме, в котором проживает инвалид и обеспечение условий их доступности для инвали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5.</w:t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</w:rPr>
              <w:t>Предоставление субсидии товариществам собственников жилья, жилищным, жилищно-строительным кооперативам, созданным в соответствии с Жилищным кодексом Российской Федерации, юридическим лицам независимо от организационно-правовой формы или индивидуальным предпринимателям, осуществляющим предпринимательскую деятельность по управлению многоквартирными домами на основании лицензии, специализированным некоммерческим организациям, которые осуществляют деятельность, направленную на обеспечение проведения капитального ремонта общего имущества в многоквартирных домах, для обеспечения своевременного проведения капитального ремонта общего имущества в многоквартирных дома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 Кинешма УЖКХ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КУ "ГУС"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 9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 9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бластной бюдж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6.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szCs w:val="23"/>
                <w:shd w:fill="FFFFFF" w:val="clear"/>
              </w:rPr>
              <w:t>Оценка рыночной стоимости муниципальных жилых помеще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7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азание услуг по изготовлению технических заключений специализированной организацией по результатам обследования элементов ограждающих и несущих конструкций жилого помещ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8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экспертизы об установлении размера платы за содержание общего имущества в многоквартирном доме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9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ущий ремонт муниципального жилищного фонда в многоквартирных домах, в том числе общего имущества в доле муниципального жилищного фон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гиональный проект "Комплексная система обращения с твердыми коммунальными отходами"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 Кинешм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 УГ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 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 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бластной бюдж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0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 2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1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 Кинешм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 УГ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 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 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бластной бюдж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0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 2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</w:rPr>
              <w:t>Основное мероприятие: "Организация деятельности в области обращения с твердыми коммунальными отходами"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 Кинешм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 УГ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 1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 1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бластной бюдж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 3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1.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 Кинешм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 УГ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 1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 1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бластной бюдж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 3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2 к постановлению</w:t>
      </w:r>
    </w:p>
    <w:p>
      <w:pPr>
        <w:pStyle w:val="Heading1"/>
        <w:spacing w:before="0" w:after="0"/>
        <w:jc w:val="right"/>
        <w:rPr/>
      </w:pPr>
      <w:r>
        <w:rPr/>
        <w:t>администрации городского округа Кинешма</w:t>
      </w:r>
    </w:p>
    <w:tbl>
      <w:tblPr>
        <w:tblW w:w="41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23"/>
        <w:gridCol w:w="445"/>
        <w:gridCol w:w="1313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8.04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70-п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100" w:after="100"/>
        <w:ind w:firstLine="720"/>
        <w:jc w:val="center"/>
        <w:rPr>
          <w:rFonts w:ascii="Times New Roman" w:hAnsi="Times New Roman" w:cs="Times New Roman"/>
          <w:b/>
          <w:b/>
          <w:szCs w:val="34"/>
        </w:rPr>
      </w:pPr>
      <w:r>
        <w:rPr>
          <w:rFonts w:cs="Times New Roman" w:ascii="Times New Roman" w:hAnsi="Times New Roman"/>
          <w:b/>
          <w:szCs w:val="34"/>
        </w:rPr>
        <w:t>3. Сведения о целевых индикаторах (показателях) реализации подпрограммы</w:t>
      </w:r>
    </w:p>
    <w:p>
      <w:pPr>
        <w:pStyle w:val="Normal"/>
        <w:shd w:fill="FFFFFF" w:val="clear"/>
        <w:jc w:val="right"/>
        <w:rPr/>
      </w:pPr>
      <w:r>
        <w:rPr/>
        <w:t>Таблица 3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042"/>
        <w:gridCol w:w="1120"/>
        <w:gridCol w:w="1120"/>
        <w:gridCol w:w="1120"/>
        <w:gridCol w:w="1120"/>
        <w:gridCol w:w="1120"/>
        <w:gridCol w:w="1120"/>
        <w:gridCol w:w="1120"/>
        <w:gridCol w:w="1120"/>
        <w:gridCol w:w="1120"/>
        <w:gridCol w:w="121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 (показателя)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1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индикаторов (показате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: «Развитие и организация инженерных инфраструктур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личного освещения в границах городского округа Кинеш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ети наружного освещ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0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3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3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39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3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и демонтаж праздничной иллюмин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ети наружного освещ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азы избирателей депутатам городской Думы городского округа Кинеш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линии водоснабж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возведенных, восстановленных и отремонтированных сетей уличного освещ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документац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4</w:t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ка схемы теплоснабж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работанных схем теплоснабж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модернизации объектов коммунальной инфраструк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ы (обновлены) системы коммунальной инфраструктуры (системы в целом или ее части) и (или) разработаны проектные документац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модернизации объектов коммунальной инфрастру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дорожание стоимости мероприят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работанной проектной документац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азы избирателей депутатам городской Думы городского округа Кинешма отчетного финансового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женность восстановленных и отремонтированных сетей уличного освещ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модернизации систем коммунальной инфраструк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замены инженерных сете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енности населения, для которого улучшится качество услу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ъектов коммунальной инфраструк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инженерных сете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ыполнение работ по безопасной остановке на длительный период (консервации) построенных объектов канализационного хозяй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становленных </w:t>
            </w:r>
            <w:r>
              <w:rPr>
                <w:rFonts w:cs="Times New Roman" w:ascii="Times New Roman" w:hAnsi="Times New Roman"/>
                <w:shd w:fill="FFFFFF" w:val="clear"/>
              </w:rPr>
              <w:t>объектов канализационного хозяйств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 при модернизации объектов коммунальной инфраструк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полнительно реализованных мероприятий (услуг, работ) при модернизации объектов коммунальной инфраструктур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95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Cs w:val="28"/>
              </w:rPr>
              <w:t>«</w:t>
            </w: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Региональный проект «Оздоровление Волг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95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Выполнение работ по разработке технической документации по безопасной остановке на длительный период (консервации) построенных объектов канализационного хозяй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ичество единиц разработанной технической документации по безопасной остановке на длительный период (консервации) построенных объектов канализационного хозяйств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гиональный проект «Модернизация коммунальной инфраструктур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1.</w:t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модернизации коммунальной инфраструк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ы (обновлены) системы коммунальной инфраструктуры (системы в целом или ее части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3 к постановлению</w:t>
      </w:r>
    </w:p>
    <w:p>
      <w:pPr>
        <w:pStyle w:val="Heading1"/>
        <w:spacing w:before="0" w:after="0"/>
        <w:jc w:val="right"/>
        <w:rPr/>
      </w:pPr>
      <w:r>
        <w:rPr/>
        <w:t>администрации городского округа Кинешма</w:t>
      </w:r>
    </w:p>
    <w:tbl>
      <w:tblPr>
        <w:tblW w:w="41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23"/>
        <w:gridCol w:w="445"/>
        <w:gridCol w:w="1313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8.04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70-п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4. Ресурсное обеспечение подпрограммы</w:t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Таблица 4</w:t>
      </w:r>
    </w:p>
    <w:p>
      <w:pPr>
        <w:pStyle w:val="Normal"/>
        <w:widowControl w:val="false"/>
        <w:autoSpaceDE w:val="false"/>
        <w:ind w:firstLine="698"/>
        <w:jc w:val="right"/>
        <w:rPr/>
      </w:pPr>
      <w:r>
        <w:rPr>
          <w:rFonts w:cs="Times New Roman CYR" w:ascii="Times New Roman CYR" w:hAnsi="Times New Roman CYR"/>
          <w:b/>
          <w:bCs/>
        </w:rPr>
        <w:t>тыс. руб.</w:t>
      </w:r>
      <w:r>
        <w:rPr/>
        <w:t xml:space="preserve"> </w:t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"/>
        <w:gridCol w:w="7"/>
        <w:gridCol w:w="10"/>
        <w:gridCol w:w="3005"/>
        <w:gridCol w:w="1372"/>
        <w:gridCol w:w="1134"/>
        <w:gridCol w:w="1134"/>
        <w:gridCol w:w="1134"/>
        <w:gridCol w:w="1134"/>
        <w:gridCol w:w="1134"/>
        <w:gridCol w:w="1276"/>
        <w:gridCol w:w="1134"/>
        <w:gridCol w:w="1134"/>
        <w:gridCol w:w="1134"/>
      </w:tblGrid>
      <w:tr>
        <w:trPr>
          <w:trHeight w:val="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/Источник ресурсного обеспеч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</w:tr>
      <w:tr>
        <w:trPr>
          <w:trHeight w:val="32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, всего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"УГХ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К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"ГУС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У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0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0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0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 2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 3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452,7</w:t>
            </w:r>
          </w:p>
        </w:tc>
      </w:tr>
      <w:tr>
        <w:trPr>
          <w:trHeight w:val="32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0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0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0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 2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 3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452,7</w:t>
            </w:r>
          </w:p>
        </w:tc>
      </w:tr>
      <w:tr>
        <w:trPr>
          <w:trHeight w:val="6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0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5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2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6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0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452,7</w:t>
            </w:r>
          </w:p>
        </w:tc>
      </w:tr>
      <w:tr>
        <w:trPr>
          <w:trHeight w:val="32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 6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6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ублично-правовая компания "Фонд развития территорий"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9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бюджет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 6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: "Развитие и организация инженерных инфраструктур"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"УГХ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"ГУС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"УКС" У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0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0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0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 8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8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452,7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0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0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0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 8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8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452,7</w:t>
            </w:r>
          </w:p>
        </w:tc>
      </w:tr>
      <w:tr>
        <w:trPr>
          <w:trHeight w:val="686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0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8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5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2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6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7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452,7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 34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ублично-правовая компания "Фонд развития территорий"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9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бюджет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личного освещения в границах городского округа Кинешм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"УГ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7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9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8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9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2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452,7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787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9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8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9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2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452,7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7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9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8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9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2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452,7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и демонтаж праздничной иллюмин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"УГ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азы избирателей депутатам городской Думы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"ГУС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У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, в том числе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"ГУ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"УК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ы теплоснабжения г.о. Кинешм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модернизации объектов коммунальной инфраструктуры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КХ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"ГУ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6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6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2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8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ремонта системы теплоснабжения - комплекса тепловых вводов и вводов ГВС от котельной по адресу: г. Кинешма, ул. Вичугская, д.1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2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ремонта системы теплоснабжения - наружной тепловой сети и линии ГВС от ЦТП по ул. Весни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3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ремонта системы теплоснабжения - наружной тепловой сети и линии ГВС от котельной №4 по пер. Дунаевского, д. 2б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4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ремонта системы теплоснабжения - наружной тепловой сети и линии ГВС от котельной №8 по ул. Ванцетти д.38б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5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ремонта системы теплоснабжения - наружной тепловой сети и линии ГВС от котельной №15 по ул. Красноветкинская, д.8б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6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ремонта системы теплоснабжения - тепловой сети и линии ГВС от котельной № 16 по ул. Социалистическая, д.54б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7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ремонта системы теплоснабжения - наружной тепловой сети от котельной №19 по ул. Спортивная, д.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8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 для ремонта системы теплоснабжения -  котельной: Ивановская область, г. Кинешма, ул. Социалистическая, д. 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9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реконструкции системы водоснабжения - водопроводной сети, город Кинешма, Кинешемский район Ивановской обла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0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оборудования для ремонта системы водоснабжения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сосной станции 1-го подъема (новая), насосной станции 2-го подъема (старая): Ивановская область, р-н Кинешемский, северо-западная граница с. Октябрьск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1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реконструкцию системы водоотведения, имеющей положительное заключение государственной экспертизы, «Реконструкция канализационного коллектора от д. 5 по ул. Желябова до ул. Правды, д. № 4 в г. Кинешма Ивановской обла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"ГУ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72F"/>
                <w:szCs w:val="22"/>
                <w:lang w:eastAsia="en-US"/>
              </w:rPr>
              <w:t>4 8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22272F"/>
                <w:lang w:eastAsia="en-US"/>
              </w:rPr>
            </w:pPr>
            <w:r>
              <w:rPr>
                <w:rFonts w:cs="Times New Roman" w:ascii="Times New Roman" w:hAnsi="Times New Roman"/>
                <w:color w:val="22272F"/>
                <w:szCs w:val="22"/>
                <w:lang w:eastAsia="en-US"/>
              </w:rPr>
              <w:t>4 8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22272F"/>
                <w:lang w:eastAsia="en-US"/>
              </w:rPr>
            </w:pPr>
            <w:r>
              <w:rPr>
                <w:rFonts w:cs="Times New Roman" w:ascii="Times New Roman" w:hAnsi="Times New Roman"/>
                <w:color w:val="22272F"/>
                <w:szCs w:val="22"/>
                <w:lang w:eastAsia="en-US"/>
              </w:rPr>
              <w:t>2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22272F"/>
                <w:lang w:eastAsia="en-US"/>
              </w:rPr>
            </w:pPr>
            <w:r>
              <w:rPr>
                <w:rFonts w:cs="Times New Roman" w:ascii="Times New Roman" w:hAnsi="Times New Roman"/>
                <w:color w:val="22272F"/>
                <w:szCs w:val="22"/>
                <w:lang w:eastAsia="en-US"/>
              </w:rPr>
              <w:t>4 6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2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реконструкцию системы теплоснабжения, имеющей положительное заключение государственной экспертизы, «Реконструкция бойлерной № 2 по адресу: Ивановская область, г. Кинешма, ул. Рощинская, д. 26, строен. 1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3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реконструкцию системы теплоснабжения, имеющей положительное заключение государственной экспертизы, «Реконструкция бойлерной № 3 по адресу: Ивановская область, г. Кинешма, ул. Наволокская, д. 1А, корп. 1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4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системы теплоснабжения, имеющей положительное заключение государственной экспертизы, «Строительство сетей горячего водоснабжения от нежилого здания-бойлерной №2 в контуре котельной №16, расположенной по адресу: Ивановская область, город Кинешма, улица Рощинская, дом 26, строен. 1 до многоквартирного жилого дома город Кинешма, улица Королева, дом 9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5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 для ремонта системы теплоснабжения - котельная, Ивановская область, г. Кинешма, ул. Социалистическая, д. 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6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ектной документации на реконструкцию системы водоснабжения, имеющей положительное заключение государственной экспертизы, «Реконструкция сооружения коммунального хозяйства: водопроводные сети, Ивановская область, р-н Кинешемский, г. Кинешма» </w:t>
              <w:br/>
              <w:t xml:space="preserve"> (г. Кинешма, Кузнецкий мост (Ду 300 мм 571 м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6 1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модернизации объектов коммунальной инфраструктуры (удорожание стоимости мероприятия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азы избирателей депутатам городской Думы городского округа Кинешма отчетного финансового го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"ГУ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модернизации систем коммунальной инфраструктуры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"ГУ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 2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 2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 1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ублично-правовая компания "Фонд развития территорий"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9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ъектов коммунальной инфраструктуры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К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безопасной остановке на длительный период (консервации) построенных объектов канализационного хозяйств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"ГУ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8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8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 при модернизации объектов коммунальной инфраструктуры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"ГУ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гиональный проект «Оздоровление Волги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"ГУ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азработке технической документации по безопасной остановке на длительный период (консервации) построенных объектов канализационного хозяйств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"ГУ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гиональный проект «Модернизация коммунальной инфраструктуры»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"ГУ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87 4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87 4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5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бюдж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 6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74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"ГУ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4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87 4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5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бюджет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 6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канализационного коллектора от д. 5 по ул. Желябова до д.4 по ул. Правды в г. Кинешма Ивановской област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"ГУ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4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4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5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бюдж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 6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799" w:right="799" w:gutter="0" w:header="153" w:top="1440" w:footer="0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lang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СОДЕРЖАНИЕ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b/>
          <w:sz w:val="10"/>
          <w:szCs w:val="10"/>
          <w:lang w:eastAsia="en-US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  <w:gridCol w:w="709"/>
      </w:tblGrid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гол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тр.</w:t>
            </w:r>
          </w:p>
        </w:tc>
      </w:tr>
      <w:tr>
        <w:trPr>
          <w:trHeight w:val="246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ОСТАНОВЛЕНИЕ АДМИНИСТРАЦИИ ГОРОДСКОГО ОКРУГА КИНЕШМА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 08.04.2025 № 753-п</w:t>
            </w:r>
          </w:p>
          <w:p>
            <w:pPr>
              <w:pStyle w:val="Normal"/>
              <w:tabs>
                <w:tab w:val="clear" w:pos="720"/>
                <w:tab w:val="left" w:pos="7215" w:leader="none"/>
                <w:tab w:val="right" w:pos="9355" w:leader="none"/>
              </w:tabs>
              <w:jc w:val="both"/>
              <w:rPr>
                <w:rFonts w:ascii="Times New Roman" w:hAnsi="Times New Roman" w:eastAsia="Calibri" w:cs="Times New Roman"/>
                <w:bCs/>
                <w:spacing w:val="1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 внесении изменений в постановление главы администрации городского округа Кинешма от 30.12.2008 № 4112п «О системах оплаты труда работников муниципальных учреждений городского округа Кинешма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от  08.04.2025  № 770-п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 внесении изменений в Постановление администрации городского округа Кинешма от 20.12.2018 №1622п «Об утверждении муниципальной программы городского округа Кинешма «Обеспечение качественным жильем, услугами жилищно-коммунального хозяйства населения городского округа Кинеш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рес редакции: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л. Фрунзе, д.4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.: 5-60-00,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«Городской округ Кинешма»</w:t>
            </w:r>
          </w:p>
          <w:p>
            <w:pPr>
              <w:pStyle w:val="Normal"/>
              <w:suppressAutoHyphens w:val="true"/>
              <w:spacing w:lineRule="auto" w:line="276"/>
              <w:ind w:left="142" w:firstLine="114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 xml:space="preserve">Тираж 7 экз   09.04.2025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9"/>
      <w:type w:val="nextPage"/>
      <w:pgSz w:w="11906" w:h="16838"/>
      <w:pgMar w:left="1440" w:right="1440" w:gutter="0" w:header="153" w:top="799" w:footer="0" w:bottom="7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cs="Times New Roman"/>
      <w:b/>
      <w:sz w:val="28"/>
    </w:rPr>
  </w:style>
  <w:style w:type="character" w:styleId="5">
    <w:name w:val="Заголовок 5 Знак"/>
    <w:qFormat/>
    <w:rPr>
      <w:rFonts w:cs="Times New Roman"/>
      <w:b/>
      <w:i/>
      <w:sz w:val="26"/>
    </w:rPr>
  </w:style>
  <w:style w:type="character" w:styleId="6">
    <w:name w:val="Заголовок 6 Знак"/>
    <w:qFormat/>
    <w:rPr>
      <w:rFonts w:cs="Times New Roman"/>
      <w:b/>
    </w:rPr>
  </w:style>
  <w:style w:type="character" w:styleId="7">
    <w:name w:val="Заголовок 7 Знак"/>
    <w:qFormat/>
    <w:rPr>
      <w:rFonts w:cs="Times New Roman"/>
      <w:sz w:val="24"/>
    </w:rPr>
  </w:style>
  <w:style w:type="character" w:styleId="8">
    <w:name w:val="Заголовок 8 Знак"/>
    <w:qFormat/>
    <w:rPr>
      <w:rFonts w:cs="Times New Roman"/>
      <w:i/>
      <w:sz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Цветовое выделение"/>
    <w:qFormat/>
    <w:rPr>
      <w:b/>
      <w:color w:val="26282F"/>
    </w:rPr>
  </w:style>
  <w:style w:type="character" w:styleId="Style7">
    <w:name w:val="Гипертекстовая ссылка"/>
    <w:qFormat/>
    <w:rPr>
      <w:rFonts w:cs="Times New Roman"/>
      <w:b w:val="false"/>
      <w:color w:val="106BBE"/>
    </w:rPr>
  </w:style>
  <w:style w:type="character" w:styleId="Style8">
    <w:name w:val="Цветовое выделение для Текст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ProGramma">
    <w:name w:val="Pro-Gramma Знак Знак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1">
    <w:name w:val="Подзаголовок Знак"/>
    <w:qFormat/>
    <w:rPr>
      <w:rFonts w:ascii="Cambria" w:hAnsi="Cambria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21">
    <w:name w:val="Цитата 2 Знак"/>
    <w:qFormat/>
    <w:rPr>
      <w:rFonts w:cs="Times New Roman"/>
      <w:i/>
      <w:sz w:val="24"/>
    </w:rPr>
  </w:style>
  <w:style w:type="character" w:styleId="Style12">
    <w:name w:val="Выделенная цитата Знак"/>
    <w:qFormat/>
    <w:rPr>
      <w:rFonts w:cs="Times New Roman"/>
      <w:b/>
      <w:i/>
      <w:sz w:val="24"/>
    </w:rPr>
  </w:style>
  <w:style w:type="character" w:styleId="Style13">
    <w:name w:val="Слабое выделение"/>
    <w:qFormat/>
    <w:rPr>
      <w:rFonts w:cs="Times New Roman"/>
      <w:i/>
      <w:color w:val="5A5A5A"/>
    </w:rPr>
  </w:style>
  <w:style w:type="character" w:styleId="Style14">
    <w:name w:val="Сильное выделение"/>
    <w:qFormat/>
    <w:rPr>
      <w:rFonts w:cs="Times New Roman"/>
      <w:b/>
      <w:i/>
      <w:sz w:val="24"/>
      <w:u w:val="single"/>
    </w:rPr>
  </w:style>
  <w:style w:type="character" w:styleId="Style15">
    <w:name w:val="Слабая ссылка"/>
    <w:qFormat/>
    <w:rPr>
      <w:rFonts w:cs="Times New Roman"/>
      <w:sz w:val="24"/>
      <w:u w:val="single"/>
    </w:rPr>
  </w:style>
  <w:style w:type="character" w:styleId="Style16">
    <w:name w:val="Сильная ссылка"/>
    <w:qFormat/>
    <w:rPr>
      <w:rFonts w:cs="Times New Roman"/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i/>
      <w:sz w:val="24"/>
    </w:rPr>
  </w:style>
  <w:style w:type="character" w:styleId="Style18">
    <w:name w:val="Верхний колонтитул Знак"/>
    <w:qFormat/>
    <w:rPr>
      <w:rFonts w:cs="Arial"/>
      <w:sz w:val="24"/>
      <w:szCs w:val="24"/>
    </w:rPr>
  </w:style>
  <w:style w:type="character" w:styleId="Style19">
    <w:name w:val="Нижний колонтитул Знак"/>
    <w:qFormat/>
    <w:rPr>
      <w:rFonts w:cs="Arial"/>
      <w:sz w:val="24"/>
      <w:szCs w:val="24"/>
    </w:rPr>
  </w:style>
  <w:style w:type="character" w:styleId="S10">
    <w:name w:val="s_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/>
    <w:rPr/>
  </w:style>
  <w:style w:type="paragraph" w:styleId="Style24">
    <w:name w:val="Прижатый влево"/>
    <w:basedOn w:val="Normal"/>
    <w:next w:val="Normal"/>
    <w:qFormat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S1">
    <w:name w:val="s_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roGramma1">
    <w:name w:val="Pro-Gramma Знак"/>
    <w:basedOn w:val="Normal"/>
    <w:qFormat/>
    <w:pPr>
      <w:spacing w:lineRule="auto" w:line="360" w:before="6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Style27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28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Empty">
    <w:name w:val="empty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dent1">
    <w:name w:val="indent_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3">
    <w:name w:val="s_3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30">
    <w:name w:val="Информация о версии"/>
    <w:basedOn w:val="Style21"/>
    <w:next w:val="Normal"/>
    <w:qFormat/>
    <w:pPr>
      <w:widowControl w:val="false"/>
      <w:autoSpaceDE w:val="false"/>
    </w:pPr>
    <w:rPr>
      <w:rFonts w:ascii="Times New Roman CYR" w:hAnsi="Times New Roman CYR" w:cs="Times New Roman CYR"/>
      <w:i/>
      <w:iCs/>
      <w:shd w:fill="auto" w:val="clear"/>
    </w:rPr>
  </w:style>
  <w:style w:type="paragraph" w:styleId="Style31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cs="Times New Roman CYR"/>
      <w:color w:val="353842"/>
      <w:sz w:val="20"/>
      <w:szCs w:val="20"/>
    </w:rPr>
  </w:style>
  <w:style w:type="paragraph" w:styleId="Style32">
    <w:name w:val="Информация об изменениях"/>
    <w:basedOn w:val="Style31"/>
    <w:next w:val="Normal"/>
    <w:qFormat/>
    <w:pPr>
      <w:spacing w:before="180" w:after="0"/>
      <w:ind w:left="360" w:right="360" w:hanging="0"/>
    </w:pPr>
    <w:rPr/>
  </w:style>
  <w:style w:type="paragraph" w:styleId="Style33">
    <w:name w:val="Подзаголовок для информации об изменениях"/>
    <w:basedOn w:val="Style31"/>
    <w:next w:val="Normal"/>
    <w:qFormat/>
    <w:pPr/>
    <w:rPr>
      <w:b/>
      <w:bCs/>
    </w:rPr>
  </w:style>
  <w:style w:type="paragraph" w:styleId="S16">
    <w:name w:val="s_16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mobileonline.garant.ru/document/redirect/47427713/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59:00Z</dcterms:created>
  <dc:creator>НПП "Гарант-Сервис"</dc:creator>
  <dc:description/>
  <dc:language>en-US</dc:language>
  <cp:lastModifiedBy>Алена Алексеевна Веселова</cp:lastModifiedBy>
  <cp:lastPrinted>2025-04-09T07:58:00Z</cp:lastPrinted>
  <dcterms:modified xsi:type="dcterms:W3CDTF">2025-04-09T12:20:00Z</dcterms:modified>
  <cp:revision>20</cp:revision>
  <dc:subject/>
  <dc:title/>
</cp:coreProperties>
</file>