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67" w:leader="none"/>
        </w:tabs>
        <w:suppressAutoHyphens w:val="true"/>
        <w:ind w:hanging="0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1615</wp:posOffset>
            </wp:positionH>
            <wp:positionV relativeFrom="paragraph">
              <wp:posOffset>22225</wp:posOffset>
            </wp:positionV>
            <wp:extent cx="6477000" cy="10477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lang w:val="en-US" w:eastAsia="en-US"/>
        </w:rPr>
        <w:t>03</w:t>
      </w:r>
      <w:r>
        <w:rPr>
          <w:b/>
          <w:color w:val="FFFFFF"/>
          <w:lang w:eastAsia="ar-SA"/>
        </w:rPr>
        <w:t xml:space="preserve"> апреля 2025</w:t>
      </w:r>
      <w:r>
        <w:rPr>
          <w:b/>
          <w:color w:val="FFFFFF"/>
          <w:lang w:val="en-US" w:eastAsia="en-US"/>
        </w:rPr>
        <w:t xml:space="preserve"> года   </w:t>
      </w:r>
    </w:p>
    <w:p>
      <w:pPr>
        <w:pStyle w:val="Normal"/>
        <w:tabs>
          <w:tab w:val="clear" w:pos="720"/>
          <w:tab w:val="left" w:pos="7125" w:leader="none"/>
        </w:tabs>
        <w:suppressAutoHyphens w:val="true"/>
        <w:rPr>
          <w:lang w:eastAsia="ar-SA"/>
        </w:rPr>
      </w:pPr>
      <w:r>
        <w:rPr>
          <w:rFonts w:eastAsia="Times New Roman CYR"/>
          <w:lang w:eastAsia="ar-SA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56"/>
          <w:szCs w:val="56"/>
          <w:lang w:eastAsia="ar-SA"/>
        </w:rPr>
        <w:t>№</w:t>
      </w:r>
      <w:r>
        <w:rPr>
          <w:rFonts w:eastAsia="Arial" w:cs="Arial" w:ascii="Arial" w:hAnsi="Arial"/>
          <w:color w:val="000000"/>
          <w:sz w:val="56"/>
          <w:szCs w:val="56"/>
          <w:lang w:eastAsia="ar-SA"/>
        </w:rPr>
        <w:t xml:space="preserve"> </w:t>
      </w:r>
      <w:r>
        <w:rPr>
          <w:rFonts w:cs="Arial" w:ascii="Arial" w:hAnsi="Arial"/>
          <w:color w:val="000000"/>
          <w:sz w:val="56"/>
          <w:szCs w:val="56"/>
          <w:lang w:eastAsia="ar-SA"/>
        </w:rPr>
        <w:t>1633/1</w:t>
      </w:r>
    </w:p>
    <w:p>
      <w:pPr>
        <w:pStyle w:val="Normal"/>
        <w:tabs>
          <w:tab w:val="clear" w:pos="720"/>
          <w:tab w:val="left" w:pos="7125" w:leader="none"/>
        </w:tabs>
        <w:suppressAutoHyphens w:val="true"/>
        <w:rPr>
          <w:lang w:eastAsia="ar-SA"/>
        </w:rPr>
      </w:pPr>
      <w:r>
        <w:rPr>
          <w:rFonts w:eastAsia="Times New Roman CYR"/>
          <w:lang w:eastAsia="ar-SA"/>
        </w:rPr>
        <w:t xml:space="preserve">                                                                                                        </w:t>
      </w:r>
      <w:r>
        <w:rPr>
          <w:rFonts w:cs="Arial"/>
          <w:b/>
          <w:color w:val="000000"/>
          <w:sz w:val="32"/>
          <w:szCs w:val="40"/>
          <w:lang w:eastAsia="ar-SA"/>
        </w:rPr>
        <w:t xml:space="preserve">Апрель </w:t>
      </w:r>
      <w:r>
        <w:rPr>
          <w:rFonts w:cs="Arial"/>
          <w:b/>
          <w:color w:val="000000"/>
          <w:sz w:val="32"/>
          <w:szCs w:val="32"/>
          <w:lang w:eastAsia="ar-SA"/>
        </w:rPr>
        <w:t>2025 года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eastAsia="Times New Roman CYR"/>
        </w:rPr>
      </w:pPr>
      <w:r>
        <w:rPr>
          <w:rFonts w:eastAsia="Times New Roman CYR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lang w:eastAsia="en-US"/>
        </w:rPr>
        <w:t>ИНАЯ ОФИЦИАЛЬНАЯ ИНФОРМАЦИЯ</w:t>
      </w:r>
      <w:r>
        <w:rPr>
          <w:b/>
          <w:sz w:val="32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Информация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нициативной группой граждан инициативного проекта «Благоустройство общественной территории: модернизация сети уличного освещения по адресу: Ивановская область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инешма, ул. Южская от д. № 67 до д. № 73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</w:rPr>
        <w:t>Благоустройство общественной территории: модернизация сети уличного освещения по адресу: Ивановская область, г. Кинешма, ул. Южская от д. № 67 до д. № 73</w:t>
      </w:r>
      <w:r>
        <w:rPr>
          <w:rFonts w:cs="Times New Roman" w:ascii="Times New Roman" w:hAnsi="Times New Roman"/>
          <w:sz w:val="28"/>
          <w:szCs w:val="20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sub_26131"/>
      <w:bookmarkStart w:id="1" w:name="sub_26131"/>
      <w:bookmarkEnd w:id="1"/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sz w:val="28"/>
          <w:szCs w:val="28"/>
        </w:rPr>
        <w:t>обще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и </w:t>
      </w:r>
      <w:r>
        <w:rPr>
          <w:rFonts w:cs="Times New Roman" w:ascii="Times New Roman" w:hAnsi="Times New Roman"/>
          <w:sz w:val="28"/>
          <w:szCs w:val="28"/>
        </w:rPr>
        <w:t>от д. № 67 до д. № 73, ул. Южская г. Кинешмы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bookmarkStart w:id="2" w:name="sub_26131"/>
      <w:bookmarkStart w:id="3" w:name="sub_26134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1 опоры наружного освещения, 1 светодиодного  светильника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</w:rPr>
        <w:t xml:space="preserve"> 124 620,52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bookmarkStart w:id="4" w:name="sub_26134"/>
      <w:bookmarkStart w:id="5" w:name="sub_26136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2,65 процента от общей стоимости проекта,  спонсорами – 2,41 процентов, из бюджета городского округа Кинешма – 10,05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bookmarkStart w:id="6" w:name="sub_26136"/>
      <w:bookmarkStart w:id="7" w:name="sub_26137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bookmarkStart w:id="8" w:name="sub_26137"/>
      <w:bookmarkStart w:id="9" w:name="sub_26139"/>
      <w:bookmarkStart w:id="10" w:name="sub_26135"/>
      <w:bookmarkEnd w:id="8"/>
      <w:bookmarkEnd w:id="10"/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до 1 сентября 2025 года.</w:t>
      </w:r>
    </w:p>
    <w:p>
      <w:pPr>
        <w:pStyle w:val="Normal"/>
        <w:widowControl/>
        <w:ind w:firstLine="708"/>
        <w:rPr/>
      </w:pPr>
      <w:bookmarkStart w:id="11" w:name="sub_26135"/>
      <w:bookmarkEnd w:id="11"/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10 апреля 2025 года.</w:t>
      </w:r>
      <w:bookmarkEnd w:id="9"/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 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инешма, ул. Щорса, д. №№ 64, 66»</w:t>
      </w:r>
    </w:p>
    <w:p>
      <w:pPr>
        <w:pStyle w:val="Normal"/>
        <w:widowControl/>
        <w:ind w:firstLine="708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Кинешма информирует 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 г. Кинешма, ул. Щорса, д. №№ 64, 66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ый проект направлен на благоустройство дворовой территории д. №№ 64, 66, ул. Щорса г. Кинешмы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5 опор наружного освещения, 7 светодиодных  светильников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проекта необходимо  525 311,77 рубля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1,90 процентов от общей стоимости проекта,  спонсорами – 0,19 процентов, из бюджета городского округа Кинешма – 12,97 процентов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до 1 сентябр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orgotdel@admkineshma.ru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нформация 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 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инешма, ул. Школьная, д. 12»</w:t>
      </w:r>
    </w:p>
    <w:p>
      <w:pPr>
        <w:pStyle w:val="Normal"/>
        <w:widowControl/>
        <w:shd w:fill="FFFFFF" w:val="clear"/>
        <w:autoSpaceDE w:val="true"/>
        <w:spacing w:lineRule="exact" w:line="264"/>
        <w:ind w:hanging="0"/>
        <w:jc w:val="left"/>
        <w:rPr>
          <w:rFonts w:ascii="Times New Roman" w:hAnsi="Times New Roman" w:cs="Times New Roman"/>
          <w:b/>
          <w:b/>
          <w:color w:val="000000"/>
          <w:spacing w:val="-2"/>
          <w:sz w:val="50"/>
          <w:szCs w:val="50"/>
        </w:rPr>
      </w:pPr>
      <w:r>
        <w:rPr>
          <w:rFonts w:cs="Times New Roman" w:ascii="Times New Roman" w:hAnsi="Times New Roman"/>
          <w:b/>
          <w:color w:val="000000"/>
          <w:spacing w:val="-2"/>
          <w:sz w:val="50"/>
          <w:szCs w:val="50"/>
        </w:rPr>
      </w:r>
    </w:p>
    <w:p>
      <w:pPr>
        <w:pStyle w:val="Normal"/>
        <w:widowControl/>
        <w:shd w:fill="FFFFFF" w:val="clear"/>
        <w:autoSpaceDE w:val="true"/>
        <w:spacing w:lineRule="exact" w:line="264"/>
        <w:ind w:hanging="0"/>
        <w:jc w:val="left"/>
        <w:rPr>
          <w:rFonts w:ascii="Times New Roman" w:hAnsi="Times New Roman" w:cs="Times New Roman"/>
          <w:b/>
          <w:b/>
          <w:color w:val="000000"/>
          <w:spacing w:val="-2"/>
          <w:sz w:val="50"/>
          <w:szCs w:val="50"/>
        </w:rPr>
      </w:pPr>
      <w:r>
        <w:rPr>
          <w:rFonts w:cs="Times New Roman" w:ascii="Times New Roman" w:hAnsi="Times New Roman"/>
          <w:b/>
          <w:color w:val="000000"/>
          <w:spacing w:val="-2"/>
          <w:sz w:val="50"/>
          <w:szCs w:val="5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</w:rPr>
        <w:t>Благоустройство дворовой территории: модернизация сети уличного освещения по адресу: Ивановская область, г. Кинешма, ул. Школьная, д. 12</w:t>
      </w:r>
      <w:r>
        <w:rPr>
          <w:rFonts w:cs="Times New Roman" w:ascii="Times New Roman" w:hAnsi="Times New Roman"/>
          <w:sz w:val="28"/>
          <w:szCs w:val="20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дворовой территории д. №12 ул. Школьная</w:t>
      </w:r>
      <w:r>
        <w:rPr>
          <w:rFonts w:cs="Times New Roman" w:ascii="Times New Roman" w:hAnsi="Times New Roman"/>
          <w:sz w:val="28"/>
          <w:szCs w:val="28"/>
        </w:rPr>
        <w:t xml:space="preserve"> г. Кинешмы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8 опор наружного освещения, 10 светодиодных  светильников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</w:rPr>
        <w:t xml:space="preserve"> 805 237,27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2,48 процентов от общей стоимости проекта,  спонсорами – 0,56 процентов, из бюджета городского округа Кинешма – 12,06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сентя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внесении инициативной группой граждан инициативного проекта «Благоустройство общественной территории: модернизация сети уличного освещения по адресу: Ивановская область,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инешма, ул. Фабричный двор от д. № 11 до спуска к бывшей паромной переправе через р. Волгу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</w:rPr>
        <w:t>Благоустройство общественной территории: модернизация сети уличного освещения по адресу: Ивановская область, г. Кинешма, ул. Фабричный двор от д. № 11 до спуска к бывшей паромной переправе через р. Волгу</w:t>
      </w:r>
      <w:r>
        <w:rPr>
          <w:rFonts w:cs="Times New Roman" w:ascii="Times New Roman" w:hAnsi="Times New Roman"/>
          <w:sz w:val="28"/>
          <w:szCs w:val="20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й территории </w:t>
      </w:r>
      <w:r>
        <w:rPr>
          <w:rFonts w:cs="Times New Roman" w:ascii="Times New Roman" w:hAnsi="Times New Roman"/>
          <w:sz w:val="28"/>
          <w:szCs w:val="28"/>
        </w:rPr>
        <w:t>ул. Фабричный двор от д. № 11 до спуска к бывшей паромной переправе через р. Волгу г. Кинешмы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6 опор наружного освещения, 8 светодиодных  светильников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</w:rPr>
        <w:t xml:space="preserve"> 663 097, 34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2,26 процентов от общей стоимости проекта,  спонсорами – 3,77 процентов, из бюджета городского округа Кинешма – 9,03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сентя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0"/>
        </w:rPr>
        <w:t>Информация о внесении инициативной группой граждан инициативного проекта «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гоустройство дворовой территории: модернизация сети уличного освещения по адресу: Ивановская область, г. Кинешма,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л. Социалистическая, д. № 41</w:t>
      </w:r>
      <w:r>
        <w:rPr>
          <w:rFonts w:cs="Times New Roman" w:ascii="Times New Roman" w:hAnsi="Times New Roman"/>
          <w:b/>
          <w:sz w:val="28"/>
          <w:szCs w:val="20"/>
        </w:rPr>
        <w:t>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</w:rPr>
        <w:t>Благоустройство дворовой территории: модернизация сети уличного освещения по адресу: Ивановская область, г. Кинешма, ул. Социалистическая, д. № 41</w:t>
      </w:r>
      <w:r>
        <w:rPr>
          <w:rFonts w:cs="Times New Roman" w:ascii="Times New Roman" w:hAnsi="Times New Roman"/>
          <w:sz w:val="28"/>
          <w:szCs w:val="20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оровой территории д. №41 </w:t>
      </w:r>
      <w:r>
        <w:rPr>
          <w:rFonts w:cs="Times New Roman" w:ascii="Times New Roman" w:hAnsi="Times New Roman"/>
          <w:sz w:val="28"/>
          <w:szCs w:val="28"/>
        </w:rPr>
        <w:t>ул. Социалистическая г. Кинешмы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2 опор наружного освещения, 2 светодиодных  светильников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</w:rPr>
        <w:t xml:space="preserve"> 210 971,99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2,61 процентов от общей стоимости проекта,  спонсорами – 0,43 процентов, из бюджета городского округа Кинешма – 12,03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сентя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  <w:r>
        <w:rPr>
          <w:rFonts w:cs="Times New Roman" w:ascii="Times New Roman" w:hAnsi="Times New Roman"/>
          <w:b/>
          <w:sz w:val="28"/>
          <w:szCs w:val="20"/>
        </w:rPr>
        <w:t>о внесении инициативной группой граждан инициативного проекта «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гоустройство дворовой территории: модернизация сети уличного освещения по адресу: Ивановская область, 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инешма, ул. Социалистическая, д. №№ 16, 16а</w:t>
      </w:r>
      <w:r>
        <w:rPr>
          <w:rFonts w:cs="Times New Roman" w:ascii="Times New Roman" w:hAnsi="Times New Roman"/>
          <w:b/>
          <w:sz w:val="28"/>
          <w:szCs w:val="20"/>
        </w:rPr>
        <w:t>»</w:t>
      </w:r>
    </w:p>
    <w:p>
      <w:pPr>
        <w:pStyle w:val="Normal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</w:rPr>
        <w:t>Благоустройство дворовой территории: модернизация сети уличного освещения по адресу: Ивановская область, г. Кинешма, ул. Социалистическая, д. №№ 16, 16а</w:t>
      </w:r>
      <w:r>
        <w:rPr>
          <w:rFonts w:cs="Times New Roman" w:ascii="Times New Roman" w:hAnsi="Times New Roman"/>
          <w:sz w:val="28"/>
          <w:szCs w:val="20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оровой территории </w:t>
      </w:r>
      <w:r>
        <w:rPr>
          <w:rFonts w:cs="Times New Roman" w:ascii="Times New Roman" w:hAnsi="Times New Roman"/>
          <w:sz w:val="28"/>
          <w:szCs w:val="28"/>
        </w:rPr>
        <w:t>д. №№ 16, 16а ул. Социалистическая г. Кинешмы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5 опор наружного освещения, 5 светодиодных  светильников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</w:rPr>
        <w:t xml:space="preserve"> 512 141,75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1,07 процентов от общей стоимости проекта,  спонсорами – 0,1 процентов, из бюджета городского округа Кинешма – 13,89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сентя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0"/>
        </w:rPr>
        <w:t>Информация о внесении инициативной группой граждан инициативного проекта «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гоустройство дворовой территории: модернизация сети уличного освещения по адресу: Ивановская область, г. Кинешма,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л. Соревнования, д. № 2</w:t>
      </w:r>
      <w:r>
        <w:rPr>
          <w:rFonts w:cs="Times New Roman" w:ascii="Times New Roman" w:hAnsi="Times New Roman"/>
          <w:b/>
          <w:sz w:val="28"/>
          <w:szCs w:val="20"/>
        </w:rPr>
        <w:t>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</w:rPr>
        <w:t>Благоустройство дворовой территории: модернизация сети уличного освещения по адресу: Ивановская область, г. Кинешма, ул. Соревнования, д. № 2</w:t>
      </w:r>
      <w:r>
        <w:rPr>
          <w:rFonts w:cs="Times New Roman" w:ascii="Times New Roman" w:hAnsi="Times New Roman"/>
          <w:sz w:val="28"/>
          <w:szCs w:val="20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оровой территории </w:t>
      </w:r>
      <w:r>
        <w:rPr>
          <w:rFonts w:cs="Times New Roman" w:ascii="Times New Roman" w:hAnsi="Times New Roman"/>
          <w:sz w:val="28"/>
          <w:szCs w:val="28"/>
        </w:rPr>
        <w:t>д. № 2 ул. Соревнования г. Кинешмы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5 опор наружного освещения, 5 светодиодных  светильников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</w:rPr>
        <w:t xml:space="preserve"> 484 053,18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1,82 процентов от общей стоимости проекта,  спонсорами – 0,21 процентов, из бюджета городского округа Кинешма – 13,05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сентя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  <w:r>
        <w:rPr>
          <w:rFonts w:cs="Times New Roman" w:ascii="Times New Roman" w:hAnsi="Times New Roman"/>
          <w:b/>
          <w:sz w:val="28"/>
          <w:szCs w:val="20"/>
        </w:rPr>
        <w:t>о внесении инициативной группой граждан инициативного проекта «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гоустройство общественной территории: модернизация сети уличного освещения по адресу: Ивановская область, 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инешма, проезд Плехановский, от д. № 2 до лестничного схода к зоне отдыха, обустроенной в рамках конкурса поддержки местных инициатив в 2024 году</w:t>
      </w:r>
      <w:r>
        <w:rPr>
          <w:rFonts w:cs="Times New Roman" w:ascii="Times New Roman" w:hAnsi="Times New Roman"/>
          <w:b/>
          <w:sz w:val="28"/>
          <w:szCs w:val="20"/>
        </w:rPr>
        <w:t>»</w:t>
      </w:r>
    </w:p>
    <w:p>
      <w:pPr>
        <w:pStyle w:val="Normal"/>
        <w:widowControl/>
        <w:ind w:firstLine="708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</w:rPr>
        <w:t>Благоустройство общественной территории: модернизация сети уличного освещения по адресу: Ивановская область, г. Кинешма, проезд Плехановский, от д. № 2 до лестничного схода к зоне отдыха, обустроенной в рамках конкурса поддержки местных инициатив в 2024 году</w:t>
      </w:r>
      <w:r>
        <w:rPr>
          <w:rFonts w:cs="Times New Roman" w:ascii="Times New Roman" w:hAnsi="Times New Roman"/>
          <w:sz w:val="28"/>
          <w:szCs w:val="20"/>
        </w:rPr>
        <w:t>».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й территории </w:t>
      </w:r>
      <w:r>
        <w:rPr>
          <w:rFonts w:cs="Times New Roman" w:ascii="Times New Roman" w:hAnsi="Times New Roman"/>
          <w:sz w:val="28"/>
          <w:szCs w:val="28"/>
        </w:rPr>
        <w:t>проезд Плехановский, от д. № 2 до лестничного схода к зоне отдыха, обустроенной в рамках конкурса поддержки местных инициатив в 2024 году г. Кинешмы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2 опор наружного освещения, 2 светодиодных  светильников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</w:rPr>
        <w:t xml:space="preserve"> 205 764,45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1,56 процентов от общей стоимости проекта,  спонсорами – 0,49 процентов, из бюджета городского округа Кинешма – 13,06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сентя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Информация 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 г. Кинешма, между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д. №№ 8,10,12 по ул. Пионерская и д. №№ 1,5 по ул. Красногорская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0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</w:rPr>
        <w:t>Благоустройство дворовой территории: модернизация сети уличного освещения по адресу: Ивановская область, г. Кинешма, между д. №№ 8,10,12 по ул. Пионерск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. №№ 1,5 по ул. Красногорская</w:t>
      </w:r>
      <w:r>
        <w:rPr>
          <w:rFonts w:cs="Times New Roman" w:ascii="Times New Roman" w:hAnsi="Times New Roman"/>
          <w:sz w:val="28"/>
          <w:szCs w:val="20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оровой территории между д. №№8,10,12 по ул. Пионерская и д. №№1,5 по  ул. Красногорская </w:t>
      </w:r>
      <w:r>
        <w:rPr>
          <w:rFonts w:cs="Times New Roman" w:ascii="Times New Roman" w:hAnsi="Times New Roman"/>
          <w:sz w:val="28"/>
          <w:szCs w:val="28"/>
        </w:rPr>
        <w:t>г. Кинешмы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1 опоры наружного освещения, 7 светодиодных светильников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</w:rPr>
        <w:t xml:space="preserve"> 434 765,27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1,79 процентов от общей стоимости проекта,  спонсорами – 0,23 процентов, из бюджета городского округа Кинешма – 13,08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сентя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. Кинешма, пер. Дунаевского, д. № 17 и ул. 2-я Львовская, д. № 30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</w:rPr>
        <w:t xml:space="preserve">Благоустройство дворовой территории: модернизация сети уличного освещения по адресу: Ивановская область, г. Кинешма, пер. Дунаевского, д. № 17 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2-я Львовская, д. № 30</w:t>
      </w:r>
      <w:r>
        <w:rPr>
          <w:rFonts w:cs="Times New Roman" w:ascii="Times New Roman" w:hAnsi="Times New Roman"/>
          <w:sz w:val="28"/>
          <w:szCs w:val="20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оровой территории </w:t>
      </w:r>
      <w:r>
        <w:rPr>
          <w:rFonts w:cs="Times New Roman" w:ascii="Times New Roman" w:hAnsi="Times New Roman"/>
          <w:sz w:val="28"/>
          <w:szCs w:val="28"/>
        </w:rPr>
        <w:t>д. № 17, пер. Дунаевского и д. № 30, ул. 2-я Львовская   г. Кинешмы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1 опоры наружного освещения, 4 светодиодных  светильников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</w:rPr>
        <w:t xml:space="preserve"> 245 070,64</w:t>
      </w:r>
      <w:r>
        <w:rPr>
          <w:rFonts w:cs="Times New Roman" w:ascii="Times New Roman" w:hAnsi="Times New Roman"/>
          <w:sz w:val="28"/>
          <w:szCs w:val="28"/>
        </w:rPr>
        <w:t xml:space="preserve"> рубля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1,63 процента от общей стоимости проекта,  спонсорами – 0,41 процентов, из бюджета городского округа Кинешма – 13,05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до 1 сентя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0"/>
        </w:rPr>
        <w:t>Информация о внесении инициативной группой граждан инициативного проекта «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гоустройство общественной территории: модернизация сети уличного освещения по адресу: Ивановская область, г. Кинешма, между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. №2а по пер. 1-й Баррикадный и д. №№ 1а,5а по пер. 2-й Баррикадный</w:t>
      </w:r>
      <w:r>
        <w:rPr>
          <w:rFonts w:cs="Times New Roman" w:ascii="Times New Roman" w:hAnsi="Times New Roman"/>
          <w:b/>
          <w:sz w:val="28"/>
          <w:szCs w:val="20"/>
        </w:rPr>
        <w:t>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</w:rPr>
        <w:t>Благоустройство общественной территории: модернизация сети уличного освещения по адресу: Ивановская область, г. Кинешма, между д. № 2а по пер. 1-й Баррикадный и                     д. №№ 1а,5а по пер. 2-й Баррикадный</w:t>
      </w:r>
      <w:r>
        <w:rPr>
          <w:rFonts w:cs="Times New Roman" w:ascii="Times New Roman" w:hAnsi="Times New Roman"/>
          <w:sz w:val="28"/>
          <w:szCs w:val="20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й территории </w:t>
      </w:r>
      <w:r>
        <w:rPr>
          <w:rFonts w:cs="Times New Roman" w:ascii="Times New Roman" w:hAnsi="Times New Roman"/>
          <w:sz w:val="28"/>
          <w:szCs w:val="28"/>
        </w:rPr>
        <w:t>между д. № 2а по пер. 1-й Баррикадный и д. №№ 1а,5а по                         пер. 2-й Баррикадный г. Кинешмы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2 опор наружного освещения, 3 светодиодных  светильников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</w:rPr>
        <w:t xml:space="preserve"> 274 495,38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1,68 процентов от общей стоимости проекта,  спонсорами – 0,36 процентов, из бюджета городского округа Кинешма – 13,04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сентя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 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инешма, ул. им. Менделеева, у д. №№ 1, 1а, 3, 3а»</w:t>
      </w:r>
    </w:p>
    <w:p>
      <w:pPr>
        <w:pStyle w:val="Normal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</w:rPr>
        <w:t>Благоустройство дворовой территории: модернизация сети уличного освещения по адресу: Ивановская область, г. Кинешма, ул. им. Менделеева, у д. №№ 1, 1а, 3, 3а</w:t>
      </w:r>
      <w:r>
        <w:rPr>
          <w:rFonts w:cs="Times New Roman" w:ascii="Times New Roman" w:hAnsi="Times New Roman"/>
          <w:sz w:val="28"/>
          <w:szCs w:val="20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оровой территории </w:t>
      </w:r>
      <w:r>
        <w:rPr>
          <w:rFonts w:cs="Times New Roman" w:ascii="Times New Roman" w:hAnsi="Times New Roman"/>
          <w:sz w:val="28"/>
          <w:szCs w:val="28"/>
        </w:rPr>
        <w:t>у д. №№ 1, 1а, 3, 3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. им. Менделеева г. Кинешмы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2 опор наружного освещения, 4 светодиодных  светильников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</w:rPr>
        <w:t xml:space="preserve"> 342 741,81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1,72 процента от общей стоимости проекта,  спонсорами – 0,29 процента, из бюджета городского округа Кинешма – 13,08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до 1 сентя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  <w:r>
        <w:rPr>
          <w:rFonts w:cs="Times New Roman" w:ascii="Times New Roman" w:hAnsi="Times New Roman"/>
          <w:b/>
          <w:sz w:val="28"/>
          <w:szCs w:val="20"/>
        </w:rPr>
        <w:t>о внесении инициативной группой граждан инициативного проекта «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гоустройство дворовой территории: модернизация сети уличного освещения по адресу: Ивановская область, 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инешма, ул. им. Менделеева, д. № 70</w:t>
      </w:r>
      <w:r>
        <w:rPr>
          <w:rFonts w:cs="Times New Roman" w:ascii="Times New Roman" w:hAnsi="Times New Roman"/>
          <w:b/>
          <w:sz w:val="28"/>
          <w:szCs w:val="20"/>
        </w:rPr>
        <w:t>»</w:t>
      </w:r>
    </w:p>
    <w:p>
      <w:pPr>
        <w:pStyle w:val="Normal"/>
        <w:widowControl/>
        <w:ind w:firstLine="708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</w:rPr>
        <w:t>Благоустройство дворовой территории: модернизация сети уличного освещения по адресу: Ивановская область, г. Кинешма, ул. им. Менделеева, д. № 70</w:t>
      </w:r>
      <w:r>
        <w:rPr>
          <w:rFonts w:cs="Times New Roman" w:ascii="Times New Roman" w:hAnsi="Times New Roman"/>
          <w:sz w:val="28"/>
          <w:szCs w:val="20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оровой территории д. №70 ул. </w:t>
      </w:r>
      <w:r>
        <w:rPr>
          <w:rFonts w:cs="Times New Roman" w:ascii="Times New Roman" w:hAnsi="Times New Roman"/>
          <w:sz w:val="28"/>
          <w:szCs w:val="28"/>
        </w:rPr>
        <w:t>им. Менделеева г. Кинешмы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2 опор наружного освещения, 2 светодиодных  светильников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</w:rPr>
        <w:t xml:space="preserve"> 208 069,52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1,63 процентов от общей стоимости проекта,  спонсорами – 0,48 процентов, из бюджета городского округа Кинешма – 12,96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сентя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. Кинешма, ул. Маршала Василевского, д. № 33»</w:t>
      </w:r>
    </w:p>
    <w:p>
      <w:pPr>
        <w:pStyle w:val="Normal"/>
        <w:widowControl/>
        <w:ind w:firstLine="708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Кинешма информирует 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 г. Кинешма, ул. Маршала Василевского, д. № 33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ый проект направлен на благоустройство дворовой территории д. № 33, ул. Маршала Василевского, г. Кинешмы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3 опор наружного освещения, 3 светодиодных  светильников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проекта необходимо  293 344,69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1,70 процентов от общей стоимости проекта,  спонсорами – 0,34 процента, из бюджета городского округа Кинешма – 13,04 процентов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сентябр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orgotdel@admkineshma.ru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 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инешма, ул. Бориса Кустодиева, д. № 4»</w:t>
      </w:r>
    </w:p>
    <w:p>
      <w:pPr>
        <w:pStyle w:val="Normal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Кинешма информирует 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 г. Кинешма, ул. Бориса Кустодиева, д. № 4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ый проект направлен на благоустройство дворовой территории д. №4, ул. Бориса Кустодиева г. Кинешмы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3 опор наружного освещения, 4 светодиодных  светильников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проекта необходимо  364 564,66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1,10 процента от общей стоимости проекта,  спонсорами – 0,96 процентов, из бюджета городского округа Кинешма – 13,02 процен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до 1 сентябр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orgotdel@admkineshma.ru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 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инешма, ул. Красный Металлист, д. № 12 и ул. Смольная, д. № 9»</w:t>
      </w:r>
    </w:p>
    <w:p>
      <w:pPr>
        <w:pStyle w:val="Normal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</w:rPr>
        <w:t>Благоустройство дворовой территории: модернизация сети уличного освещения по адресу: Ивановская область, г. Кинешма, ул. Красный Металлист, д. № 12 и                        ул. Смольная, д. № 9</w:t>
      </w:r>
      <w:r>
        <w:rPr>
          <w:rFonts w:cs="Times New Roman" w:ascii="Times New Roman" w:hAnsi="Times New Roman"/>
          <w:sz w:val="28"/>
          <w:szCs w:val="20"/>
        </w:rPr>
        <w:t>».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sz w:val="28"/>
          <w:szCs w:val="28"/>
        </w:rPr>
        <w:t>двор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и </w:t>
      </w:r>
      <w:r>
        <w:rPr>
          <w:rFonts w:cs="Times New Roman" w:ascii="Times New Roman" w:hAnsi="Times New Roman"/>
          <w:sz w:val="28"/>
          <w:szCs w:val="28"/>
        </w:rPr>
        <w:t>д.№12 ул. Красный Металлист и д.№9 ул. Смольная  г. Кинешмы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8 опор наружного освещения, 8светодиодных  светильников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</w:rPr>
        <w:t xml:space="preserve"> 769 807,51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2,79 процентов от общей стоимости проекта,  спонсорами – 0,26 процентов, из бюджета городского округа Кинешма – 12,05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сентя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 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инешма, ул. Красноветкинская, д. №№ 7, 11»</w:t>
      </w:r>
    </w:p>
    <w:p>
      <w:pPr>
        <w:pStyle w:val="Normal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</w:rPr>
        <w:t>Благоустройство дворовой территории: модернизация сети уличного освещения по адресу: Ивановская область, г. Кинешма, ул. Красноветкинская, д. №№ 7, 11</w:t>
      </w:r>
      <w:r>
        <w:rPr>
          <w:rFonts w:cs="Times New Roman" w:ascii="Times New Roman" w:hAnsi="Times New Roman"/>
          <w:sz w:val="28"/>
          <w:szCs w:val="20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оровой территории </w:t>
      </w:r>
      <w:r>
        <w:rPr>
          <w:rFonts w:cs="Times New Roman" w:ascii="Times New Roman" w:hAnsi="Times New Roman"/>
          <w:sz w:val="28"/>
          <w:szCs w:val="28"/>
        </w:rPr>
        <w:t>д. №№ 7, 11 ул. Красноветкинская г. Кинешмы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3 опор наружного освещения, 6 светодиодных  светильников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</w:rPr>
        <w:t xml:space="preserve"> 468 232,81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1,71 процентов от общей стоимости проекта,  спонсорами – 0,43 процентов, из бюджета городского округа Кинешма – 12,96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сентя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</w:t>
      </w:r>
      <w:r>
        <w:rPr>
          <w:rFonts w:cs="Times New Roman" w:ascii="Times New Roman" w:hAnsi="Times New Roman"/>
          <w:b/>
          <w:sz w:val="28"/>
          <w:szCs w:val="20"/>
        </w:rPr>
        <w:t>внесении инициативной группой граждан инициативного проекта «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гоустройство дворовой территории: модернизация сети уличного освещения по адресу: Ивановская область, 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инешма, ул. Григория Королева, д. № 1/33</w:t>
      </w:r>
      <w:r>
        <w:rPr>
          <w:rFonts w:cs="Times New Roman" w:ascii="Times New Roman" w:hAnsi="Times New Roman"/>
          <w:b/>
          <w:sz w:val="28"/>
          <w:szCs w:val="20"/>
        </w:rPr>
        <w:t>»</w:t>
      </w:r>
    </w:p>
    <w:p>
      <w:pPr>
        <w:pStyle w:val="Normal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</w:rPr>
        <w:t>Благоустройство дворовой территории: модернизация сети уличного освещения по адресу: Ивановская область, г. Кинешма, ул. Григория Королева, д. № 1/33</w:t>
      </w:r>
      <w:r>
        <w:rPr>
          <w:rFonts w:cs="Times New Roman" w:ascii="Times New Roman" w:hAnsi="Times New Roman"/>
          <w:sz w:val="28"/>
          <w:szCs w:val="20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оровой территории </w:t>
      </w:r>
      <w:r>
        <w:rPr>
          <w:rFonts w:cs="Times New Roman" w:ascii="Times New Roman" w:hAnsi="Times New Roman"/>
          <w:sz w:val="28"/>
          <w:szCs w:val="28"/>
        </w:rPr>
        <w:t>д. № 1/33 ул. Григория Королева г. Кинешмы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2 опор наружного освещения, 2 светодиодных  светильников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</w:rPr>
        <w:t xml:space="preserve"> 212 200,8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1,65 процентов от общей стоимости проекта,  спонсорами – 0,38 процентов, из бюджета городского округа Кинешма – 13,05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сентя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</w:t>
      </w:r>
      <w:r>
        <w:rPr>
          <w:rFonts w:cs="Times New Roman" w:ascii="Times New Roman" w:hAnsi="Times New Roman"/>
          <w:b/>
          <w:sz w:val="28"/>
          <w:szCs w:val="20"/>
        </w:rPr>
        <w:t>внесении инициативной группой граждан инициативного проекта «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гоустройство общественной территории: модернизация сети уличного освещения по адресу: Ивановская область, 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инешма, ул. Каховская, около д. № 20/15</w:t>
      </w:r>
      <w:r>
        <w:rPr>
          <w:rFonts w:cs="Times New Roman" w:ascii="Times New Roman" w:hAnsi="Times New Roman"/>
          <w:b/>
          <w:sz w:val="28"/>
          <w:szCs w:val="20"/>
        </w:rPr>
        <w:t>»</w:t>
      </w:r>
    </w:p>
    <w:p>
      <w:pPr>
        <w:pStyle w:val="Normal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</w:rPr>
        <w:t>Благоустройство общественной территории: модернизация сети уличного освещения по адресу: Ивановская область, г. Кинешма, ул. Каховская, около д. № 20/15</w:t>
      </w:r>
      <w:r>
        <w:rPr>
          <w:rFonts w:cs="Times New Roman" w:ascii="Times New Roman" w:hAnsi="Times New Roman"/>
          <w:sz w:val="28"/>
          <w:szCs w:val="20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sz w:val="28"/>
          <w:szCs w:val="28"/>
        </w:rPr>
        <w:t>обще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и </w:t>
      </w:r>
      <w:r>
        <w:rPr>
          <w:rFonts w:cs="Times New Roman" w:ascii="Times New Roman" w:hAnsi="Times New Roman"/>
          <w:sz w:val="28"/>
          <w:szCs w:val="28"/>
        </w:rPr>
        <w:t>около д. № 20/1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. Каховская г. Кинешмы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4 опор наружного освещения, 4 светодиодных  светильников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</w:rPr>
        <w:t xml:space="preserve"> 404 960,12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3,83 процентов от общей стоимости проекта,  спонсорами – 1,23 процентов, из бюджета городского округа Кинешма – 10,04 процента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сентя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инешма, ул. Ивана Седова, д. 17/1  и пер. Дунаевского, д. 3»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0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</w:rPr>
        <w:t>Благоустройство дворовой территории: модернизация сети уличного освещения по адресу: Ивановская область, г. Кинешма, ул. Ивана Седова, д. 17/1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ер. Дунаевского, д. 3</w:t>
      </w:r>
      <w:r>
        <w:rPr>
          <w:rFonts w:cs="Times New Roman" w:ascii="Times New Roman" w:hAnsi="Times New Roman"/>
          <w:sz w:val="28"/>
          <w:szCs w:val="20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оровой территории </w:t>
      </w:r>
      <w:r>
        <w:rPr>
          <w:rFonts w:cs="Times New Roman" w:ascii="Times New Roman" w:hAnsi="Times New Roman"/>
          <w:sz w:val="28"/>
          <w:szCs w:val="28"/>
        </w:rPr>
        <w:t>д. 17/1, ул. Ивана Седова и д. 3 пер. Дунаевского  г. Кинешмы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2 светодиодных  светильников на имеющиеся опоры наружного освещения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</w:rPr>
        <w:t xml:space="preserve"> 139 745,79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1,43 процентов от общей стоимости проекта,  спонсорами – 0,72 процента, из бюджета городского округа Кинешма – 12,91 процент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до 1 сентя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</w:t>
      </w:r>
      <w:r>
        <w:rPr>
          <w:rFonts w:cs="Times New Roman" w:ascii="Times New Roman" w:hAnsi="Times New Roman"/>
          <w:b/>
          <w:sz w:val="28"/>
          <w:szCs w:val="20"/>
        </w:rPr>
        <w:t>внесении инициативной группой граждан инициативного проекта «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гоустройство дворовой территории: модернизация сети уличного освещения по адресу: Ивановская область, 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инешма, ул. Декабристов, д. № 6</w:t>
      </w:r>
      <w:r>
        <w:rPr>
          <w:rFonts w:cs="Times New Roman" w:ascii="Times New Roman" w:hAnsi="Times New Roman"/>
          <w:b/>
          <w:sz w:val="28"/>
          <w:szCs w:val="20"/>
        </w:rPr>
        <w:t>»</w:t>
      </w:r>
    </w:p>
    <w:p>
      <w:pPr>
        <w:pStyle w:val="Normal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</w:rPr>
        <w:t>Благоустройство дворовой территории: модернизация сети уличного освещения по адресу: Ивановская область, г. Кинешма, ул. Декабристов, д. № 6</w:t>
      </w:r>
      <w:r>
        <w:rPr>
          <w:rFonts w:cs="Times New Roman" w:ascii="Times New Roman" w:hAnsi="Times New Roman"/>
          <w:sz w:val="28"/>
          <w:szCs w:val="20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оровой территории </w:t>
      </w:r>
      <w:r>
        <w:rPr>
          <w:rFonts w:cs="Times New Roman" w:ascii="Times New Roman" w:hAnsi="Times New Roman"/>
          <w:sz w:val="28"/>
          <w:szCs w:val="28"/>
        </w:rPr>
        <w:t>д. № 6, ул. Декабристов г. Кинешмы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4 опор наружного освещения, 4 светодиодных  светильника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</w:rPr>
        <w:t xml:space="preserve"> 404 338,82</w:t>
      </w:r>
      <w:r>
        <w:rPr>
          <w:rFonts w:cs="Times New Roman" w:ascii="Times New Roman" w:hAnsi="Times New Roman"/>
          <w:sz w:val="28"/>
          <w:szCs w:val="28"/>
        </w:rPr>
        <w:t xml:space="preserve"> рубля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1,85 процентов от общей стоимости проекта,  спонсорами – 0,25 процента, из бюджета городского округа Кинешма – 12,97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до 1 сентя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внесении инициативной группой граждан инициативного проекта «Благоустройство общественной территории: модернизация сети уличного освещения по адресу: Ивановская область, 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инешма, ул. Гражданская, д. № 9»</w:t>
      </w:r>
    </w:p>
    <w:p>
      <w:pPr>
        <w:pStyle w:val="Normal"/>
        <w:widowControl/>
        <w:shd w:fill="FFFFFF" w:val="clear"/>
        <w:autoSpaceDE w:val="true"/>
        <w:spacing w:lineRule="exact" w:line="264"/>
        <w:ind w:hanging="0"/>
        <w:jc w:val="left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exact" w:line="264"/>
        <w:ind w:hanging="0"/>
        <w:jc w:val="left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</w:rPr>
        <w:t>Благоустройство общественной территории: модернизация сети уличного освещения по адресу: Ивановская область, г. Кинешма, ул. Гражданская, д. № 9</w:t>
      </w:r>
      <w:r>
        <w:rPr>
          <w:rFonts w:cs="Times New Roman" w:ascii="Times New Roman" w:hAnsi="Times New Roman"/>
          <w:sz w:val="28"/>
          <w:szCs w:val="20"/>
        </w:rPr>
        <w:t>».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sz w:val="28"/>
          <w:szCs w:val="28"/>
        </w:rPr>
        <w:t>обще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и д. №9, ул. Гражданская</w:t>
      </w:r>
      <w:r>
        <w:rPr>
          <w:rFonts w:cs="Times New Roman" w:ascii="Times New Roman" w:hAnsi="Times New Roman"/>
          <w:sz w:val="28"/>
          <w:szCs w:val="28"/>
        </w:rPr>
        <w:t xml:space="preserve"> г. Кинешмы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2 опор наружного освещения, 3 светодиодных  светильников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</w:rPr>
        <w:t xml:space="preserve"> 270 804,36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1,66 процентов от общей стоимости проекта,  спонсорами – 0,37 процентов, из бюджета городского округа Кинешма – 13,04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до 1 сентя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exact" w:line="264"/>
        <w:ind w:hanging="0"/>
        <w:jc w:val="left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exact" w:line="264"/>
        <w:ind w:hanging="0"/>
        <w:jc w:val="left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exact" w:line="264"/>
        <w:ind w:hanging="0"/>
        <w:jc w:val="left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Информация 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 г. Кинешма,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ул. Гагарина, около д. №№ 1, 3, 3а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</w:rPr>
        <w:t>Благоустройство дворовой территории: модернизация сети уличного освещения по адресу: Ивановская область, г. Кинешма, ул. Гагарина, около д. №№ 1, 3, 3а</w:t>
      </w:r>
      <w:r>
        <w:rPr>
          <w:rFonts w:cs="Times New Roman" w:ascii="Times New Roman" w:hAnsi="Times New Roman"/>
          <w:sz w:val="28"/>
          <w:szCs w:val="20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дворовой территории около д. №№ 1,3,3а ул. Гагарина</w:t>
      </w:r>
      <w:r>
        <w:rPr>
          <w:rFonts w:cs="Times New Roman" w:ascii="Times New Roman" w:hAnsi="Times New Roman"/>
          <w:sz w:val="28"/>
          <w:szCs w:val="28"/>
        </w:rPr>
        <w:t xml:space="preserve"> г. Кинешмы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5 опор наружного освещения, 5 светодиодных светильников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</w:rPr>
        <w:t xml:space="preserve"> 472 436,79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1,91 процентов от общей стоимости проекта,  спонсорами – 0,42 процентов, из бюджета городского округа Кинешма – 12,77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сентя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 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инешма, ул. Гагарина, д. №23»</w:t>
      </w:r>
    </w:p>
    <w:p>
      <w:pPr>
        <w:pStyle w:val="Normal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 дворовой территории: модернизация сети уличного освещения по адресу: Ивановская область, г. Кинешма, ул. Гагарина, д. №23</w:t>
      </w:r>
      <w:r>
        <w:rPr>
          <w:rFonts w:cs="Times New Roman" w:ascii="Times New Roman" w:hAnsi="Times New Roman"/>
          <w:sz w:val="28"/>
          <w:szCs w:val="20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дворовой территории д. №23, ул. Гагарина</w:t>
      </w:r>
      <w:r>
        <w:rPr>
          <w:rFonts w:cs="Times New Roman" w:ascii="Times New Roman" w:hAnsi="Times New Roman"/>
          <w:sz w:val="28"/>
          <w:szCs w:val="28"/>
        </w:rPr>
        <w:t xml:space="preserve"> г. Кинешмы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3 опор наружного освещения, 2 светодиодных  светильников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</w:rPr>
        <w:t xml:space="preserve"> 268 784,56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2,23 процента от общей стоимости проекта,  спонсорами – 0,93 процента, из бюджета городского округа Кинешма – 11,9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до 1 сентя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 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инешма, ул. Гагарина, д. №№ 18,20,22»</w:t>
      </w:r>
    </w:p>
    <w:p>
      <w:pPr>
        <w:pStyle w:val="Normal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</w:rPr>
        <w:t>Благоустройство дворовой территории: модернизация сети уличного освещения по адресу: Ивановская область, г. Кинешма, ул. Гагарина, д. №№ 18,20,22</w:t>
      </w:r>
      <w:r>
        <w:rPr>
          <w:rFonts w:cs="Times New Roman" w:ascii="Times New Roman" w:hAnsi="Times New Roman"/>
          <w:sz w:val="28"/>
          <w:szCs w:val="20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оровой территории </w:t>
      </w:r>
      <w:r>
        <w:rPr>
          <w:rFonts w:cs="Times New Roman" w:ascii="Times New Roman" w:hAnsi="Times New Roman"/>
          <w:sz w:val="28"/>
          <w:szCs w:val="28"/>
        </w:rPr>
        <w:t xml:space="preserve">д. №№ 18,20,22 </w:t>
      </w:r>
      <w:r>
        <w:rPr>
          <w:rFonts w:cs="Times New Roman" w:ascii="Times New Roman" w:hAnsi="Times New Roman"/>
          <w:color w:val="000000"/>
          <w:sz w:val="28"/>
          <w:szCs w:val="28"/>
        </w:rPr>
        <w:t>ул. Гагарина</w:t>
      </w:r>
      <w:r>
        <w:rPr>
          <w:rFonts w:cs="Times New Roman" w:ascii="Times New Roman" w:hAnsi="Times New Roman"/>
          <w:sz w:val="28"/>
          <w:szCs w:val="28"/>
        </w:rPr>
        <w:t xml:space="preserve"> г. Кинешмы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7 опор наружного освещения, 7 светодиодных  светильников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</w:rPr>
        <w:t xml:space="preserve"> 680 037,59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1,03 процентов от общей стоимости проекта,  спонсорами – 0,15 процентов, из бюджета городского округа Кинешма – 13,90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сентя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 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инешма, ул. Гагарина, д. №№ 14,14а»</w:t>
      </w:r>
    </w:p>
    <w:p>
      <w:pPr>
        <w:pStyle w:val="Normal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 дворовой территории: модернизация сети уличного освещения по адресу: Ивановская область, г. Кинешма, ул. Гагарина, д. №№ 14,14а</w:t>
      </w:r>
      <w:r>
        <w:rPr>
          <w:rFonts w:cs="Times New Roman" w:ascii="Times New Roman" w:hAnsi="Times New Roman"/>
          <w:sz w:val="28"/>
          <w:szCs w:val="20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дворовой территории д. №№ 14,14а, ул. Гагарина</w:t>
      </w:r>
      <w:r>
        <w:rPr>
          <w:rFonts w:cs="Times New Roman" w:ascii="Times New Roman" w:hAnsi="Times New Roman"/>
          <w:sz w:val="28"/>
          <w:szCs w:val="28"/>
        </w:rPr>
        <w:t xml:space="preserve"> г. Кинешмы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4 опор наружного освещения, 4 светодиодных  светильников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</w:rPr>
        <w:t xml:space="preserve"> 383 889,74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1,77 процентов от общей стоимости проекта,  спонсорами – 0,26 процентов, из бюджета городского округа Кинешма – 13,05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до 1 сентя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</w:t>
      </w:r>
      <w:r>
        <w:rPr>
          <w:rFonts w:cs="Times New Roman" w:ascii="Times New Roman" w:hAnsi="Times New Roman"/>
          <w:b/>
          <w:sz w:val="28"/>
          <w:szCs w:val="20"/>
        </w:rPr>
        <w:t>внесении инициативной группой граждан инициативного проекта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лагоустройство дворовой территории: модернизация сети уличного освещения по адресу: Ивановская область, 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. Кинешма, ул. Вичугская, д. № 186</w:t>
      </w:r>
      <w:r>
        <w:rPr>
          <w:rFonts w:cs="Times New Roman" w:ascii="Times New Roman" w:hAnsi="Times New Roman"/>
          <w:b/>
          <w:sz w:val="28"/>
          <w:szCs w:val="20"/>
        </w:rPr>
        <w:t>»</w:t>
      </w:r>
    </w:p>
    <w:p>
      <w:pPr>
        <w:pStyle w:val="Normal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 дворовой территории: модернизация сети уличного освещения по адресу: Ивановская область, г. Кинешма, ул. Вичугская, д. № 186</w:t>
      </w:r>
      <w:r>
        <w:rPr>
          <w:rFonts w:cs="Times New Roman" w:ascii="Times New Roman" w:hAnsi="Times New Roman"/>
          <w:sz w:val="28"/>
          <w:szCs w:val="20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дворовой территории д. №186, ул. Вичугская</w:t>
      </w:r>
      <w:r>
        <w:rPr>
          <w:rFonts w:cs="Times New Roman" w:ascii="Times New Roman" w:hAnsi="Times New Roman"/>
          <w:sz w:val="28"/>
          <w:szCs w:val="28"/>
        </w:rPr>
        <w:t xml:space="preserve"> г. Кинешмы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1 опоры наружного освещения, 3 светодиодных  светильников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</w:rPr>
        <w:t xml:space="preserve"> 212 979,73</w:t>
      </w:r>
      <w:r>
        <w:rPr>
          <w:rFonts w:cs="Times New Roman" w:ascii="Times New Roman" w:hAnsi="Times New Roman"/>
          <w:sz w:val="28"/>
          <w:szCs w:val="28"/>
        </w:rPr>
        <w:t xml:space="preserve"> рубля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1,64 процентов от общей стоимости проекта,  спонсорами – 0,47 процентов, из бюджета городского округа Кинешма – 12,95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до 1 сентя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Информация о </w:t>
      </w:r>
      <w:r>
        <w:rPr>
          <w:rFonts w:cs="Times New Roman" w:ascii="Times New Roman" w:hAnsi="Times New Roman"/>
          <w:b/>
          <w:sz w:val="28"/>
        </w:rPr>
        <w:t>внесении инициативной группой граждан инициативного проекта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лагоустройство дворовой территории: модернизация сети уличного освещения по адресу: Ивановская область,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. Кинешма, ул. Вичугская, д. №126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Normal"/>
        <w:widowControl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дворовой территории д. №126, ул. Вичугская</w:t>
      </w:r>
      <w:r>
        <w:rPr>
          <w:rFonts w:cs="Times New Roman" w:ascii="Times New Roman" w:hAnsi="Times New Roman"/>
          <w:sz w:val="28"/>
          <w:szCs w:val="28"/>
        </w:rPr>
        <w:t xml:space="preserve"> г. Кинешмы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1 опоры наружного освещения, 3 светодиодных  светильников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</w:rPr>
        <w:t xml:space="preserve"> 186 700,85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4,02 процентов от общей стоимости проекта,  спонсорами – 1,07 процентов, из бюджета городского округа Кинешма – 10,02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до 1 сентя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2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widowControl/>
        <w:ind w:firstLine="708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</w:t>
      </w:r>
      <w:r>
        <w:rPr>
          <w:rFonts w:cs="Times New Roman" w:ascii="Times New Roman" w:hAnsi="Times New Roman"/>
          <w:b/>
          <w:sz w:val="28"/>
          <w:szCs w:val="20"/>
        </w:rPr>
        <w:t>внесении инициативной группой граждан инициативного проекта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лагоустройство дворовой территории: модернизация сети уличного освещения по адресу: Ивановская область,</w:t>
      </w:r>
    </w:p>
    <w:p>
      <w:pPr>
        <w:pStyle w:val="Normal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. Кинешма, ул. Вичугская, д. №104</w:t>
      </w:r>
      <w:r>
        <w:rPr>
          <w:rFonts w:cs="Times New Roman" w:ascii="Times New Roman" w:hAnsi="Times New Roman"/>
          <w:b/>
          <w:sz w:val="28"/>
          <w:szCs w:val="20"/>
        </w:rPr>
        <w:t>»</w:t>
      </w:r>
    </w:p>
    <w:p>
      <w:pPr>
        <w:pStyle w:val="Normal"/>
        <w:widowControl/>
        <w:ind w:firstLine="708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 дворовой территории: модернизация сети уличного освещения по адресу: Ивановская область, г. Кинешма, ул. Вичугская, д. №104</w:t>
      </w:r>
      <w:r>
        <w:rPr>
          <w:rFonts w:cs="Times New Roman" w:ascii="Times New Roman" w:hAnsi="Times New Roman"/>
          <w:sz w:val="28"/>
          <w:szCs w:val="20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дворовой территории д. №104, ул. Вичугская</w:t>
      </w:r>
      <w:r>
        <w:rPr>
          <w:rFonts w:cs="Times New Roman" w:ascii="Times New Roman" w:hAnsi="Times New Roman"/>
          <w:sz w:val="28"/>
          <w:szCs w:val="28"/>
        </w:rPr>
        <w:t xml:space="preserve"> г. Кинешмы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2 опор наружного освещения, 2 светодиодных  светильников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</w:rPr>
        <w:t xml:space="preserve"> 209 423,47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2,58 процентов от общей стоимости проекта,  спонсорами – 0,48 процентов, из бюджета городского округа Кинешма – 12,00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до 1 сентя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0"/>
        </w:rPr>
        <w:t>Информация о внесении инициативной группой граждан инициативного проекта «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гоустройство дворовой территории: модернизация сети уличного освещения по адресу: Ивановская область, г. Кинешма,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л. Воеводы Боборыкина,   у д. № № 4, 6, 12</w:t>
      </w:r>
      <w:r>
        <w:rPr>
          <w:rFonts w:cs="Times New Roman" w:ascii="Times New Roman" w:hAnsi="Times New Roman"/>
          <w:b/>
          <w:sz w:val="28"/>
          <w:szCs w:val="20"/>
        </w:rPr>
        <w:t>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0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</w:rPr>
        <w:t>Благоустройство дворовой территории: модернизация сети уличного освещения по адресу: Ивановская область, г. Кинешма, ул. Воеводы Боборыкина,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д. № № 4, 6, 12</w:t>
      </w:r>
      <w:r>
        <w:rPr>
          <w:rFonts w:cs="Times New Roman" w:ascii="Times New Roman" w:hAnsi="Times New Roman"/>
          <w:sz w:val="28"/>
          <w:szCs w:val="20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оровой территории </w:t>
      </w:r>
      <w:r>
        <w:rPr>
          <w:rFonts w:cs="Times New Roman" w:ascii="Times New Roman" w:hAnsi="Times New Roman"/>
          <w:sz w:val="28"/>
          <w:szCs w:val="28"/>
        </w:rPr>
        <w:t>у д. № № 4, 6, 12, ул. Воеводы Боборыкина г. Кинешмы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2 опор наружного освещения, 3 светодиодных  светильников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</w:rPr>
        <w:t xml:space="preserve"> 233 069,87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4,72 процентов от общей стоимости проекта,  спонсорами – 0,43 процентов, из бюджета городского округа Кинешма – 9,95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до 1 сентя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</w:t>
      </w:r>
      <w:r>
        <w:rPr>
          <w:rFonts w:cs="Times New Roman" w:ascii="Times New Roman" w:hAnsi="Times New Roman"/>
          <w:b/>
          <w:sz w:val="28"/>
          <w:szCs w:val="20"/>
        </w:rPr>
        <w:t>внесении инициативной группой граждан инициативного проекта «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гоустройство дворовой территории: модернизация сети уличного освещения по адресу: Ивановская область, </w:t>
      </w:r>
    </w:p>
    <w:p>
      <w:pPr>
        <w:pStyle w:val="Normal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. Кинешма, ул. Воеводы Боборыкина, д. 14</w:t>
      </w:r>
      <w:r>
        <w:rPr>
          <w:rFonts w:cs="Times New Roman" w:ascii="Times New Roman" w:hAnsi="Times New Roman"/>
          <w:b/>
          <w:sz w:val="28"/>
          <w:szCs w:val="20"/>
        </w:rPr>
        <w:t>»</w:t>
      </w:r>
    </w:p>
    <w:p>
      <w:pPr>
        <w:pStyle w:val="Normal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</w:rPr>
        <w:t>Благоустройство дворовой территории: модернизация сети уличного освещения по адресу: Ивановская область, г. Кинешма, ул. Воеводы Боборыкина, д. 14</w:t>
      </w:r>
      <w:r>
        <w:rPr>
          <w:rFonts w:cs="Times New Roman" w:ascii="Times New Roman" w:hAnsi="Times New Roman"/>
          <w:sz w:val="28"/>
          <w:szCs w:val="20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оровой территории </w:t>
      </w:r>
      <w:r>
        <w:rPr>
          <w:rFonts w:cs="Times New Roman" w:ascii="Times New Roman" w:hAnsi="Times New Roman"/>
          <w:sz w:val="28"/>
          <w:szCs w:val="28"/>
        </w:rPr>
        <w:t>д. №14 ул. Воеводы Боборыкина г. Кинешмы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2 опор наружного освещения, 12 светодиодных  светильников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</w:rPr>
        <w:t xml:space="preserve"> 578 882,43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1,12 процентов от общей стоимости проекта,  спонсорами – 0,95 процентов, из бюджета городского округа Кинешма – 13,00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сентя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</w:t>
      </w:r>
      <w:r>
        <w:rPr>
          <w:rFonts w:cs="Times New Roman" w:ascii="Times New Roman" w:hAnsi="Times New Roman"/>
          <w:b/>
          <w:sz w:val="28"/>
          <w:szCs w:val="20"/>
        </w:rPr>
        <w:t>внесении инициативной группой граждан инициативного проекта «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гоустройство общественной территории: модернизация сети уличного освещения по адресу: Ивановская область, 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инешма, пересечение ул. 1-я Березниковская и ул. 3-я Запрудная</w:t>
      </w:r>
      <w:r>
        <w:rPr>
          <w:rFonts w:cs="Times New Roman" w:ascii="Times New Roman" w:hAnsi="Times New Roman"/>
          <w:b/>
          <w:sz w:val="28"/>
          <w:szCs w:val="20"/>
        </w:rPr>
        <w:t>»</w:t>
      </w:r>
    </w:p>
    <w:p>
      <w:pPr>
        <w:pStyle w:val="Normal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</w:rPr>
        <w:t>Благоустройство общественной территории: модернизация сети уличного освещения по адресу: Ивановская область, г. Кинешма, пересечение ул. 1-я Березниковская и ул. 3-я Запрудная</w:t>
      </w:r>
      <w:r>
        <w:rPr>
          <w:rFonts w:cs="Times New Roman" w:ascii="Times New Roman" w:hAnsi="Times New Roman"/>
          <w:sz w:val="28"/>
          <w:szCs w:val="20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sz w:val="28"/>
          <w:szCs w:val="28"/>
        </w:rPr>
        <w:t>обще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и </w:t>
      </w:r>
      <w:r>
        <w:rPr>
          <w:rFonts w:cs="Times New Roman" w:ascii="Times New Roman" w:hAnsi="Times New Roman"/>
          <w:sz w:val="28"/>
          <w:szCs w:val="28"/>
        </w:rPr>
        <w:t>пересечения ул. 1-я Березниковская и ул. 3-я Запрудная                           г. Кинешмы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2 опор наружного освещения, 4 светодиодных  светильников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</w:rPr>
        <w:t xml:space="preserve"> 262 143,19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1,91 процента от общей стоимости проекта,  спонсорами – 1,14 процентов, из бюджета городского округа Кинешма – 12,03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до 1 сентя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</w:t>
      </w:r>
      <w:r>
        <w:rPr>
          <w:rFonts w:cs="Times New Roman" w:ascii="Times New Roman" w:hAnsi="Times New Roman"/>
          <w:b/>
          <w:sz w:val="28"/>
          <w:szCs w:val="20"/>
        </w:rPr>
        <w:t>внесении инициативной группой граждан инициативного проекта «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гоустройство дворовой территории: модернизация сети уличного освещения по адресу: Ивановская область, 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инешма, пер. Баумана, д. №8б</w:t>
      </w:r>
      <w:r>
        <w:rPr>
          <w:rFonts w:cs="Times New Roman" w:ascii="Times New Roman" w:hAnsi="Times New Roman"/>
          <w:b/>
          <w:sz w:val="28"/>
          <w:szCs w:val="20"/>
        </w:rPr>
        <w:t>»</w:t>
      </w:r>
    </w:p>
    <w:p>
      <w:pPr>
        <w:pStyle w:val="Normal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</w:rPr>
        <w:t>Благоустройство дворовой территории: модернизация сети уличного освещения по адресу: Ивановская область, г. Кинешма, пер. Баумана, д. №8б</w:t>
      </w:r>
      <w:r>
        <w:rPr>
          <w:rFonts w:cs="Times New Roman" w:ascii="Times New Roman" w:hAnsi="Times New Roman"/>
          <w:sz w:val="28"/>
          <w:szCs w:val="20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оровой территории д. №8б </w:t>
      </w:r>
      <w:r>
        <w:rPr>
          <w:rFonts w:cs="Times New Roman" w:ascii="Times New Roman" w:hAnsi="Times New Roman"/>
          <w:sz w:val="28"/>
          <w:szCs w:val="28"/>
        </w:rPr>
        <w:t>пер. Баумана г. Кинешмы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4 опор наружного освещения, 4 светодиодных  светильников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</w:rPr>
        <w:t xml:space="preserve"> 386 132,6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1,79 процента от общей стоимости проекта,  спонсорами – 0,26 процента, из бюджета городского округа Кинешма – 13,01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сентя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</w:t>
      </w:r>
      <w:r>
        <w:rPr>
          <w:rFonts w:cs="Times New Roman" w:ascii="Times New Roman" w:hAnsi="Times New Roman"/>
          <w:b/>
          <w:sz w:val="28"/>
          <w:szCs w:val="20"/>
        </w:rPr>
        <w:t xml:space="preserve"> внесении инициативной группой граждан инициативного проекта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лагоустройство общественной  территории: модернизация сети уличного освещения по адресу: Ивановская область, </w:t>
      </w:r>
    </w:p>
    <w:p>
      <w:pPr>
        <w:pStyle w:val="Normal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. Кинешма, ул. Аккуратова, напротив д. №82</w:t>
      </w:r>
      <w:r>
        <w:rPr>
          <w:rFonts w:cs="Times New Roman" w:ascii="Times New Roman" w:hAnsi="Times New Roman"/>
          <w:b/>
          <w:sz w:val="28"/>
          <w:szCs w:val="20"/>
        </w:rPr>
        <w:t>»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 общественной  территории: модернизация сети уличного освещения по адресу: Ивановская область, г. Кинешма, ул. Аккуратова, напротив д. №82</w:t>
      </w:r>
      <w:r>
        <w:rPr>
          <w:rFonts w:cs="Times New Roman" w:ascii="Times New Roman" w:hAnsi="Times New Roman"/>
          <w:sz w:val="28"/>
          <w:szCs w:val="20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енной территории напротив д. №82, ул. Аккуратова</w:t>
      </w:r>
      <w:r>
        <w:rPr>
          <w:rFonts w:cs="Times New Roman" w:ascii="Times New Roman" w:hAnsi="Times New Roman"/>
          <w:sz w:val="28"/>
          <w:szCs w:val="28"/>
        </w:rPr>
        <w:t xml:space="preserve"> г. Кинешмы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4 опор наружного освещения, 4 светодиодных  светильников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</w:rPr>
        <w:t xml:space="preserve"> 389 049,89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1,29 процентов от общей стоимости проекта,  спонсорами – 0,77 процентов, из бюджета городского округа Кинешма – 13,02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до 1 сентя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  <w:r>
        <w:rPr>
          <w:rFonts w:cs="Times New Roman" w:ascii="Times New Roman" w:hAnsi="Times New Roman"/>
          <w:b/>
          <w:sz w:val="28"/>
          <w:szCs w:val="20"/>
        </w:rPr>
        <w:t>о внесении инициативной группой граждан инициативного проекта «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гоустройство дворовой территории: модернизация сети уличного освещения по адресу: Ивановская область, 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инешма, ул. Аристарха Макарова, д. №№ 39, 41а</w:t>
      </w:r>
      <w:r>
        <w:rPr>
          <w:rFonts w:cs="Times New Roman" w:ascii="Times New Roman" w:hAnsi="Times New Roman"/>
          <w:b/>
          <w:sz w:val="28"/>
          <w:szCs w:val="20"/>
        </w:rPr>
        <w:t>»</w:t>
      </w:r>
    </w:p>
    <w:p>
      <w:pPr>
        <w:pStyle w:val="Normal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</w:rPr>
        <w:t>Благоустройство дворовой территории: модернизация сети уличного освещения по адресу: Ивановская область, г. Кинешма, ул. Аристарха Макарова, д. №№ 39, 41а</w:t>
      </w:r>
      <w:r>
        <w:rPr>
          <w:rFonts w:cs="Times New Roman" w:ascii="Times New Roman" w:hAnsi="Times New Roman"/>
          <w:sz w:val="28"/>
          <w:szCs w:val="20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оровой территории </w:t>
      </w:r>
      <w:r>
        <w:rPr>
          <w:rFonts w:cs="Times New Roman" w:ascii="Times New Roman" w:hAnsi="Times New Roman"/>
          <w:sz w:val="28"/>
          <w:szCs w:val="28"/>
        </w:rPr>
        <w:t>д. №№ 39, 41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. Аристарха Макарова г. Кинешмы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3 опор наружного освещения, 4 светодиодных  светильников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</w:rPr>
        <w:t xml:space="preserve"> 322 385,93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1,71 процента от общей стоимости проекта,  спонсорами – 0,31 процента, из бюджета городского округа Кинешма – 13,08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сентя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</w:t>
      </w:r>
      <w:r>
        <w:rPr>
          <w:rFonts w:cs="Times New Roman" w:ascii="Times New Roman" w:hAnsi="Times New Roman"/>
          <w:b/>
          <w:sz w:val="28"/>
          <w:szCs w:val="20"/>
        </w:rPr>
        <w:t>внесении инициативной группой граждан инициативного проекта «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гоустройство дворовой территории: модернизация сети уличного освещения по адресу: Ивановская область, г. Кинешма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. Аристарха Макарова, д. №№ 102, 104, 106</w:t>
      </w:r>
      <w:r>
        <w:rPr>
          <w:rFonts w:cs="Times New Roman" w:ascii="Times New Roman" w:hAnsi="Times New Roman"/>
          <w:b/>
          <w:sz w:val="28"/>
          <w:szCs w:val="20"/>
        </w:rPr>
        <w:t>»</w:t>
      </w:r>
    </w:p>
    <w:p>
      <w:pPr>
        <w:pStyle w:val="Normal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0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</w:rPr>
        <w:t>Благоустройство дворовой территории: модернизация сети уличного освещения по адресу: Ивановская область, г. Кинешма, ул. Аристарха Макарова,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. №№ 102, 104, 106</w:t>
      </w:r>
      <w:r>
        <w:rPr>
          <w:rFonts w:cs="Times New Roman" w:ascii="Times New Roman" w:hAnsi="Times New Roman"/>
          <w:sz w:val="28"/>
          <w:szCs w:val="20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оровой территории </w:t>
      </w:r>
      <w:r>
        <w:rPr>
          <w:rFonts w:cs="Times New Roman" w:ascii="Times New Roman" w:hAnsi="Times New Roman"/>
          <w:sz w:val="28"/>
          <w:szCs w:val="28"/>
        </w:rPr>
        <w:t>д. №№ 102, 104, 106 ул. Аристарха Макарова г. Кинешмы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5 опор наружного освещения, 6 светодиодных  светильников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</w:rPr>
        <w:t xml:space="preserve"> 484 166,86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1,82 процента от общей стоимости проекта,  спонсорами – 0,21 процента, из бюджета городского округа Кинешма – 13,08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сентя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</w:t>
      </w:r>
      <w:r>
        <w:rPr>
          <w:rFonts w:cs="Times New Roman" w:ascii="Times New Roman" w:hAnsi="Times New Roman"/>
          <w:b/>
          <w:sz w:val="28"/>
          <w:szCs w:val="20"/>
        </w:rPr>
        <w:t>внесении инициативной группой граждан инициативного проекта «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гоустройство общественной территории: модернизация сети уличного освещения по адресу: Ивановская область, 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инешма, пр. 5-й Новгородский, у д. 33</w:t>
      </w:r>
      <w:r>
        <w:rPr>
          <w:rFonts w:cs="Times New Roman" w:ascii="Times New Roman" w:hAnsi="Times New Roman"/>
          <w:b/>
          <w:sz w:val="28"/>
          <w:szCs w:val="20"/>
        </w:rPr>
        <w:t>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</w:rPr>
        <w:t>Благоустройство общественной территории: модернизация сети уличного освещения по адресу: Ивановская область, г. Кинешма, пр. 5-й Новгородский, у д. 33</w:t>
      </w:r>
      <w:r>
        <w:rPr>
          <w:rFonts w:cs="Times New Roman" w:ascii="Times New Roman" w:hAnsi="Times New Roman"/>
          <w:sz w:val="28"/>
          <w:szCs w:val="20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й территории у д. №33 </w:t>
      </w:r>
      <w:r>
        <w:rPr>
          <w:rFonts w:cs="Times New Roman" w:ascii="Times New Roman" w:hAnsi="Times New Roman"/>
          <w:sz w:val="28"/>
          <w:szCs w:val="28"/>
        </w:rPr>
        <w:t>пр. 5-й Новгородский г. Кинешмы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1 опоры наружного освещения, 4 светодиодных светильников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</w:rPr>
        <w:t xml:space="preserve"> 240 737,68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1,66 процентов от общей стоимости проекта,  спонсорами – 0,42 процента, из бюджета городского округа Кинешма – 13,00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сентя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</w:t>
      </w:r>
      <w:r>
        <w:rPr>
          <w:rFonts w:cs="Times New Roman" w:ascii="Times New Roman" w:hAnsi="Times New Roman"/>
          <w:b/>
          <w:sz w:val="28"/>
          <w:szCs w:val="20"/>
        </w:rPr>
        <w:t>внесении инициативной группой граждан инициативного проекта «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гоустройство дворовой территории: модернизация сети уличного освещения по адресу: Ивановская область, 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инешма, ул. 50-летия Комсомола, д. № 25</w:t>
      </w:r>
      <w:r>
        <w:rPr>
          <w:rFonts w:cs="Times New Roman" w:ascii="Times New Roman" w:hAnsi="Times New Roman"/>
          <w:b/>
          <w:sz w:val="28"/>
          <w:szCs w:val="20"/>
        </w:rPr>
        <w:t>»</w:t>
      </w:r>
    </w:p>
    <w:p>
      <w:pPr>
        <w:pStyle w:val="Normal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</w:rPr>
        <w:t>Благоустройство дворовой территории: модернизация сети уличного освещения по адресу: Ивановская область, г. Кинешма, ул. 50-летия Комсомола, д. № 25</w:t>
      </w:r>
      <w:r>
        <w:rPr>
          <w:rFonts w:cs="Times New Roman" w:ascii="Times New Roman" w:hAnsi="Times New Roman"/>
          <w:sz w:val="28"/>
          <w:szCs w:val="20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оровой территории </w:t>
      </w:r>
      <w:r>
        <w:rPr>
          <w:rFonts w:cs="Times New Roman" w:ascii="Times New Roman" w:hAnsi="Times New Roman"/>
          <w:sz w:val="28"/>
          <w:szCs w:val="28"/>
        </w:rPr>
        <w:t>д. № 25, ул. 50-летия Комсомола г. Кинешмы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3 опор наружного освещения, 5 светодиодных  светильников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</w:rPr>
        <w:t xml:space="preserve"> 383 739,55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1,82 процента от общей стоимости проекта,  спонсорами – 0,26 процентов, из бюджета городского округа Кинешма – 12,99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до 1 сентя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0"/>
        </w:rPr>
        <w:t>Информация о внесении инициативной группой граждан инициативного проекта «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гоустройство дворовой территории: модернизация сети уличного освещения по адресу: Ивановская область, г. Кинешма,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л. 2-я Львовская, д. №№ 34, 34а</w:t>
      </w:r>
      <w:r>
        <w:rPr>
          <w:rFonts w:cs="Times New Roman" w:ascii="Times New Roman" w:hAnsi="Times New Roman"/>
          <w:b/>
          <w:sz w:val="28"/>
          <w:szCs w:val="20"/>
        </w:rPr>
        <w:t>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</w:rPr>
        <w:t>Благоустройство дворовой территории: модернизация сети уличного освещения по адресу: Ивановская область, г. Кинешма, ул. 2-я Львовская, д. №№ 34, 34а</w:t>
      </w:r>
      <w:r>
        <w:rPr>
          <w:rFonts w:cs="Times New Roman" w:ascii="Times New Roman" w:hAnsi="Times New Roman"/>
          <w:sz w:val="28"/>
          <w:szCs w:val="20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оровой территории </w:t>
      </w:r>
      <w:r>
        <w:rPr>
          <w:rFonts w:cs="Times New Roman" w:ascii="Times New Roman" w:hAnsi="Times New Roman"/>
          <w:sz w:val="28"/>
          <w:szCs w:val="28"/>
        </w:rPr>
        <w:t>д. №№ 34, 34а ул. 2-я Львовская г. Кинешмы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1 опоры наружного освещения, 3 светодиодных  светильников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</w:rPr>
        <w:t xml:space="preserve"> 197 363,19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1,52 процентов от общей стоимости проекта,  спонсорами – 0,51 процентов, из бюджета городского округа Кинешма – 13,05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сентя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</w:t>
      </w:r>
      <w:r>
        <w:rPr>
          <w:rFonts w:cs="Times New Roman" w:ascii="Times New Roman" w:hAnsi="Times New Roman"/>
          <w:b/>
          <w:sz w:val="28"/>
        </w:rPr>
        <w:t>внесении инициативной группой граждан инициативного проекта «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гоустройство дворовой территории: модернизация сети уличного освещения по адресу: Ивановская область,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. Кинешма, 1-й Вичугский пр., д. №№ 5,6,8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</w:rPr>
        <w:t>Благоустройство дворовой территории: модернизация сети уличного освещения по адресу: Ивановская область, г. Кинешма, 1-й Вичугский пр., д. №№ 5,6,8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оровой территории </w:t>
      </w:r>
      <w:r>
        <w:rPr>
          <w:rFonts w:cs="Times New Roman" w:ascii="Times New Roman" w:hAnsi="Times New Roman"/>
          <w:sz w:val="28"/>
          <w:szCs w:val="28"/>
        </w:rPr>
        <w:t>д. №№ 5,6,8, 1-й Вичугский пр., г. Кинешмы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монтаж линии уличного освещения с установкой 2 опор наружного освещения, 8 светодиодных  светильников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</w:rPr>
        <w:t xml:space="preserve"> 482 744,28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1,82 процентов от общей стоимости проекта,  спонсорами – 0,21 процентов, из бюджета городского округа Кинешма – 13,04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уборки мелкого летучего мусора после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сентя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10 апрел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СОДЕРЖАНИ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957"/>
      </w:tblGrid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голов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тр.</w:t>
            </w:r>
          </w:p>
        </w:tc>
      </w:tr>
      <w:tr>
        <w:trPr>
          <w:cantSplit w:val="true"/>
        </w:trPr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НАЯ ОФИЦИАЛЬНАЯ ИНФОРМАЦИЯ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b/>
                <w:b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</w:rPr>
              <w:t>Информация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 внесении инициативной группой граждан инициативного проекта «Благоустройство общественной территории: модернизация сети уличного освещения по адресу: Ивановская область, г. Кинешма, ул. Южская от д. № 67 до д. № 73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нформация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 г. Кинешма, ул. Щорса, д. №№ 64, 66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нформация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Информация 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  г. Кинешма, ул. Школьная, д. 12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нформация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 внесении инициативной группой граждан инициативного проекта «Благоустройство общественной территории: модернизация сети уличного освещения по адресу: Ивановская область,  г. Кинешма, ул. Фабричный двор от д. № 11 до спуска к бывшей паромной переправе через р. Волгу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нформация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 г. Кинешма,  ул. Социалистическая, д. № 41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нформация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  г. Кинешма, ул. Социалистическая, д. №№ 16, 16а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нформация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 г. Кинешма,  ул. Соревнования, д. № 2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нформация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 внесении инициативной группой граждан инициативного проекта «Благоустройство общественной территории: модернизация сети уличного освещения по адресу: Ивановская область,  г. Кинешма, проезд Плехановский, от д. № 2 до лестничного схода к зоне отдыха, обустроенной в рамках конкурса поддержки местных инициатив в 2024 году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Информация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 г. Кинешма, между д. №№ 8,10,12 по ул. Пионерская и д. №№ 1,5 по ул. Красногорская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Информация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  г. Кинешма, пер. Дунаевского, д. № 17 и ул. 2-я Львовская, д. № 30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Информация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о внесении инициативной группой граждан инициативного проекта «Благоустройство общественной территории: модернизация сети уличного освещения по адресу: Ивановская область, г. Кинешма, между д. №2а по пер. 1-й Баррикадный и д. №№ 1а,5а по пер. 2-й Баррикадный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Информация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 г. Кинешма, ул. им. Менделеева, у д. №№ 1, 1а, 3, 3а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Информация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 г. Кинешма, ул. им. Менделеева, д. № 70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Информация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 г. Кинешма, ул. Маршала Василевского, д. № 33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нформация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 г. Кинешма, ул. Бориса Кустодиева, д. № 4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Информац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 г. Кинешма, ул. Красный Металлист, д. № 12 и ул. Смольная, д. № 9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Информация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 г. Кинешма, ул. Красноветкинская, д. №№ 7, 11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Информация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 г. Кинешма, ул. Григория Королева, д. № 1/33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8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Информация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о внесении инициативной группой граждан инициативного проекта «Благоустройство общественной территории: модернизация сети уличного освещения по адресу: Ивановская область, г. Кинешма, ул. Каховская, около д. № 20/15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9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Информация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 г. Кинешма, ул. Ивана Седова, д. 17/1  и пер. Дунаевского, д. 3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b/>
                <w:b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en-US"/>
              </w:rPr>
              <w:t xml:space="preserve">Информация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b/>
                <w:b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 г. Кинешма, ул. Декабристов, д. № 6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b/>
                <w:b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en-US"/>
              </w:rPr>
              <w:t xml:space="preserve">Информация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 внесении инициативной группой граждан инициативного проекта «Благоустройство общественной территории: модернизация сети уличного освещения по адресу: Ивановская область, г. Кинешма, ул. Гражданская, д. № 9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2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b/>
                <w:b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en-US"/>
              </w:rPr>
              <w:t xml:space="preserve">Информация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 г. Кинешма,  ул. Гагарина, около д. №№ 1, 3, 3а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3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en-US"/>
              </w:rPr>
              <w:t>Информация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 г. Кинешма, ул. Гагарина, д. №23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b/>
                <w:b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en-US"/>
              </w:rPr>
              <w:t xml:space="preserve">Информация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 г. Кинешма, ул. Гагарина, д. №№ 18,20,22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en-US"/>
              </w:rPr>
              <w:t>Информация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 г. Кинешма, ул. Гагарина, д. №№ 14,14а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6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en-US"/>
              </w:rPr>
              <w:t>Информация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 г. Кинешма, ул. Вичугская, д. № 186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7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  <w:lang w:val="en-US" w:eastAsia="en-US"/>
              </w:rPr>
              <w:t xml:space="preserve">Информация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 xml:space="preserve">о </w:t>
            </w:r>
            <w:r>
              <w:rPr>
                <w:rFonts w:cs="Times New Roman" w:ascii="Times New Roman" w:hAnsi="Times New Roman"/>
              </w:rPr>
              <w:t>внесении инициативной группой граждан инициативного проекта «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Благоустройство дворовой территории: модернизация сети уличного освещения по адресу: Ивановская область, г. Кинешма, ул. Вичугская, д. №126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8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Информация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 </w:t>
            </w:r>
            <w:r>
              <w:rPr>
                <w:rFonts w:cs="Times New Roman" w:ascii="Times New Roman" w:hAnsi="Times New Roman"/>
                <w:szCs w:val="20"/>
              </w:rPr>
              <w:t>внесении инициативной группой граждан инициативного проекта «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Благоустройство дворовой территории: модернизация сети уличного освещения по адресу: Ивановская область, г. Кинешма, ул. Вичугская, д. №104</w:t>
            </w:r>
            <w:r>
              <w:rPr>
                <w:rFonts w:cs="Times New Roman" w:ascii="Times New Roman" w:hAnsi="Times New Roman"/>
                <w:szCs w:val="20"/>
              </w:rPr>
              <w:t>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9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en-US"/>
              </w:rPr>
              <w:t>Информация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 г. Кинешма, ул. Воеводы Боборыкина,   у д. № № 4, 6, 12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en-US"/>
              </w:rPr>
              <w:t>Информация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 внесении инициативной группой граждан инициативного проекта «Благоустройство дворовой территории: модернизация сети уличного освещения по адресу: Ивановская область, г. Кинешма, ул. Воеводы Боборыкина, д. 14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1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Информация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 </w:t>
            </w:r>
            <w:r>
              <w:rPr>
                <w:rFonts w:cs="Times New Roman" w:ascii="Times New Roman" w:hAnsi="Times New Roman"/>
                <w:szCs w:val="20"/>
              </w:rPr>
              <w:t>внесении инициативной группой граждан инициативного проекта «</w:t>
            </w: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модернизация сети уличного освещения по адресу: Ивановская область, г. Кинешма, пересечение ул. 1-я Березниковская и ул. 3-я Запрудная</w:t>
            </w:r>
            <w:r>
              <w:rPr>
                <w:rFonts w:cs="Times New Roman" w:ascii="Times New Roman" w:hAnsi="Times New Roman"/>
                <w:szCs w:val="20"/>
              </w:rPr>
              <w:t>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2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Информация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 </w:t>
            </w:r>
            <w:r>
              <w:rPr>
                <w:rFonts w:cs="Times New Roman" w:ascii="Times New Roman" w:hAnsi="Times New Roman"/>
                <w:szCs w:val="20"/>
              </w:rPr>
              <w:t>внесении инициативной группой граждан инициативного проекта «</w:t>
            </w:r>
            <w:r>
              <w:rPr>
                <w:rFonts w:cs="Times New Roman" w:ascii="Times New Roman" w:hAnsi="Times New Roman"/>
                <w:szCs w:val="28"/>
              </w:rPr>
              <w:t>Благоустройство дворовой территории: модернизация сети уличного освещения по адресу: Ивановская область, г. Кинешма, пер. Баумана, д. №8б</w:t>
            </w:r>
            <w:r>
              <w:rPr>
                <w:rFonts w:cs="Times New Roman" w:ascii="Times New Roman" w:hAnsi="Times New Roman"/>
                <w:szCs w:val="20"/>
              </w:rPr>
              <w:t>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Информация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о</w:t>
            </w:r>
            <w:r>
              <w:rPr>
                <w:rFonts w:cs="Times New Roman" w:ascii="Times New Roman" w:hAnsi="Times New Roman"/>
                <w:szCs w:val="20"/>
              </w:rPr>
              <w:t xml:space="preserve"> внесении инициативной группой граждан инициативного проекта «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Благоустройство общественной  территории: модернизация сети уличного освещения по адресу: Ивановская область, г. Кинешма, ул. Аккуратова, напротив д. №82</w:t>
            </w:r>
            <w:r>
              <w:rPr>
                <w:rFonts w:cs="Times New Roman" w:ascii="Times New Roman" w:hAnsi="Times New Roman"/>
                <w:szCs w:val="20"/>
              </w:rPr>
              <w:t>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4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Информация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0"/>
              </w:rPr>
              <w:t>о внесении инициативной группой граждан инициативного проекта «</w:t>
            </w:r>
            <w:r>
              <w:rPr>
                <w:rFonts w:cs="Times New Roman" w:ascii="Times New Roman" w:hAnsi="Times New Roman"/>
                <w:szCs w:val="28"/>
              </w:rPr>
              <w:t>Благоустройство дворовой территории: модернизация сети уличного освещения по адресу: Ивановская область, г. Кинешма, ул. Аристарха Макарова, д. №№ 39, 41а</w:t>
            </w:r>
            <w:r>
              <w:rPr>
                <w:rFonts w:cs="Times New Roman" w:ascii="Times New Roman" w:hAnsi="Times New Roman"/>
                <w:szCs w:val="20"/>
              </w:rPr>
              <w:t>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5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 xml:space="preserve">Информация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 </w:t>
            </w:r>
            <w:r>
              <w:rPr>
                <w:rFonts w:cs="Times New Roman" w:ascii="Times New Roman" w:hAnsi="Times New Roman"/>
                <w:szCs w:val="20"/>
              </w:rPr>
              <w:t>внесении инициативной группой граждан инициативного проекта «</w:t>
            </w:r>
            <w:r>
              <w:rPr>
                <w:rFonts w:cs="Times New Roman" w:ascii="Times New Roman" w:hAnsi="Times New Roman"/>
                <w:szCs w:val="28"/>
              </w:rPr>
              <w:t>Благоустройство дворовой территории: модернизация сети уличного освещения по адресу: Ивановская область, г. Кинешма, ул. Аристарха Макарова, д. №№ 102, 104, 106</w:t>
            </w:r>
            <w:r>
              <w:rPr>
                <w:rFonts w:cs="Times New Roman" w:ascii="Times New Roman" w:hAnsi="Times New Roman"/>
                <w:szCs w:val="20"/>
              </w:rPr>
              <w:t>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6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 xml:space="preserve">Информац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 </w:t>
            </w:r>
            <w:r>
              <w:rPr>
                <w:rFonts w:cs="Times New Roman" w:ascii="Times New Roman" w:hAnsi="Times New Roman"/>
                <w:szCs w:val="20"/>
              </w:rPr>
              <w:t>внесении инициативной группой граждан инициативного проекта «</w:t>
            </w: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модернизация сети уличного освещения по адресу: Ивановская область, г. Кинешма, пр. 5-й Новгородский, у д. 33</w:t>
            </w:r>
            <w:r>
              <w:rPr>
                <w:rFonts w:cs="Times New Roman" w:ascii="Times New Roman" w:hAnsi="Times New Roman"/>
                <w:szCs w:val="20"/>
              </w:rPr>
              <w:t>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7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 xml:space="preserve">Информац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 </w:t>
            </w:r>
            <w:r>
              <w:rPr>
                <w:rFonts w:cs="Times New Roman" w:ascii="Times New Roman" w:hAnsi="Times New Roman"/>
                <w:szCs w:val="20"/>
              </w:rPr>
              <w:t>внесении инициативной группой граждан инициативного проекта «</w:t>
            </w:r>
            <w:r>
              <w:rPr>
                <w:rFonts w:cs="Times New Roman" w:ascii="Times New Roman" w:hAnsi="Times New Roman"/>
                <w:szCs w:val="28"/>
              </w:rPr>
              <w:t>Благоустройство дворовой территории: модернизация сети уличного освещения по адресу: Ивановская область, г. Кинешма, ул. 50-летия Комсомола, д. № 25</w:t>
            </w:r>
            <w:r>
              <w:rPr>
                <w:rFonts w:cs="Times New Roman" w:ascii="Times New Roman" w:hAnsi="Times New Roman"/>
                <w:szCs w:val="20"/>
              </w:rPr>
              <w:t>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8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 xml:space="preserve">Информация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0"/>
              </w:rPr>
              <w:t>о внесении инициативной группой граждан инициативного проекта «</w:t>
            </w:r>
            <w:r>
              <w:rPr>
                <w:rFonts w:cs="Times New Roman" w:ascii="Times New Roman" w:hAnsi="Times New Roman"/>
                <w:szCs w:val="28"/>
              </w:rPr>
              <w:t>Благоустройство дворовой территории: модернизация сети уличного освещения по адресу: Ивановская область, г. Кинешма, ул. 2-я Львовская, д. №№ 34, 34а</w:t>
            </w:r>
            <w:r>
              <w:rPr>
                <w:rFonts w:cs="Times New Roman" w:ascii="Times New Roman" w:hAnsi="Times New Roman"/>
                <w:szCs w:val="20"/>
              </w:rPr>
              <w:t>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9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Информация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 </w:t>
            </w:r>
            <w:r>
              <w:rPr>
                <w:rFonts w:cs="Times New Roman" w:ascii="Times New Roman" w:hAnsi="Times New Roman"/>
              </w:rPr>
              <w:t>внесении инициативной группой граждан инициативного проекта «</w:t>
            </w:r>
            <w:r>
              <w:rPr>
                <w:rFonts w:cs="Times New Roman" w:ascii="Times New Roman" w:hAnsi="Times New Roman"/>
                <w:szCs w:val="28"/>
              </w:rPr>
              <w:t>Благоустройство дворовой территории: модернизация сети уличного освещения по адресу: Ивановская область, г. Кинешма, 1-й Вичугский пр., д. №№ 5,6,8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0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b/>
          <w:sz w:val="10"/>
          <w:szCs w:val="10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sz w:val="10"/>
          <w:szCs w:val="10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рес редакции:</w:t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л. Фрунзе, д.4,</w:t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.: 5-60-00,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«Городской округ Кинешма»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left="142" w:firstLine="114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 xml:space="preserve">Тираж 7 экз   03.04.2025 </w:t>
            </w:r>
          </w:p>
        </w:tc>
      </w:tr>
    </w:tbl>
    <w:p>
      <w:pPr>
        <w:pStyle w:val="Normal"/>
        <w:widowControl/>
        <w:autoSpaceDE w:val="true"/>
        <w:spacing w:lineRule="auto" w:line="228"/>
        <w:ind w:hanging="0"/>
        <w:jc w:val="left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5">
    <w:name w:val="Основной текст Знак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 w:val="false"/>
      <w:bCs w:val="false"/>
      <w:color w:val="106BBE"/>
    </w:rPr>
  </w:style>
  <w:style w:type="character" w:styleId="Style19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14">
    <w:name w:val="s_14"/>
    <w:qFormat/>
    <w:rPr/>
  </w:style>
  <w:style w:type="character" w:styleId="Style20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3">
    <w:name w:val="Комментарий"/>
    <w:basedOn w:val="Style22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4">
    <w:name w:val="Информация о версии"/>
    <w:basedOn w:val="Style23"/>
    <w:next w:val="Normal"/>
    <w:qFormat/>
    <w:pPr/>
    <w:rPr>
      <w:i/>
      <w:iCs/>
    </w:rPr>
  </w:style>
  <w:style w:type="paragraph" w:styleId="Style25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6">
    <w:name w:val="Информация об изменениях"/>
    <w:basedOn w:val="Style25"/>
    <w:next w:val="Normal"/>
    <w:qFormat/>
    <w:pPr>
      <w:spacing w:before="180" w:after="0"/>
      <w:ind w:left="360" w:right="360" w:hanging="0"/>
    </w:pPr>
    <w:rPr/>
  </w:style>
  <w:style w:type="paragraph" w:styleId="Style27">
    <w:name w:val="Нормальный (таблица)"/>
    <w:basedOn w:val="Normal"/>
    <w:next w:val="Normal"/>
    <w:qFormat/>
    <w:pPr>
      <w:ind w:hanging="0"/>
    </w:pPr>
    <w:rPr/>
  </w:style>
  <w:style w:type="paragraph" w:styleId="Style28">
    <w:name w:val="Подзаголовок для информации об изменениях"/>
    <w:basedOn w:val="Style25"/>
    <w:next w:val="Normal"/>
    <w:qFormat/>
    <w:pPr/>
    <w:rPr>
      <w:b/>
      <w:bCs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1">
    <w:name w:val="s_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31">
    <w:name w:val="Информация об изменениях документа"/>
    <w:basedOn w:val="Style23"/>
    <w:next w:val="Normal"/>
    <w:qFormat/>
    <w:pPr/>
    <w:rPr>
      <w:rFonts w:ascii="Arial" w:hAnsi="Arial" w:cs="Arial"/>
      <w:i/>
      <w:iCs/>
      <w:shd w:fill="F0F0F0" w:val="clear"/>
    </w:rPr>
  </w:style>
  <w:style w:type="paragraph" w:styleId="Msonormalmailrucssattributepostfix">
    <w:name w:val="msonormal_mailru_css_attribute_postfix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22">
    <w:name w:val="s_22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atLeast" w:line="0" w:before="360" w:after="720"/>
      <w:ind w:hanging="0"/>
    </w:pPr>
    <w:rPr>
      <w:rFonts w:ascii="Calibri" w:hAnsi="Calibri" w:cs="Times New Roman"/>
      <w:sz w:val="26"/>
      <w:szCs w:val="26"/>
    </w:rPr>
  </w:style>
  <w:style w:type="paragraph" w:styleId="12">
    <w:name w:val="Знак1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3">
    <w:name w:val="s_3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16">
    <w:name w:val="s_16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1:09:00Z</dcterms:created>
  <dc:creator>НПП "Гарант-Сервис"</dc:creator>
  <dc:description/>
  <cp:keywords/>
  <dc:language>en-US</dc:language>
  <cp:lastModifiedBy>Алена Алексеевна Веселова</cp:lastModifiedBy>
  <cp:lastPrinted>2025-05-19T09:45:00Z</cp:lastPrinted>
  <dcterms:modified xsi:type="dcterms:W3CDTF">2025-05-19T06:50:0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21A6234C14F05819DEE667A8A3687_12</vt:lpwstr>
  </property>
  <property fmtid="{D5CDD505-2E9C-101B-9397-08002B2CF9AE}" pid="3" name="KSOProductBuildVer">
    <vt:lpwstr>1049-12.2.0.20795</vt:lpwstr>
  </property>
</Properties>
</file>