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67" w:leader="none"/>
        </w:tabs>
        <w:suppressAutoHyphens w:val="true"/>
        <w:autoSpaceDE w:val="false"/>
        <w:rPr>
          <w:lang w:val="en-US" w:eastAsia="en-US"/>
        </w:rPr>
      </w:pPr>
      <w:r>
        <w:rPr/>
        <w:t xml:space="preserve">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lang w:val="en-US" w:eastAsia="en-US"/>
        </w:rPr>
        <w:t>31</w:t>
      </w:r>
      <w:r>
        <w:rPr>
          <w:b/>
          <w:color w:val="FFFFFF"/>
          <w:lang w:eastAsia="ar-SA"/>
        </w:rPr>
        <w:t xml:space="preserve"> марта 2025</w:t>
      </w:r>
      <w:r>
        <w:rPr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2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/>
          <w:b/>
          <w:color w:val="000000"/>
          <w:sz w:val="32"/>
          <w:szCs w:val="40"/>
          <w:lang w:eastAsia="ar-SA"/>
        </w:rPr>
        <w:t xml:space="preserve">Март </w:t>
      </w:r>
      <w:r>
        <w:rPr>
          <w:rFonts w:cs="Arial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  <w:sz w:val="20"/>
        </w:rPr>
      </w:pPr>
      <w:r>
        <w:rPr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31.03.2025   № 684-п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32"/>
        <w:shd w:fill="auto" w:val="clear"/>
        <w:spacing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постановление администрации городского округа Кинешма от 14.12.2018 № 1584п «Об утвержден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ru-RU"/>
        </w:rPr>
        <w:t>мы</w:t>
      </w:r>
      <w:r>
        <w:rPr>
          <w:sz w:val="28"/>
          <w:szCs w:val="28"/>
        </w:rPr>
        <w:t xml:space="preserve"> городского округа Кинешма «Совершенствование местного самоуправления городского округа Кинешма»</w:t>
      </w:r>
    </w:p>
    <w:p>
      <w:pPr>
        <w:pStyle w:val="32"/>
        <w:shd w:fill="auto" w:val="clear"/>
        <w:spacing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before="0" w:after="120"/>
        <w:ind w:right="23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статьями 41, 46, 56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 городского округа Кинешма» (в действующей редакции), постановлением администрации городского округа Кинешма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401</w:t>
      </w:r>
      <w:r>
        <w:rPr>
          <w:sz w:val="28"/>
          <w:szCs w:val="28"/>
        </w:rPr>
        <w:t>п «Об утверждении перечня муниципальных программ городского округа Кинешма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администрация городского округа Кинешма </w:t>
      </w:r>
    </w:p>
    <w:p>
      <w:pPr>
        <w:pStyle w:val="12"/>
        <w:shd w:fill="auto" w:val="clear"/>
        <w:spacing w:before="0" w:after="120"/>
        <w:ind w:right="23" w:firstLine="851"/>
        <w:rPr>
          <w:sz w:val="28"/>
          <w:szCs w:val="28"/>
          <w:lang w:val="ru-RU"/>
        </w:rPr>
      </w:pPr>
      <w:r>
        <w:rPr>
          <w:b/>
          <w:spacing w:val="4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городского округа Кинешма от 14.12.2018 № 1584п «Об утверждении муниципальной программы городского округа Кинешма «Совершенствование местного самоуправления городского округа Кинешма»: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1 к Постановлению внести следующие изменения:</w:t>
      </w:r>
    </w:p>
    <w:p>
      <w:pPr>
        <w:pStyle w:val="Normal"/>
        <w:ind w:left="1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разделе 1 «Паспорт муниципальной программы «Совершенствование местного самоуправления городского округа Кинешма» строку 8 «Объемы ресурсного обеспечения программы» изложить в следующей редакции:</w:t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Объемы ресурсного обеспеч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51 947,3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51 740,4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60 226,5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93 312,4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- 102 399,5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20 759,0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- 128 384,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- 57 029,5 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од –57 023,0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городского округа Кинешма:</w:t>
            </w:r>
          </w:p>
          <w:p>
            <w:pPr>
              <w:pStyle w:val="Normal"/>
              <w:rPr/>
            </w:pPr>
            <w:r>
              <w:rPr/>
              <w:t>2019 год - 50 438,4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50 183,6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58 622,2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89 194,1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- 97 891,7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16 365,8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123 125,2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– 51 656,1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од -  51 649,6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19 год - 1 508,9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1 556,8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1 604,3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4 118,3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- 4 507,8 тыс. руб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- 4 393,2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- 5 259,7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- 5 373,4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од – 5 373,4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В разделе 1 «Паспорт муниципальной программы «Совершенствование местного самоуправления городского округа Кинешма» в строке 9 «Ожидаемые результаты реализации программы» слова «в период до 2027 год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к муниципальной программе «Совершенствование местного самоуправления городского  округа Кинешма» 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Раздел 1 «Паспорт подпрограммы «Обеспечение деятельности  органов местного самоуправления  городского округа Кинешма» строку 6 «Объемы ресурсного обеспечения подпрограммы» изложить в следующей редакции:</w:t>
      </w:r>
    </w:p>
    <w:tbl>
      <w:tblPr>
        <w:tblW w:w="938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4"/>
        <w:gridCol w:w="6542"/>
      </w:tblGrid>
      <w:tr>
        <w:trPr>
          <w:trHeight w:val="594" w:hRule="atLeast"/>
        </w:trPr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Объемы ресурсного обеспеч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9 год - 51 547,3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51 190,4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59 526,5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92 412,4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- 101 399,5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20 759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- 127 334,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- 57 029,5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од – 57 023,0 тыс.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городского округа Кинешма:</w:t>
            </w:r>
          </w:p>
          <w:p>
            <w:pPr>
              <w:pStyle w:val="Normal"/>
              <w:rPr/>
            </w:pPr>
            <w:r>
              <w:rPr/>
              <w:t>2019 год - 50 038,4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49 633,6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57 922,2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88 294,1 тыс. руб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- 96 891,7 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 116 365,8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-122 075,2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- 51 656,1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од – 51 649,6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19 год - 1 508,9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1 556,8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1 604,3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4 118,3 тыс. руб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- 4 507,8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- 4 393,2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- 5 259,7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6 год - 5 373,4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 год – 5 373,4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 Раздел 4 «Ресурсное обеспечение реализации мероприятий подпрограммы» изложить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ского округа Кинешма И.Ю. Клюхину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лава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ородского округа Кинешма</w:t>
      </w:r>
      <w:r>
        <w:rPr>
          <w:spacing w:val="-2"/>
          <w:sz w:val="28"/>
          <w:szCs w:val="28"/>
        </w:rPr>
        <w:t xml:space="preserve">                                                                </w:t>
      </w:r>
      <w:r>
        <w:rPr>
          <w:b/>
          <w:spacing w:val="-2"/>
          <w:sz w:val="28"/>
          <w:szCs w:val="28"/>
        </w:rPr>
        <w:t>В. Г. Ступин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992" w:footer="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exact" w:line="264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698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Кинешма 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u w:val="single"/>
        </w:rPr>
        <w:t>от   31.03.2025  №  684-п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Style w:val="Style12"/>
          <w:b w:val="false"/>
          <w:sz w:val="28"/>
          <w:szCs w:val="28"/>
        </w:rPr>
        <w:t>Приложение 1</w:t>
        <w:br/>
        <w:t xml:space="preserve">к </w:t>
      </w:r>
      <w:r>
        <w:rPr>
          <w:rStyle w:val="Style13"/>
          <w:b w:val="false"/>
          <w:color w:val="000000"/>
          <w:sz w:val="28"/>
          <w:szCs w:val="28"/>
        </w:rPr>
        <w:t>постановлению</w:t>
      </w:r>
      <w:r>
        <w:rPr>
          <w:rStyle w:val="Style13"/>
          <w:b w:val="false"/>
          <w:sz w:val="28"/>
          <w:szCs w:val="28"/>
        </w:rPr>
        <w:t xml:space="preserve"> </w:t>
      </w:r>
      <w:r>
        <w:rPr>
          <w:rStyle w:val="Style12"/>
          <w:b w:val="false"/>
          <w:sz w:val="28"/>
          <w:szCs w:val="28"/>
        </w:rPr>
        <w:t>администраци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>городского округа Кинешма</w:t>
        <w:br/>
        <w:t>от 14 декабря 2018 г. N 1584п</w:t>
      </w:r>
    </w:p>
    <w:p>
      <w:pPr>
        <w:pStyle w:val="Normal"/>
        <w:shd w:fill="FFFFFF" w:val="clear"/>
        <w:spacing w:lineRule="exact" w:line="26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 xml:space="preserve">к </w:t>
      </w:r>
      <w:r>
        <w:rPr>
          <w:rStyle w:val="Style13"/>
          <w:b w:val="false"/>
          <w:color w:val="000000"/>
          <w:sz w:val="28"/>
          <w:szCs w:val="28"/>
        </w:rPr>
        <w:t>муниципальной программе</w:t>
      </w:r>
      <w:r>
        <w:rPr>
          <w:rStyle w:val="Style12"/>
          <w:b w:val="false"/>
          <w:sz w:val="28"/>
          <w:szCs w:val="28"/>
        </w:rPr>
        <w:br/>
        <w:t>"Совершенствование местного</w:t>
        <w:br/>
        <w:t>самоуправления городского</w:t>
        <w:br/>
        <w:t>округа Кинешма"</w:t>
      </w:r>
    </w:p>
    <w:p>
      <w:pPr>
        <w:pStyle w:val="Normal"/>
        <w:shd w:fill="FFFFFF" w:val="clear"/>
        <w:spacing w:before="280" w:after="280"/>
        <w:jc w:val="right"/>
        <w:rPr>
          <w:b/>
          <w:b/>
          <w:color w:val="22272F"/>
          <w:sz w:val="32"/>
          <w:szCs w:val="32"/>
        </w:rPr>
      </w:pPr>
      <w:r>
        <w:rPr>
          <w:b/>
          <w:color w:val="22272F"/>
          <w:sz w:val="32"/>
          <w:szCs w:val="32"/>
        </w:rPr>
      </w:r>
    </w:p>
    <w:p>
      <w:pPr>
        <w:pStyle w:val="Normal"/>
        <w:shd w:fill="FFFFFF" w:val="clear"/>
        <w:spacing w:before="280" w:after="28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shd w:fill="FFFFFF" w:val="clear"/>
        <w:spacing w:before="280" w:after="280"/>
        <w:jc w:val="right"/>
        <w:rPr/>
      </w:pPr>
      <w:r>
        <w:rPr/>
        <w:t>(тыс. руб.)</w:t>
      </w:r>
    </w:p>
    <w:tbl>
      <w:tblPr>
        <w:tblW w:w="147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2588"/>
        <w:gridCol w:w="2588"/>
        <w:gridCol w:w="969"/>
        <w:gridCol w:w="969"/>
        <w:gridCol w:w="969"/>
        <w:gridCol w:w="970"/>
        <w:gridCol w:w="998"/>
        <w:gridCol w:w="998"/>
        <w:gridCol w:w="1055"/>
        <w:gridCol w:w="992"/>
        <w:gridCol w:w="992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47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90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52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1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3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75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3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23,0</w:t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47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90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52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1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3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75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3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23,0</w:t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3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63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92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94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89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65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0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649,6</w:t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8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6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93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3,4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>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38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48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1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6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7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63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5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38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48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1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6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7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63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5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38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48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1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6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7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63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5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беспечение деятельности главы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2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2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2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 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8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86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4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4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6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70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8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86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4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4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6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70,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8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86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4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4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6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70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  <w:p>
            <w:pPr>
              <w:pStyle w:val="Normal"/>
              <w:rPr/>
            </w:pPr>
            <w:r>
              <w:rPr/>
              <w:t>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8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6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8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5,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8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6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8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5,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8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6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8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5,6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5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7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8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5,7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5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7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8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5,7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5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7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8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5,7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  <w:p>
            <w:pPr>
              <w:pStyle w:val="Normal"/>
              <w:rPr/>
            </w:pPr>
            <w:r>
              <w:rPr/>
              <w:t>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ородского округа Кинешма "Городское управление строительств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7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4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7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1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7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4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7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1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7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4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7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1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6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4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7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7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орода Кинешма "Управление капитального строительств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ородского округа Кинешма "Городское управление строительств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31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6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13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7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31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6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13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7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ородского округа Кинешма "Городское управление строительств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  <w:p>
            <w:pPr>
              <w:pStyle w:val="Normal"/>
              <w:rPr/>
            </w:pPr>
            <w:r>
              <w:rPr/>
              <w:t>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Редакция Радио-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ого учреждения "Редакция Радио-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Редакция Радио-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Обеспечение населения информацией о деятельности органов местного самоуправления городского округа Кинешма по социально значимым темам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, Муниципальное учреждение "Редакция Радио-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Редакция Радио-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4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4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8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,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  <w:p>
            <w:pPr>
              <w:pStyle w:val="Normal"/>
              <w:rPr/>
            </w:pPr>
            <w:r>
              <w:rPr/>
              <w:t>"Улучшение условий и охраны труда в администрации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Проведение специальной оценки условий труда работников администрации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  <w:p>
            <w:pPr>
              <w:pStyle w:val="Normal"/>
              <w:rPr/>
            </w:pPr>
            <w:r>
              <w:rPr/>
              <w:t>"Информатизация учреждений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, Финансовое управление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8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4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2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8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4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2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8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4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2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, Финансовое управление администрации городского округа Кинешма, Управление образования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6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1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6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1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городского округа Кинешма, Комитет по культуре и туризму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5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культуре и туризму администрации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</w:t>
            </w:r>
          </w:p>
          <w:p>
            <w:pPr>
              <w:pStyle w:val="Normal"/>
              <w:rPr/>
            </w:pPr>
            <w:r>
              <w:rPr/>
              <w:t>"Повышение качества и доступности государственных и муниципальных услуг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7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6,9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7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6,9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72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9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4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,8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7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6,9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7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3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96,9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72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9,1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4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,8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8</w:t>
            </w:r>
          </w:p>
          <w:p>
            <w:pPr>
              <w:pStyle w:val="Normal"/>
              <w:rPr/>
            </w:pPr>
            <w:r>
              <w:rPr/>
              <w:t>"Обеспечение мероприятий по совершенствованию местного самоуправления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,6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,6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,6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беспечение мероприятий по совершенствованию местного самоуправления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,6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,6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70,6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9</w:t>
            </w:r>
          </w:p>
          <w:p>
            <w:pPr>
              <w:pStyle w:val="Normal"/>
              <w:rPr/>
            </w:pPr>
            <w:r>
              <w:rPr/>
              <w:t>"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"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лиц, замещающих должности муниципальной службы в отраслевых (функциональных) органах администрации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Кинешм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92" w:right="992" w:gutter="0" w:header="72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280" w:after="280"/>
        <w:jc w:val="right"/>
        <w:rPr/>
      </w:pPr>
      <w:r>
        <w:rPr/>
      </w:r>
    </w:p>
    <w:p>
      <w:pPr>
        <w:pStyle w:val="Normal"/>
        <w:ind w:firstLine="698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ИНАЯ ОФИЦИАЛЬНАЯ ИНФОРМАЦИЯ</w:t>
      </w:r>
    </w:p>
    <w:p>
      <w:pPr>
        <w:pStyle w:val="Normal"/>
        <w:ind w:firstLine="698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ешением Коллегии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онтрольно-счетной комисс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городского округа Кинешма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№ </w:t>
      </w:r>
      <w:r>
        <w:rPr>
          <w:b/>
        </w:rPr>
        <w:t>1 от 21.03.2025г.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комиссии городского округа Кинешма за 2024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подготовлен Контрольно-счетной комиссии городского округа Кинешма (далее - Контрольно-счетная комиссия) на основании  требований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21 «Положения о контрольно-счетной комиссии городского округа Кинешма», утвержденного решением городской Думы городского округа Кинешма от  29.09.2021 № 24/124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комиссии городского округа Кинешма основывается на принципах законности, эффективности, независимости, гласности и открыт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 основу деятельности контрольно-счётной комиссии составляют документы и материалы (стандарты, методические разработки, бюллетени и иная информация) Счётной палаты Российской Федерации,  Контрольно-счётной палаты Ивановской области,  Ассоциации контрольно-счётных органов,  Контрольно-счетной комиссии городского округа Кинеш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определяющими правовые основы деятельности Контрольно–счетной комиссии городского округа Кинешма, являются Конституция РФ,  Бюджетный кодекс Российской Федерации и Федеральный закон от 07.02.2011 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городского округа Кинешма, утвержденное решением городской Думы городского округа Кинешма от 29.09.2021 № 24/1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ри выполнении своих функций Контрольно-счетная комиссия руководствуется стандартами внешнего муниципального финансового контроля и иными методическими доку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миссии осуществляется на основании 16-ти стандартов внешнего муниципального финансового контроля и 3-х методических рекомендаций.  Контрольно-счетная комиссия осуществляет систематический мониторинг актуальности методических документов и их корректиров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 в сфере внешнего муниципального финансового контроля предполагает комплекс контрольных и экспертно-аналитических мероприятий за исполнением бюджета городского округа Кинешма, осуществляемых контрольно-счётной комиссией в соответствии с требованиями Бюджетного кодекса Российской Федерации, Положения о бюджетном процессе в городском округе Кинешма и предоставление информации в городскую Думу городского округа Кинешма,  Главе городского округа Кинеш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ётная комиссия в 2024 году осуществляла экспертно-аналитическую,  контрольно-ревизионную,  информационную,  методическую и иную деятельность, обеспечивая системный контроль за исполнением бюджета городского округа Кинешма  в рамках непрерывного трёхлетнего контрольного цикла, включающего стадии предварительного контроля проектов бюджета очередного финансового года, оперативного контроля непосредственно в ходе текущего исполнения бюджета  и последующего контроля уже исполн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рассмотрения вопросов организации деятельности контрольно-счетной комиссии,  планирования и методологии контрольной и экспертно-аналитической деятельности, результатов контрольных и экспертно-аналитических мероприятий, отчетов, представлений, предписаний и информационных сообщений,  иных вопросов деятельности контрольно-счетной комиссии и принятия по ним решений, в отчётном году действовала Коллегия контрольно-счётной комиссии в составе Председателя, аппарата контрольно-счетной комиссии и членов колле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боты,  проводимой контрольно-счётной комиссией в 2024 году,  городская Дума городского округа Кинешма,  Администрация  городского округа Кинешма, Глава городского округа Кинешма получали объективную информацию о качестве функционирования участников бюджетного процесса на территории городского округа Кинешма, и целевом и эффективном использовании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результаты деятельности контрольно-счет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инешма в 2024 год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нтрольно-счетной комиссии в 2024 году строилась на основе годового плана, утвержденного решением коллегии Контрольно-счетной комиссии от  21.12.2023  №9, основу которого составляли мероприятия, сформированные в разрезе экспертно-аналитического и контрольно-ревизионного направлени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ланирование деятельности контрольно-счетной комиссии осуществлялось в целях эффективной организации проведения внешнего муниципального финансового контроля на территории городского округа Кинешма, обеспечения выполнения контрольно-счетной комиссией своих полномочий в соответствии с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4 года были реализованы основные задачи контрольно-счетной комиссии в сфере внешнего муниципального финансового контроля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и и экспертно-аналитическими мероприятиями, проведёнными в 2024 году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были охвачены вопросы,  касающиеся контроля за исполнением бюджета городского округа Кинешма,  контроля за целевым и эффективным использованием  бюджетных средств, выделенных на муниципальные программы, контроля  за правомерным, эффективным и целевым использованием муниципальной собственности, аудита в сфере закупок,  и другие вопросы в сфере внешнего муниципального финансового контроля, установленные Федеральным законом от 07.02.2011 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контрольно-счетная комиссия провела 8 контрольных (в том числе 5 контрольные выездные проверк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53 экспертно-аналитически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ъем проверенных бюджетных средств: 3 095 281,0 тыс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ъемы нарушений, выявленных КСО  - 3 386,08 тыс. руб., 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Ф от 28.12.2010  № 191н - 1 391,38 тыс. руб., (Устранено в течении 2024 года -1 391,38 тыс. руб.)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-Нарушения при осуществлении муниципальных закупок и закупок отдельными видами юридических лиц </w:t>
      </w:r>
      <w:r>
        <w:rPr>
          <w:sz w:val="28"/>
          <w:szCs w:val="28"/>
        </w:rPr>
        <w:t xml:space="preserve"> - 1 552,0 тыс. руб. (Устранено в течение финансового 2024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соблюдение требований </w:t>
      </w:r>
      <w:r>
        <w:rPr>
          <w:sz w:val="28"/>
          <w:szCs w:val="28"/>
          <w:shd w:fill="FFFFFF" w:val="clear"/>
        </w:rPr>
        <w:t>«Порядка определения объема и условий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» от 13.01.2022 г. №24-п. на общую сумму 442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качественное исполнение выполнен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шения законодательной и нормативно-правовой базы (Бюджетного кодекса РФ,  Гражданского кодекса РФ, 7-ФЗ «О некоммерческих организациях»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шения в сфере управления и распоряжения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ранено нарушений в течение 2024 года –2 943,38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тчетного периода Коллегия контрольно-счетной комиссии провела 8 заседаний,  в ходе которых было рассмотрено и принято 19 ре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й коллегии информация доводилась до сведения руководителей контролируемых организаций и учреждений,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зультатах контрольно-ревизионной и экспертно-аналитической деятельности контрольно-счетной комиссии информировалась городская Дума городского округа Кинешма, Глава городского округа Кинешма, направлены Представления Главе городского округа Кинешма об устранении выявленных наруше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«Проверка целевого и эффективного использования бюджетных средств, выделенных на укрепление материально-технической базы и ремонтные работы учреждений образования в 2023 г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было охвачено 7 учреждений, из них 2 учреждения дошкольного образования, 5 - образовательные организации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>Установлены факты формального соблюдения ограничений, предусмотренных ст.8,  ч. 5 ст.24,  п.5 ч.1 ст.93 Федерального закона №44-ФЗ, искусственного дробления сделки и оформления ее договорами,  стоимостью до 600 000,0 руб.,  в целях осуществления закупки с единственным поставщиком,  что в отсутствие конкурентных процедур способствовало созданию преимущественного положения единственного поставщика и лишило других хозяйствующих субъектов, осуществляющих аналогичную деятельность, возможности реализовать право на заключение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факты несоблюдения  требований «Порядка определения объема и условий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» от 13.01.2022 г. №24-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контрольно-ревизионного мероприятия «Проверка целевого и эффективного использования бюджетных средств, выделенных на укрепление материально-технической базы и ремонтные работы учреждений образования в 2023 году», утвержден решением Коллегии контрольно-счетной комиссии городского округа Кинешма  №5 от 19.07.2024 г. и направлен Главе городского округа Кинешма и Председателю городской Думы городского округа Кинеш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ей направлено Представление Главе городского округа Кинешма  №6  от  23.07.2024 г.  об устранении выявленных нарушений и Представления  директорам проверяемых учреждений об устранении выявленных нарушений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«Проверка отдельных вопросов финансово-хозяйственной деятельности учреждений физической культуры и спорта за 2023 год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В проверке участвовали следующие учреждения физкультуры и спорта городского округа Кинешм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МБУДО СШ «Арена» г.о. Кинеш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МБУДО СШ «Звездный» г.о. Кинеш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МБУ ФОК «Волга» г.о. Кинешм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В ходе проверки контрольно-счетной комиссией</w:t>
      </w:r>
      <w:r>
        <w:rPr>
          <w:color w:val="000000"/>
          <w:sz w:val="28"/>
          <w:szCs w:val="28"/>
        </w:rPr>
        <w:t xml:space="preserve"> у</w:t>
      </w:r>
      <w:r>
        <w:rPr>
          <w:sz w:val="28"/>
          <w:szCs w:val="28"/>
        </w:rPr>
        <w:t>становлены факты ненадлежащего исполнения обязательств, предусмотренных контрактом, в соответствии со ст.  34, 94 Федерального закона от 05.04.2013 №44-ФЗ в части  нарушение срока оплаты выполне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управления и распоряжения муниципальным имуществом установлено нарушение ст. 296, 298 Гражданского кодекса РФ, п.10 ст. 9.2. Федерального закона от 12.01.1996 № 7-ФЗ «О некоммерческих организациях», п.3 ст. 11, п.5, 10 ст. 19   «Положения о порядке управления и распоряжения муниципальной собственностью городского округа Кинешма», утвержденного решением городской думы городского округа Кинешма </w:t>
      </w:r>
      <w:r>
        <w:rPr>
          <w:bCs/>
          <w:color w:val="26282F"/>
          <w:sz w:val="28"/>
          <w:szCs w:val="28"/>
        </w:rPr>
        <w:t>от 25.07.2018 № 62/41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контрольно-ревизионного мероприятия  утвержден решением Коллегии контрольно-счетной комиссии городского округа Кинешма   № 6 от 25.10.2024 г. и направлен Главе городского округа Кинешма и Председателю городской Думы городского округа Кинешм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о Представление №7 от 02.11.2024 года - Директору МБУ ФОК «Волга» г.о. Кинешма,  Представление №8 от 05.11.2024 – Директору МБУДО СШ «Арена» г.о. Кинешма об устранении выявленных нарушени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«Контроль за реализацией документов, подготовленных по результатам контрольных и экспертно-аналитических мероприятий»,  проверка </w:t>
      </w:r>
      <w:r>
        <w:rPr>
          <w:sz w:val="28"/>
          <w:szCs w:val="28"/>
        </w:rPr>
        <w:t xml:space="preserve">проведена по вопросу </w:t>
      </w:r>
      <w:r>
        <w:rPr>
          <w:color w:val="000000"/>
          <w:sz w:val="28"/>
          <w:szCs w:val="28"/>
        </w:rPr>
        <w:t>контроля за устранением выявленных нарушений по результатам контрольных и экспертно-аналитических мероприят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ка целевого и эффективного использования  бюджетных ассигнований,  выделенных в  2023 году  на укрепление материально-технической базы и ремонтные работы муниципальных  общеобразовательных учреждений в 2023 год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ка отдельных вопросов финансово-хозяйственной деятельности учреждений физкультуры и спорта  за 2023 год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пертиза муниципальной программы городского округа Кинешма «Благоустройство городского округа Кинешм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пертиза муниципальной программы городского округа Кинешма «Культура городского округа Кинешма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4. 5 выездных проверок в рамках  </w:t>
      </w:r>
      <w:r>
        <w:rPr>
          <w:color w:val="000000"/>
          <w:sz w:val="28"/>
          <w:szCs w:val="28"/>
        </w:rPr>
        <w:t>«Контроля за реализацией документов, подготовленных по результатам контрольных и экспертно-аналитических мероприятий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Проверка проведена по вопросу </w:t>
      </w:r>
      <w:r>
        <w:rPr>
          <w:color w:val="000000"/>
          <w:sz w:val="28"/>
          <w:szCs w:val="28"/>
        </w:rPr>
        <w:t>контроля  за устранением выявленных нарушений по результатам контрольных мероприят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>-</w:t>
      </w:r>
      <w:r>
        <w:rPr>
          <w:sz w:val="28"/>
          <w:szCs w:val="28"/>
        </w:rPr>
        <w:t>«Проверка целевого и эффективного использования средств, выделенных в 2022 году на муниципальную программу Благоустройство городского округа Кинешма» в части наказов избирателей городской Думы городского округа Кинешма» - 3 выездные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sz w:val="28"/>
          <w:szCs w:val="28"/>
        </w:rPr>
        <w:t>Проверка целевого и эффективного использования бюджетных средств, выделенных на укрепление  материально-технической базы и ремонтные работы</w:t>
      </w:r>
      <w:r>
        <w:rPr>
          <w:color w:val="000000"/>
          <w:sz w:val="28"/>
          <w:szCs w:val="28"/>
        </w:rPr>
        <w:t xml:space="preserve"> учреждений образования в 2023 году» -2 выездные проверк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Мероприятия по развитию внешнего муниципального финансового контроля в  соответствии с планом работы  Совета контрольно-счетных органов Ивановской обла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участия в работе «Комиссии по вопросам развития государственного и муниципального внешнего финансового контроля на территории Ивановской области при   Совете контрольно-счетных органов Ивановской области в 2024 году,  контрольно-счетная комиссия участвовала в следующих мероприятиях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«Сбор, анализ и обобщение практики работы контрольно-счетных органов по осуществлению контроля за предоставлением субсидий на иные цел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бор, анализ и обобщение практики  работы контрольно-счетных органов  о текущей ситуации и информации о работе по повышению эффективности управления дебиторской задолженности по доходам бюджетов субъектов РФ и местных бюджет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Экспертно - аналитическая  деятельность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шняя проверка годовой бюджетной отчетности за 2023 год 9-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городского округа Кинешм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нешняя проверка годового отчета об исполнении бюджета городского округа Кинешма за 2023 год.</w:t>
      </w:r>
    </w:p>
    <w:p>
      <w:pPr>
        <w:pStyle w:val="Normal"/>
        <w:ind w:firstLine="708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В ходе внешней проверки бюджетной отчетности главных распорядителей и администраторов  средств бюджета городского округа Кинешма за 2023 год, контрольно-счетной комиссией установлены нарушения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п.56, п.70, п.163, п.167  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 утвержденной приказом Министерства финансов РФ от 28.12.2010  №191н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ие о результатах внешней проверки ГАБС утверждено Коллегией контрольно-счетной комиссии городской округа Кинешма решением №3 от 29.03.2024 г. и направлено Главе городского округа Кинешма и Председателю городской Ду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ей направлено Информационное письмо Главе городского округа Кинешма  №1  от  01.04.2024 г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внешней проверки установлено соответствие отраженных в годовом отчете  об исполнении бюджета городского округа Кинешма за 2023 год (форма 0503317) показателей исполнения доходов,  расходов и поступлений из источников финансирования дефицита бюджета городского округа Кинешма  объемам  поступивших в бюджет городского округа Кинешма  доходов, произведенных при исполнении  бюджета городского округа Кинешма, расходов и поступлений из источников финансирования дефицита  бюджета г.о. Кинеш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внешней проверки годового отчета об исполнении бюджета городского округа Кинешма за 2023 год утверждено решением  Коллегией контрольно-счетной комиссии городской округа Кинешма  №4 от 11.04.2024 г. и направлено Главе городского округа Кинешма и Председателю городской Думы.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Экспертиза муниципальной программы городского округа Кинешма  «Благоустройство  городского округа Кинешма».</w:t>
      </w:r>
    </w:p>
    <w:p>
      <w:pPr>
        <w:pStyle w:val="Normal"/>
        <w:keepNext w:val="true"/>
        <w:numPr>
          <w:ilvl w:val="0"/>
          <w:numId w:val="0"/>
        </w:numPr>
        <w:ind w:firstLine="28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. Экспертиза   муниципальной программы городского округа Кинешма «Культура городского округа Кинешм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ых  экспертно - аналитических мероприятий,   контрольно-счетная комиссия г.о. Кинешма  предложила  Администрации городского округа Кинешма  рассмотреть новые  требования,  установленные в нормативных документах, регламентирующих порядок разработки, реализации и оценки эффективности муниципальных программ, так как в настоящее время разработан и действует новый подход к формированию муниципальных программ - новая система управления муниципальными программами и прое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контроля за реализацией документов, подготовленных по результатам контрольных и экспертно-аналитических мероприятий, контрольно-счетной комиссией установлено,  что рекомендации контрольно-счетной комиссии исполнены  не в полной мер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Заключения по результатам экспертизы муниципальной программы городского округа Кинешма «Благоустройство городского округа Кинешма» </w:t>
      </w:r>
      <w:r>
        <w:rPr>
          <w:sz w:val="28"/>
          <w:szCs w:val="28"/>
        </w:rPr>
        <w:t>утверждено решением Коллегии контрольно-счетной комиссии городского округа Кинешма  от № 3 от 29.03.2024 г. и направлено Главе городского округа Кинешма и Председателю городской Думы городского округа Кинеш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ородского округа Кинешма направлено  информационное письмо о необходимости принятия  новых нормативно-правовых документов по разработке и реализации муниципальных програм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оведен оперативный анализ и оформлено  3 заключения  о ходе исполнения бюджета г.о. Кинешма за 1 квартал, 1 полугодие, и 9-ть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</w:t>
      </w:r>
      <w:r>
        <w:rPr>
          <w:sz w:val="28"/>
          <w:szCs w:val="28"/>
        </w:rPr>
        <w:t>6. Экспертно-аналитическое заключение   на  проект  решения    городской  Ду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Кинешма «О бюджете городского округа Кинешма на 2025 год и плановый период 2026 и 2027 годов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городского округа Кинешма на 2025 год и плановый период 2026 и 2027 годов с учетом поправок в целом соответствует Бюджетному законодательству и основным направлениям налоговой и бюджетной политики городского округа Кинешм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онтрольно-счетная комиссия городского округа Кинешма отметила, что</w:t>
      </w:r>
      <w:r>
        <w:rPr>
          <w:sz w:val="28"/>
          <w:szCs w:val="28"/>
        </w:rPr>
        <w:t xml:space="preserve"> Стратегия социально-экономического развития городского округа Кинешма от 23.09.2015 №2203п (в редакции от 18.01.2021),</w:t>
      </w:r>
      <w:r>
        <w:rPr>
          <w:bCs/>
          <w:sz w:val="28"/>
          <w:szCs w:val="28"/>
        </w:rPr>
        <w:t xml:space="preserve"> как документ стратегического развития, разработана  с перспективой до 2024 года, и соответственно стратегическая основа  приоритетов, целей и задач социально-экономического развития городского округа Кинешма до 2027 года не достигну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ка прогноза социально-экономического развития городского округа Кинешма в нескольких вариантах (в оптимистичном, базовом,  и, что особенно важно, в пессимистичном вариантах развития экономики города), создаст более качественный базис для принятия обоснованных решений по формированию управленческого сценария развития города и основного финансового документа – бюджета  городского округа Кинешм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о результатах экспертно-аналитического мероприятия утверждено Коллегией контрольно-счетной комиссии городского округа Кинешма решением № 7 от 15.11.2024  г. и направлено Главе городского округа Кинешма и Председателю городской Дум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«Порядка разработки прогнозов социально-экономического развития городского округа Кинешма» от  28.07.2016 №1328п,  прогноз разрабатывается на основании  Стратегии социально-экономического развития городского округа Кинешм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 Подготовлено 37  экспертно- аналитических заключений, из них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3 -  на проекты  муниципальных правовых ак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 - на проекты решений представительного органа о бюджете городского округа Кинешма на 2024 год и плановый период 2025 и 2026 годов.</w:t>
      </w:r>
    </w:p>
    <w:p>
      <w:pPr>
        <w:pStyle w:val="Normal"/>
        <w:shd w:fill="FFFFFF" w:val="clear"/>
        <w:ind w:firstLine="708"/>
        <w:jc w:val="both"/>
        <w:rPr>
          <w:rFonts w:ascii="Helvetica" w:hAnsi="Helvetica" w:cs="Helvetica"/>
          <w:color w:val="1A1A1A"/>
          <w:sz w:val="28"/>
          <w:szCs w:val="28"/>
        </w:rPr>
      </w:pPr>
      <w:r>
        <w:rPr>
          <w:rFonts w:cs="Helvetica" w:ascii="Helvetica" w:hAnsi="Helvetica"/>
          <w:color w:val="1A1A1A"/>
          <w:sz w:val="28"/>
          <w:szCs w:val="28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color w:val="FF0000"/>
          <w:sz w:val="28"/>
          <w:szCs w:val="28"/>
        </w:rPr>
      </w:pPr>
      <w:r>
        <w:rPr>
          <w:rFonts w:cs="Helvetica" w:ascii="Helvetica" w:hAnsi="Helvetica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, методическая и иная деятельность контрольно-счетной комиссии городского округа Кинешма в 2024 год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комиссия состоит в Ассоциации контрольно-счётных органов Российской Федерации, является членом Совета контрольно-счетных органов Ивановской области, участвует в совместных экспертно-аналитических, контрольно-ревизионных, информационных, методических и иных мероприятия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участия в работе Союза МКСО и его представительства по ЦФО,  Контрольно-счетная комиссия  принимала участие в  совместных мероприятиях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отчету об основных показателях  деятельности за 2023 год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актике контроля за управлением и распоряжением муниципальным имуществом в муниципальном образовании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>- о практике проведения мероприятий по профессиональному развитию сотрудников и други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июне 2024 года в формате видеосвязи Председатель Контрольно-счетной комиссии приняла участие в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бщем собрании  Союза муниципальных контрольно-счетных органов  и Всероссийской конференции по теме «Совершенствование качества мероприятий внешнего муниципального финансового контроля» в г. Екатеринбург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октябре 2024 году Председатель Контрольно-счетной комиссии и инспектор Контрольно-счетной комиссии приняли участие в заседани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Общего собрания представительства Союза муниципальных контрольно-счетных органов  в ЦФО  по теме «Проблемы и перспективы развития внешнего муниципального финансового контроля в современных условиях» и очередном заседании Совета представительства, проходившем в г. Калуг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 Контрольно-счетной комиссии принимали участие в заседаниях круглых столов по актуальной тематике, а также в ежемесячных обучающих семинарах, организованных Союзом МКСО РФ в формате видеоконференцсвяз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частия Совета контрольно-счетных органов Ивановской области согласно совместного плана работы, контрольно-счетная комиссия принимала участие в кругом столе по вопросу «Проверки и анализа обоснованности показателей проекта местного бюджета», «Применения Классификатора нарушений, в ходе внешнего государственного аудита (контроля), утвержденного постановлением Коллегии Счетной палаты РФ от 21.12.2021 №14ПК»,  заседании Общего собрании Совета КСО Ивановской области, а  так же контрольно-счетная комиссия подготовила информацию об основных показателях своей деятельности за 2023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ей 19 ФЗ № 6 от 07.02.2011 года   «Об общих принципах организации и деятельности контрольно-счетных органов субъектов Российской Федерации и муниципальных образований», контрольно-счетная комиссия опубликовывала информацию (отчет) о проведенных контрольных и экспертно-аналитических мероприятиях, в сети Интернет на официальном сайте контрольно-счетной комиссии и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отрудников контрольно-счётной комиссии городского округа Кинешма по состоянию на 01.01.2025 год составила - 3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о ст. 22 Положения о контрольно-счетной комиссии городского округа Кинешма, утвержденного решением городской Думы городского округа Кинешма от 29.09.2021 №24/124, ф</w:t>
      </w:r>
      <w:r>
        <w:rPr>
          <w:sz w:val="28"/>
          <w:szCs w:val="28"/>
          <w:shd w:fill="FFFFFF" w:val="clear"/>
        </w:rPr>
        <w:t>инансовое обеспечение деятельности контрольно-счетной комиссии осуществляется </w:t>
      </w:r>
      <w:r>
        <w:rPr>
          <w:sz w:val="28"/>
          <w:szCs w:val="28"/>
        </w:rPr>
        <w:t>за счет средств бюджета городского округа Кинешма. Финансовое обеспечение деятельности контрольно-счетной комиссии предусматривается в объеме, позволяющем обеспечить возможность осуществления возложенных на неё полномочий. Средства на содержание контрольно-счетной комиссии предусматриваются в бюджете городского округа Кинеш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 городской Думы  городского округа Кинешма  </w:t>
      </w:r>
      <w:r>
        <w:rPr>
          <w:sz w:val="28"/>
          <w:szCs w:val="28"/>
          <w:shd w:fill="FFFFFF" w:val="clear"/>
        </w:rPr>
        <w:t>от 19 декабря 2023 г. № 74/359</w:t>
      </w:r>
      <w:r>
        <w:rPr>
          <w:sz w:val="28"/>
          <w:szCs w:val="28"/>
        </w:rPr>
        <w:t xml:space="preserve"> «О бюджете городского округа Кинешма на 2024 и плановый период 2025 и 2026 годов» (изм. от 25.12.2024 №91/462), расходы контрольно-счётной комиссии на 2024 год по ведомственной структуре расходов местного бюджета утверждены в сумме  3 380,9 тыс. руб., кассовое исполнение составило 3 377,4 тыс. руб.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го округа Кинешма                                                    Е.А. Лорец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Информ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 результатам экспертизы муниципальной программы городского округа Кинешма «Реализация социальной и молодежной политики в городском округе Кинешма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планом работы Контрольно-счетной комиссии городского округа Кинешма на 2025 год  проведено экспертно-аналитическое мероприятие </w:t>
      </w:r>
      <w:r>
        <w:rPr>
          <w:color w:val="000000"/>
        </w:rPr>
        <w:t>«Экспертиза муниципальной программы городского округа Кинешма «Реализация социальной и молодежной политики в городском округе Кинешма", утверждено решением Коллегии контрольно-счетной комиссии городского округа Кинешма №1 от 21.03.2025 год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Проверяемый период 2025 год и другие </w:t>
      </w:r>
    </w:p>
    <w:p>
      <w:pPr>
        <w:pStyle w:val="Normal"/>
        <w:ind w:firstLine="706"/>
        <w:jc w:val="both"/>
        <w:rPr/>
      </w:pPr>
      <w:r>
        <w:rPr/>
        <w:t xml:space="preserve">В ходе экспертно-аналитического мероприятия «Реализация социальной и молодежной политики в городском округе Кинешма» установлено: </w:t>
      </w:r>
    </w:p>
    <w:p>
      <w:pPr>
        <w:pStyle w:val="Normal"/>
        <w:ind w:firstLine="706"/>
        <w:jc w:val="both"/>
        <w:rPr/>
      </w:pPr>
      <w:r>
        <w:rPr/>
        <w:t xml:space="preserve">1. Муниципальная программа городского округа Кинешма " Реализация социальной и молодежной политики в городском округе Кинешма" утверждена Постановлением Администрации городского округа Кинешма от 21.12.2018 г. №1629п (в ред. </w:t>
      </w:r>
      <w:r>
        <w:rPr>
          <w:bCs/>
          <w:shd w:fill="FFFFFF" w:val="clear"/>
        </w:rPr>
        <w:t>12.03.2025 №499-п</w:t>
      </w:r>
      <w:r>
        <w:rPr/>
        <w:t>).</w:t>
      </w:r>
    </w:p>
    <w:p>
      <w:pPr>
        <w:pStyle w:val="Normal"/>
        <w:ind w:firstLine="706"/>
        <w:jc w:val="both"/>
        <w:rPr/>
      </w:pPr>
      <w:r>
        <w:rPr/>
        <w:t xml:space="preserve">2. </w:t>
      </w:r>
      <w:r>
        <w:rPr>
          <w:rFonts w:eastAsia="Calibri"/>
        </w:rPr>
        <w:t>Основные направления и разделы Паспорта</w:t>
      </w:r>
      <w:r>
        <w:rPr/>
        <w:t xml:space="preserve"> Программы, ее структура, в целом </w:t>
      </w:r>
      <w:r>
        <w:rPr>
          <w:rFonts w:eastAsia="Calibri"/>
        </w:rPr>
        <w:t xml:space="preserve"> </w:t>
      </w:r>
      <w:r>
        <w:rPr/>
        <w:t>соответствует требованиям Постановления администрации городского округа Кинешма от 11.11.2013 года №2556п «Об утверждении порядка разработки, реализации и оценки эффективности муниципальных программ городского округа Кинешма» и Распоряжения  администрации городского округа Кинешма от 19.11.2013 №815р «Об утверждении методических указаний по разработке и реализации муниципальных программ городского округа Кинешма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6"/>
        <w:jc w:val="both"/>
        <w:rPr/>
      </w:pPr>
      <w:r>
        <w:rPr/>
        <w:t>3. Установлены факты несоответствия положениям п. 2. раздела 1.2. «Методических указаний по разработке и реализации муниципальных программ, утвержденных Распоряжением Администрации городского округа Кинешма от 19.11.2013 №815р.</w:t>
      </w:r>
    </w:p>
    <w:p>
      <w:pPr>
        <w:pStyle w:val="Normal"/>
        <w:ind w:firstLine="706"/>
        <w:jc w:val="both"/>
        <w:rPr/>
      </w:pPr>
      <w:r>
        <w:rPr/>
        <w:t xml:space="preserve">4. Установлены факты несоответствия ст.11 Федерального закона №172-ФЗ от 28.06.2014 "О стратегическом планировании Российской Федерации",    п.2.1. раздела 2 Постановления администрации городского округа Кинешма от 11.11.2013 №2556п "Об утверждении порядка разработки, реализации и оценки эффективности муниципальных программ городского округа Кинешма".  </w:t>
      </w:r>
    </w:p>
    <w:p>
      <w:pPr>
        <w:pStyle w:val="Normal"/>
        <w:ind w:firstLine="706"/>
        <w:jc w:val="both"/>
        <w:rPr/>
      </w:pPr>
      <w:r>
        <w:rPr/>
        <w:t xml:space="preserve">Контрольно-счетная комиссия направила свои предложения  по приведению данных фактов в соответствие с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в соответствии с Постановлением Правительства РФ от 26.05.2021  №786 (в редакции от 21.12.2023)  «О системе управления государственными программами Российской федерации», с письмом Минэкономразвития России №3493 -ПК/Д19и, Минфина России №26-02-06/9321 от 06.02.2023 «О направлении Методических рекомендаций по разработке и реализации государственных программ субъектов Российской Федерации муниципальных программ», Приказа Департамента экономического развития и торговли Ивановской области от 21.04.2022 №17-п «Об утверждении Методических указаний по разработке и реализации государственных программ Ивановской области» (в ред.  от 20.12.2023 № 46-п)  рекомендует разработать новые  «Методические рекомендации и Порядок  по разработке и реализации муниципальных программ городского округа Кинешма»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  <w:r>
        <w:br w:type="page"/>
      </w:r>
    </w:p>
    <w:p>
      <w:pPr>
        <w:pStyle w:val="Heading1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Информ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 результатам экспертизы муниципальной программы городского округа Кинешма «Формирование современной городской среды на территории муниципального образования "Городской округ Кинешма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планом работы Контрольно-счетной комиссии городского округа Кинешма на 2025 год  проведено экспертно-аналитическое мероприятие </w:t>
      </w:r>
      <w:r>
        <w:rPr>
          <w:color w:val="000000"/>
        </w:rPr>
        <w:t>«Экспертиза муниципальной программы городского округа Кинешма «Формирование современной городской среды на территории муниципального образования "Городской округ Кинешма на ", утверждено решением Коллегии контрольно-счетной комиссии городского округа Кинешма №1 от 21.03.2025 год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Проверяемый период 2025 год и другие </w:t>
      </w:r>
    </w:p>
    <w:p>
      <w:pPr>
        <w:pStyle w:val="Normal"/>
        <w:ind w:firstLine="706"/>
        <w:jc w:val="both"/>
        <w:rPr/>
      </w:pPr>
      <w:r>
        <w:rPr/>
        <w:t xml:space="preserve">В ходе экспертно-аналитического мероприятия «Формирование современной городской среды на территории муниципального образования «Городской округ Кинешма» установлено: </w:t>
      </w:r>
    </w:p>
    <w:p>
      <w:pPr>
        <w:pStyle w:val="Normal"/>
        <w:ind w:firstLine="706"/>
        <w:jc w:val="both"/>
        <w:rPr/>
      </w:pPr>
      <w:r>
        <w:rPr/>
        <w:t>1.Муниципальная программа городского округа Кинешма "Формирование современной городской среды на территории муниципального образования "Городской округ Кинешма" утверждена Постановлением Администрации городского округа Кинешма от 29 декабря 2017 г. №1853п (в ред. от 17.12.2024  №2230-п).</w:t>
      </w:r>
    </w:p>
    <w:p>
      <w:pPr>
        <w:pStyle w:val="Normal"/>
        <w:ind w:firstLine="706"/>
        <w:jc w:val="both"/>
        <w:rPr/>
      </w:pPr>
      <w:r>
        <w:rPr/>
        <w:t>2.</w:t>
      </w:r>
      <w:r>
        <w:rPr>
          <w:rFonts w:eastAsia="Calibri"/>
        </w:rPr>
        <w:t>Основные направления и разделы Паспорта</w:t>
      </w:r>
      <w:r>
        <w:rPr/>
        <w:t xml:space="preserve"> Программы</w:t>
      </w:r>
      <w:r>
        <w:rPr>
          <w:rFonts w:eastAsia="Calibri"/>
        </w:rPr>
        <w:t xml:space="preserve"> в целом </w:t>
      </w:r>
      <w:r>
        <w:rPr/>
        <w:t>соответствует требованиям Постановления администрации городского округа Кинешма от 11.11.2013 года №2556п «Об утверждении порядка разработки, реализации и оценки эффективности муниципальных программ городского округа Кинешма» и Распоряжения  администрации городского округа Кинешма от 19.11.2013 №815р «Об утверждении методических указаний по разработке и реализации муниципальных программ городского округа Кинешма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6"/>
        <w:jc w:val="both"/>
        <w:rPr/>
      </w:pPr>
      <w:r>
        <w:rPr/>
        <w:t>3. Установлены факты несоответствиям п. 2 раздела 1.2, п.1.3. «Методических указаний по разработке и реализации муниципальных программ, утвержденных Распоряжением Администрации городского округа Кинешма от 19.11.2013 №815р.</w:t>
      </w:r>
    </w:p>
    <w:p>
      <w:pPr>
        <w:pStyle w:val="Normal"/>
        <w:ind w:firstLine="706"/>
        <w:jc w:val="both"/>
        <w:rPr/>
      </w:pPr>
      <w:r>
        <w:rPr/>
        <w:t xml:space="preserve">4. Установлены факты несоответствия требованиям  статьи 11  Федерального закона №172-ФЗ от 28.06.2014 "О стратегическом планировании Российской Федерации ",    п.2.1. раздела 2 Постановления администрации городского округа Кинешма от 11.11.2013 №2556п "Об утверждении порядка разработки, реализации и оценки эффективности муниципальных программ городского округа Кинешма"  (ред. от 23.10.2023 №1779-п)   </w:t>
      </w:r>
    </w:p>
    <w:p>
      <w:pPr>
        <w:pStyle w:val="Normal"/>
        <w:ind w:firstLine="706"/>
        <w:jc w:val="both"/>
        <w:rPr/>
      </w:pPr>
      <w:r>
        <w:rPr/>
        <w:t xml:space="preserve">Контрольно-счетная комиссия направила свои предложения  по приведению данных фактов в соответствие с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в соответствии с Постановлением Правительства РФ от 26.05.2021  №786 (в редакции от 21.12.2023)  «О системе управления государственными программами Российской федерации», с письмом Минэкономразвития России №3493 -ПК/Д19и, Минфина России №26-02-06/9321 от 06.02.2023 «О направлении Методических рекомендаций по разработке и реализации государственных программ субъектов Российской Федерации муниципальных программ», Приказа Департамента экономического развития и торговли Ивановской области от 21.04.2022 №17-п «Об утверждении Методических указаний по разработке и реализации государственных программ Ивановской области» (в ред.  от 20.12.2023 № 46-п)  рекомендует разработать новые «Методические рекомендации и Порядок  по разработке и реализации муниципальных программ городского округа Кинешма»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 31.03.2025   № 684-п</w:t>
            </w:r>
          </w:p>
          <w:p>
            <w:pPr>
              <w:pStyle w:val="32"/>
              <w:shd w:fill="auto" w:val="clear"/>
              <w:spacing w:lineRule="auto" w:line="240" w:before="0" w:after="0"/>
              <w:ind w:right="20" w:hanging="0"/>
              <w:jc w:val="both"/>
              <w:rPr>
                <w:rFonts w:eastAsia="Calibri"/>
                <w:lang w:eastAsia="en-US"/>
              </w:rPr>
            </w:pPr>
            <w:r>
              <w:rPr>
                <w:b w:val="false"/>
                <w:bCs w:val="false"/>
                <w:spacing w:val="0"/>
                <w:sz w:val="24"/>
                <w:szCs w:val="24"/>
                <w:shd w:fill="auto" w:val="clear"/>
                <w:lang w:val="ru-RU" w:eastAsia="ru-RU"/>
              </w:rPr>
              <w:t>О внесении изменений в постановление администрации городского округа Кинешма от 14.12.2018 № 1584п «Об утверждении муниципальной программы городского округа Кинешма «Совершенствование местного самоуправления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чет </w:t>
            </w:r>
          </w:p>
          <w:p>
            <w:pPr>
              <w:pStyle w:val="Normal"/>
              <w:jc w:val="both"/>
              <w:rPr/>
            </w:pPr>
            <w:r>
              <w:rPr/>
              <w:t>о работе контрольно-счетной комиссии городского округа Кинешма за 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Информ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 результатам экспертизы муниципальной программы городского округа Кинешма «Реализация социальной и молодежной политики в городском округе Кинеш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Информ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color w:val="000000"/>
              </w:rPr>
              <w:t>по результатам экспертизы муниципальной программы городского округа Кинешма «Формирование современной городской среды на территории муниципального образования "Городской округ Кинеш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 xml:space="preserve">Тираж 7 экз   31.03.2025 </w:t>
            </w:r>
          </w:p>
        </w:tc>
      </w:tr>
    </w:tbl>
    <w:p>
      <w:pPr>
        <w:pStyle w:val="Normal"/>
        <w:ind w:firstLine="698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sectPr>
      <w:headerReference w:type="defaul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98"/>
      <w:jc w:val="center"/>
      <w:outlineLvl w:val="0"/>
    </w:pPr>
    <w:rPr>
      <w:color w:val="000000"/>
      <w:spacing w:val="-9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98"/>
      <w:ind w:left="1435" w:hanging="0"/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6379" w:leader="none"/>
        <w:tab w:val="left" w:pos="6521" w:leader="none"/>
      </w:tabs>
      <w:autoSpaceDE w:val="false"/>
      <w:ind w:left="6521" w:hanging="0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9"/>
      <w:sz w:val="40"/>
      <w:szCs w:val="40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b/>
      <w:bCs/>
      <w:spacing w:val="10"/>
      <w:sz w:val="25"/>
      <w:szCs w:val="25"/>
      <w:shd w:fill="FFFFFF" w:val="clear"/>
      <w:lang w:bidi="ar-SA"/>
    </w:rPr>
  </w:style>
  <w:style w:type="character" w:styleId="Style10">
    <w:name w:val="Основной текст_"/>
    <w:qFormat/>
    <w:rPr>
      <w:sz w:val="25"/>
      <w:szCs w:val="25"/>
      <w:shd w:fill="FFFFFF" w:val="clear"/>
      <w:lang w:bidi="ar-SA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/>
    </w:pPr>
    <w:rPr>
      <w:color w:val="000000"/>
      <w:spacing w:val="-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22" w:after="3811"/>
    </w:pPr>
    <w:rPr>
      <w:b/>
      <w:bCs/>
      <w:color w:val="000000"/>
      <w:spacing w:val="-6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660" w:after="840"/>
      <w:jc w:val="center"/>
    </w:pPr>
    <w:rPr>
      <w:b/>
      <w:bCs/>
      <w:spacing w:val="10"/>
      <w:sz w:val="25"/>
      <w:szCs w:val="25"/>
      <w:shd w:fill="FFFFFF" w:val="clear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840" w:after="300"/>
      <w:ind w:firstLine="540"/>
      <w:jc w:val="both"/>
    </w:pPr>
    <w:rPr>
      <w:sz w:val="25"/>
      <w:szCs w:val="25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5">
    <w:name w:val="Информация о версии"/>
    <w:basedOn w:val="Style24"/>
    <w:next w:val="Normal"/>
    <w:qFormat/>
    <w:pPr/>
    <w:rPr/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/>
  </w:style>
  <w:style w:type="paragraph" w:styleId="Style28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6:00Z</dcterms:created>
  <dc:creator>Организационный отдел</dc:creator>
  <dc:description/>
  <dc:language>en-US</dc:language>
  <cp:lastModifiedBy>Алена Алексеевна Веселова</cp:lastModifiedBy>
  <cp:lastPrinted>2025-03-31T14:53:00Z</cp:lastPrinted>
  <dcterms:modified xsi:type="dcterms:W3CDTF">2025-03-31T12:22:00Z</dcterms:modified>
  <cp:revision>15</cp:revision>
  <dc:subject/>
  <dc:title/>
</cp:coreProperties>
</file>