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25</w:t>
      </w:r>
      <w:r>
        <w:rPr>
          <w:rFonts w:cs="Times New Roman" w:ascii="Times New Roman" w:hAnsi="Times New Roman"/>
          <w:b/>
          <w:color w:val="FFFFFF"/>
          <w:lang w:eastAsia="ar-SA"/>
        </w:rPr>
        <w:t xml:space="preserve"> марта 2025</w:t>
      </w:r>
      <w:r>
        <w:rPr>
          <w:rFonts w:cs="Times New Roman" w:ascii="Times New Roman" w:hAnsi="Times New Roman"/>
          <w:b/>
          <w:color w:val="FFFFFF"/>
          <w:lang w:val="en-US" w:eastAsia="en-US"/>
        </w:rPr>
        <w:t xml:space="preserve"> год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29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  <w:lang w:eastAsia="ar-SA"/>
        </w:rPr>
        <w:t xml:space="preserve">Март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val="en-US"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52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5.03.2025 № 604-п</w:t>
      </w:r>
    </w:p>
    <w:p>
      <w:pPr>
        <w:pStyle w:val="Normal"/>
        <w:tabs>
          <w:tab w:val="clear" w:pos="720"/>
          <w:tab w:val="left" w:pos="2534" w:leader="none"/>
        </w:tabs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534" w:leader="none"/>
        </w:tabs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городского округа Кинешма от 30.11.2018 № 1496п «Об утверждении муниципальной программы городского округа Кинешма «Управление муниципальным имуществом в городском округе Кинешма» </w:t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Ф, со статьями 41, 46, 56 Устава муниципального образования «Городской округ Кинешма»,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постановлением администрации городского округа Кинешма от 06.11.2018 №1401п «Об утверждения перечня муниципальных программ городского округа Кинешма», администрация городского округа Кинешма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ab/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Кинешма от 30.11.2018 № 1496п «Об утверждении муниципальной программы городского округа Кинешма «Управление муниципальным имуществом в городском округе Кинешма» следующие изменения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в разделе 1 «Паспорт муниципальной программы городского округа Кинешма «Управление муниципальным имуществом в городском округе Кинешма»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ле «Объемы ресурсного обеспечения программы», в строке «Общий объем бюджетных ассигнований» цифры «93039,5» заменить цифрами «93591,4» в строке «202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» цифры «14835,5» заменить цифрами «15387,4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в приложение 1 к муниципальной программе городского округа Кинешма «Управление муниципальным имуществом в городском округе Кинешма» следующие изменения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Паспорт подпрограммы «Обеспечение деятельности КИЗО администрации городского округа Кинешма» в поле «Объемы ресурсного обеспечения подпрограммы», в строке «Общий объем бюджетных ассигнований» цифры «59763,9» заменить цифрами «60342,6» в строке «2025 год» цифры «11098,7» заменить цифрами «11677,4»;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«Ресурсное обеспечение реализации мероприятий подпрограммы» изложить согласно Приложению 1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в приложение 2 к муниципальной программе городского округа Кинешма «Управление муниципальным имуществом в городском округе Кинешма» следующие изменения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деле «Паспорт подпрограммы «Обеспечение приватизации и содержания имущества муниципальной казны» в поле «Объемы ресурсного обеспечения подпрограммы», в строке «Общий объем бюджетных ассигнований» цифры «33275,4» заменить цифрами «33248,7» в строке «2025 год» цифры «3736,7» заменить цифрами «3710,0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«бюджет городского округа Кинешма</w:t>
      </w:r>
      <w:r>
        <w:rPr>
          <w:rFonts w:eastAsia="Calibri" w:cs="Times New Roman"/>
          <w:sz w:val="23"/>
          <w:szCs w:val="23"/>
          <w:shd w:fill="FFFFFF" w:val="clear"/>
          <w:lang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цифры «33275,4» заменить цифрами «33248,7» в строке «2025 год» цифры «3736,7» заменить цифрами «3710,0»;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аблице «Перечень целевых индикаторов (показателей) подпрограммы», сроку 1.3. изложить в следующей редакции «Эффективное управление, распоряжение имуществом, входящим в состав имущества муниципальной казны»;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«Ресурсное обеспечение реализации мероприятий подпрограммы» изложить согласно Приложению 2;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«Расчёт-обоснование расходов по целевым показателям (индикаторам) подпрограммы «Обеспечение приватизации и содержание имущества муниципальной казны» 2025 год» изложить согласно Приложению 3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исполняющего обязанности заместителя главы администрации городского округа Кинешма М.С. Устинова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5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25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В.Г. Ступ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 1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к постановлению администрации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от </w:t>
      </w: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25.03.2025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№ </w:t>
      </w: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604-п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</w:t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к </w:t>
      </w:r>
      <w:r>
        <w:rPr>
          <w:rFonts w:eastAsia="Calibri" w:cs="Times New Roman" w:ascii="Times New Roman" w:hAnsi="Times New Roman"/>
          <w:b/>
          <w:bCs/>
          <w:color w:val="26282F"/>
          <w:sz w:val="18"/>
          <w:szCs w:val="18"/>
          <w:lang w:eastAsia="en-US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instrText xml:space="preserve"> HYPERLINK "../../C:%5CUsers%5CUser%5CDesktop%5C%D0%90%D1%84%D0%BE%D0%BD%D1%8C%D0%BA%D0%B8%D0%BD%D0%B0%D0%9C%D0%B0%D1%80%D0%B8%D0%BD%D0%B0%5C%D0%98%D0%B7%D0%BC.%20%D0%9C%D0%9F.%202020%D0%B3%5C%D0%98%D0%B7%D0%BC.%20%D0%9C%D0%9F.%20%E2%84%962%5C%D0%9F%D1%80%D0%B8%D0%BB%D0%BE%D0%B6%D0%B5%D0%BD%D0%B8%D1%8F.docx" \l "sub_1000"</w:instrTex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18"/>
          <w:szCs w:val="18"/>
          <w:lang w:eastAsia="en-US"/>
        </w:rPr>
        <w:t>муниципальной программе</w: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end"/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"Управление муниципальным имуществом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 городском округе Кинешма"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Тыс.рублей</w:t>
      </w:r>
    </w:p>
    <w:tbl>
      <w:tblPr>
        <w:tblW w:w="10916" w:type="dxa"/>
        <w:jc w:val="left"/>
        <w:tblInd w:w="-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702"/>
        <w:gridCol w:w="1134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Исполнит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2019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2020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2021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2022 год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2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2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3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27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дпрограмма 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9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62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49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08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35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77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</w:tr>
      <w:tr>
        <w:trPr>
          <w:trHeight w:val="2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юджетные ассигн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</w:tr>
      <w:tr>
        <w:trPr>
          <w:trHeight w:val="416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юджет городского округа Кинеш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Финансовое обеспечение комитета имущественных и земельных отношений администрации городского округа Кинеш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Комитет имущественных и земельных отношений администрации городского округ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Кинеш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</w:tr>
      <w:tr>
        <w:trPr>
          <w:trHeight w:val="8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роприятие – «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еспечение деятельности отраслевых (функциональных) органов администрации городского округа Кинеш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</w:tr>
      <w:tr>
        <w:trPr>
          <w:trHeight w:val="460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юджетные ассигн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</w:tr>
      <w:tr>
        <w:trPr>
          <w:trHeight w:val="326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юджет городского округа Кинеш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6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1,9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 2</w:t>
      </w:r>
    </w:p>
    <w:p>
      <w:pPr>
        <w:pStyle w:val="Normal"/>
        <w:tabs>
          <w:tab w:val="clear" w:pos="720"/>
          <w:tab w:val="left" w:pos="2534" w:leader="none"/>
        </w:tabs>
        <w:ind w:right="-1" w:hanging="0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к постановлению администрации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от </w:t>
      </w: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25.03.2025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№ </w:t>
      </w: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604-п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</w:t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к </w:t>
      </w:r>
      <w:r>
        <w:rPr>
          <w:rFonts w:eastAsia="Calibri" w:cs="Times New Roman" w:ascii="Times New Roman" w:hAnsi="Times New Roman"/>
          <w:b/>
          <w:bCs/>
          <w:color w:val="26282F"/>
          <w:sz w:val="18"/>
          <w:szCs w:val="18"/>
          <w:lang w:eastAsia="en-US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instrText xml:space="preserve"> HYPERLINK "../../C:%5CUsers%5CUser%5CDesktop%5C%D0%90%D1%84%D0%BE%D0%BD%D1%8C%D0%BA%D0%B8%D0%BD%D0%B0%D0%9C%D0%B0%D1%80%D0%B8%D0%BD%D0%B0%5C%D0%98%D0%B7%D0%BC.%20%D0%9C%D0%9F.%202020%D0%B3%5C%D0%98%D0%B7%D0%BC.%20%D0%9C%D0%9F.%20%E2%84%962%5C%D0%9F%D1%80%D0%B8%D0%BB%D0%BE%D0%B6%D0%B5%D0%BD%D0%B8%D1%8F.docx" \l "sub_1000"</w:instrTex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18"/>
          <w:szCs w:val="18"/>
          <w:lang w:eastAsia="en-US"/>
        </w:rPr>
        <w:t>муниципальной программе</w: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end"/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"Управление муниципальным имуществом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 городском округе Кинешма"</w:t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tabs>
          <w:tab w:val="clear" w:pos="720"/>
          <w:tab w:val="left" w:pos="684" w:leader="none"/>
          <w:tab w:val="right" w:pos="935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ab/>
        <w:tab/>
        <w:t>Тыс.рублей</w:t>
      </w:r>
    </w:p>
    <w:tbl>
      <w:tblPr>
        <w:tblW w:w="110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53"/>
        <w:gridCol w:w="1269"/>
        <w:gridCol w:w="847"/>
        <w:gridCol w:w="846"/>
        <w:gridCol w:w="847"/>
        <w:gridCol w:w="846"/>
        <w:gridCol w:w="847"/>
        <w:gridCol w:w="846"/>
        <w:gridCol w:w="847"/>
        <w:gridCol w:w="846"/>
        <w:gridCol w:w="847"/>
      </w:tblGrid>
      <w:tr>
        <w:trPr>
          <w:trHeight w:val="8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Наименование показ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Исполнит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19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20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21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22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23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24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25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26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27 год</w:t>
            </w:r>
          </w:p>
        </w:tc>
      </w:tr>
      <w:tr>
        <w:trPr>
          <w:trHeight w:val="2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программа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9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54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62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498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23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71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71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44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542,2</w:t>
            </w:r>
          </w:p>
        </w:tc>
      </w:tr>
      <w:tr>
        <w:trPr>
          <w:trHeight w:val="479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бюджетные ассигн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4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2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98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3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1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1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7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42,2</w:t>
            </w:r>
          </w:p>
        </w:tc>
      </w:tr>
      <w:tr>
        <w:trPr>
          <w:trHeight w:val="467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4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2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98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3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1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1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7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42,2</w:t>
            </w:r>
          </w:p>
        </w:tc>
      </w:tr>
      <w:tr>
        <w:trPr>
          <w:trHeight w:val="23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правление и распоряжение муниципальным имуществом городского округа Кинешм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4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2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59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3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1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1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7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42,2</w:t>
            </w:r>
          </w:p>
        </w:tc>
      </w:tr>
      <w:tr>
        <w:trPr>
          <w:trHeight w:val="18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Мероприятие 1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Обеспечение приватизации и проведение предпродажной подготовки объектов недвижимости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7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3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8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3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3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3,00</w:t>
            </w:r>
          </w:p>
        </w:tc>
      </w:tr>
      <w:tr>
        <w:trPr>
          <w:trHeight w:val="21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Мероприятие 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. Содержание объектов недвижимости, входящих в состав имущества муниципальной казны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8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1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4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3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5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0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1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9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86,4</w:t>
            </w:r>
          </w:p>
        </w:tc>
      </w:tr>
      <w:tr>
        <w:trPr>
          <w:trHeight w:val="23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Мероприятие 3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Эффективное управление, распоряжение имуществом, входящим в состав имущества муниципальной казны 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6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2,7</w:t>
            </w:r>
          </w:p>
        </w:tc>
      </w:tr>
      <w:tr>
        <w:trPr>
          <w:trHeight w:val="5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Мероприятие 4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полнение функций органов местного самоуправления городского округа Кинешма по формированию, распоряжению и управлению имуществом, являющимся собственностью городского округа Кинешма (Уплата прочих налогов, сборов)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84" w:leader="none"/>
          <w:tab w:val="left" w:pos="2534" w:leader="none"/>
        </w:tabs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ab/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ab/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 3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к постановлению администрации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от </w:t>
      </w: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25.03.2025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№ </w:t>
      </w:r>
      <w:r>
        <w:rPr>
          <w:rFonts w:eastAsia="Calibri" w:cs="Times New Roman" w:ascii="Times New Roman" w:hAnsi="Times New Roman"/>
          <w:sz w:val="18"/>
          <w:szCs w:val="18"/>
          <w:u w:val="single"/>
          <w:lang w:eastAsia="en-US"/>
        </w:rPr>
        <w:t>604-п</w:t>
      </w:r>
    </w:p>
    <w:p>
      <w:pPr>
        <w:pStyle w:val="Normal"/>
        <w:tabs>
          <w:tab w:val="clear" w:pos="720"/>
          <w:tab w:val="left" w:pos="2534" w:leader="none"/>
        </w:tabs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</w:t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к </w:t>
      </w:r>
      <w:r>
        <w:rPr>
          <w:rFonts w:eastAsia="Calibri" w:cs="Times New Roman" w:ascii="Times New Roman" w:hAnsi="Times New Roman"/>
          <w:b/>
          <w:bCs/>
          <w:color w:val="26282F"/>
          <w:sz w:val="18"/>
          <w:szCs w:val="18"/>
          <w:lang w:eastAsia="en-US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instrText xml:space="preserve"> HYPERLINK "../../C:%5CUsers%5CUser%5CDesktop%5C%D0%90%D1%84%D0%BE%D0%BD%D1%8C%D0%BA%D0%B8%D0%BD%D0%B0%D0%9C%D0%B0%D1%80%D0%B8%D0%BD%D0%B0%5C%D0%98%D0%B7%D0%BC.%20%D0%9C%D0%9F.%202020%D0%B3%5C%D0%98%D0%B7%D0%BC.%20%D0%9C%D0%9F.%20%E2%84%962%5C%D0%9F%D1%80%D0%B8%D0%BB%D0%BE%D0%B6%D0%B5%D0%BD%D0%B8%D1%8F.docx" \l "sub_1000"</w:instrTex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18"/>
          <w:szCs w:val="18"/>
          <w:lang w:eastAsia="en-US"/>
        </w:rPr>
        <w:t>муниципальной программе</w:t>
      </w:r>
      <w:r>
        <w:rPr>
          <w:rStyle w:val="InternetLink"/>
          <w:sz w:val="18"/>
          <w:szCs w:val="18"/>
          <w:rFonts w:eastAsia="Calibri" w:cs="Times New Roman" w:ascii="Times New Roman" w:hAnsi="Times New Roman"/>
          <w:lang w:eastAsia="en-US"/>
        </w:rPr>
        <w:fldChar w:fldCharType="end"/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городского округа Кинешма</w:t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"Управление муниципальным имуществом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 городском округе Кинешма"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>Расчёт-обоснование расходов по целевым показателям (индикаторам) подпрограммы «Обеспечение приватизации и содержание имущества муниципальной казны»</w:t>
      </w:r>
    </w:p>
    <w:p>
      <w:pPr>
        <w:pStyle w:val="Normal"/>
        <w:jc w:val="center"/>
        <w:rPr/>
      </w:pPr>
      <w:r>
        <w:rPr/>
        <w:t>2025 год</w:t>
      </w:r>
    </w:p>
    <w:tbl>
      <w:tblPr>
        <w:tblW w:w="10173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18"/>
        <w:gridCol w:w="1560"/>
        <w:gridCol w:w="1984"/>
        <w:gridCol w:w="992"/>
        <w:gridCol w:w="15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редняя 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т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риентировоч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т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</w:tr>
      <w:tr>
        <w:trPr>
          <w:trHeight w:val="11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лата за заказ в специализированных организациях технической документации для оформления нежилых зданий, помещений, сооружений, земельных участ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оговоров</w:t>
            </w:r>
          </w:p>
        </w:tc>
      </w:tr>
      <w:tr>
        <w:trPr>
          <w:trHeight w:val="10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лата за услуги по межеванию, топографической съёмке земельных участков, по установлению охранных зон муниципальных инженерных сетей и кадастровые работы на объекты недвижимости для постановки на государственный кадастровый у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огово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лата коммунальных услуг, горячая вода СОИ за объекты недвижимости, холодное водоснабжение и водоотведение, негативное воздействие на работу ЦСВ входящих в состав имущества муниципальной казны.</w:t>
            </w:r>
            <w:r>
              <w:rPr>
                <w:rFonts w:eastAsia="Calibri" w:cs="Times New Roman" w:ascii="Times New Roman" w:hAnsi="Times New Roman"/>
                <w:color w:val="22272F"/>
                <w:sz w:val="23"/>
                <w:szCs w:val="23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омещ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лата коммунальных услуг ОДН нежилых муниципальных помещений, входящих в состав имущества муниципальной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омещ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лата за техническое содержание нежилых муниципальных помещений, входящих в состав имущества муниципальной каз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омещений</w:t>
            </w:r>
          </w:p>
        </w:tc>
      </w:tr>
      <w:tr>
        <w:trPr>
          <w:trHeight w:val="16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лата взносов на  капитальный ремо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нежилых муниципальных помещений, входящих в состав имущества муниципальной каз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омещений</w:t>
            </w:r>
          </w:p>
        </w:tc>
      </w:tr>
      <w:tr>
        <w:trPr>
          <w:trHeight w:val="8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плата прочих налогов сборов, сборов и платеж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анспортных средст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лата за услуги оценки нежилых зданий, помещений, земельных участков независимой оценочной фирмой при подготовке к торгам, аукциону, конкурсу, сдаче в аренду (иные аналогичные услуг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огово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710,0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НАЯ ОФИЦИАЛЬНАЯ ИНФОРМ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емельном участке с  кадастровым номером 37:25:040568: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адресу: Ивановская область, г. Кинешма, ул. Юрьевецкая, д. 213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дивидуального жилищного строитель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1 п. 7 ст. 39.18 Земельного кодекса Российской Федерации и в связи с поступлением заявлений иных граждан о намерении участвовать в аукционе по предоставлению в аренду земельного участка с кадастровым номером 37:25:040568:12, площадью 911 кв.м., расположенного по адресу: Ивановская область, г. Кинешма, ул. Юрьевецкая, д. 213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944870" cy="39547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0"/>
        </w:rPr>
      </w:pPr>
      <w:r>
        <w:rPr>
          <w:rFonts w:cs="Times New Roman" w:ascii="Times New Roman" w:hAnsi="Times New Roman"/>
          <w:b/>
          <w:color w:val="FF0000"/>
          <w:sz w:val="28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емельном участке с  условным кадастровым номером 37:25:020117:ЗУ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адресу: Ивановская область, г. Кинешма, ул. Красный Химик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индивидуального жилищного строитель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 2 п. 7 ст. 39.18 Земельного кодекса Российской Федерации и в связи с поступлением заявлений иных граждан о намерении участвовать в аукционе по продаже земельного участка с условным кадастровым номером 37:25:020117:ЗУ1, ориентировочной площадью 500 кв.м., расположенного по адресу: Ивановская область, г. Кинешма, ул. Красный Химик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941060" cy="8403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инженер Смирнов Станислав Александрович, почтовый адрес: 155800. обл. Ивановская, г. Кинешма, ул. Советская, д. 6, оф. 5, E-mail: 79206773423@yandex.ru, тел.: 8(49331) 5-35-71, № регистрации: 1977, выполняет кадастровые работы в отношении земельного участк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№37:25:040583:ЗУ1, обл. Ивановская, г. Кинешма, ул. Текстильная, д. 11/2;</w:t>
      </w:r>
    </w:p>
    <w:p>
      <w:pPr>
        <w:pStyle w:val="Normal"/>
        <w:spacing w:before="0" w:after="0"/>
        <w:ind w:left="768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заказчик </w:t>
      </w:r>
      <w:r>
        <w:rPr>
          <w:rFonts w:eastAsia="Calibri" w:cs="Times New Roman" w:ascii="Times New Roman" w:hAnsi="Times New Roman"/>
        </w:rPr>
        <w:t xml:space="preserve">Беляков А.Л., </w:t>
      </w:r>
      <w:r>
        <w:rPr>
          <w:rFonts w:cs="Times New Roman" w:ascii="Times New Roman" w:hAnsi="Times New Roman"/>
        </w:rPr>
        <w:t>прож. г. Кинешма, ул. Аристарха Макарова, д. 54, кв. 58, тел.: 8(915)818-00-17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жные участки, с правообладателями которых требуется согласовать местоположение границ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№37:25:040583:1, г. Кинешма, ул. Текстильная, д. 13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№37:25:040583:3, г. Кинешма, ул. Октябрьская,  д. 2/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оектом межевого плана земельного участка, обоснованные возражения по проекту межевого плана и требования о проведении согласования местоположения границ земельного участка на местности принимаются с 24.03.2025 по 24.04.2025 года по адресу: Ивановская область, г. Кинешма, ул. Советская, д.6, оф.5, 8(49331)5-35-71. Собрание по согласованию местоположения границы состоится по адресу: обл. Ивановская, г. Кинешма, ул. Советская, д. 6, оф.5 в 10:00 часов 24.04.2025 год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5.03.2025 № 604-п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 внесении изменений в постановление администрации городского округа Кинешма от 30.11.2018 № 1496п «Об утверждении муниципальной программы городского округа Кинешма «Управление муниципальным имуществом в городском округе Кинешм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земельном участке с  кадастровым номером 37:25:040568:12  по адресу: Ивановская область, г. Кинешма, ул. Юрьевецкая, д. 213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 земельном участке с  условным кадастровым номером 37:25:020117:ЗУ1  по адресу: Ивановская область, г. Кинешма, ул. Красный Химик,  для индивидуального жилищ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ИЗВЕЩЕНИЕ</w:t>
            </w:r>
            <w:r>
              <w:rPr>
                <w:rFonts w:cs="Times New Roman" w:ascii="Times New Roman" w:hAnsi="Times New Roman"/>
              </w:rPr>
              <w:t xml:space="preserve"> О ПРОВЕДЕНИИ СОБРАНИЯ О СОГЛАСОВАНИИ МЕСТОПОЛОЖЕНИЯ ГРАНИЦЫ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25.03.202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40" w:right="565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sz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Не вступил в силу"/>
    <w:qFormat/>
    <w:rPr>
      <w:b w:val="false"/>
      <w:color w:val="000000"/>
      <w:shd w:fill="D8EDE8" w:val="clear"/>
    </w:rPr>
  </w:style>
  <w:style w:type="character" w:styleId="LineNumbering">
    <w:name w:val="Line Number"/>
    <w:rPr/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Без интервала Знак"/>
    <w:qFormat/>
    <w:rPr>
      <w:rFonts w:cs="Arial"/>
      <w:sz w:val="24"/>
      <w:szCs w:val="32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cs="Times New Roman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3">
    <w:name w:val="Основной текст 2 Знак"/>
    <w:qFormat/>
    <w:rPr>
      <w:rFonts w:cs="Arial"/>
      <w:sz w:val="24"/>
      <w:szCs w:val="24"/>
    </w:rPr>
  </w:style>
  <w:style w:type="character" w:styleId="Style30">
    <w:name w:val="Абзац списка Знак"/>
    <w:qFormat/>
    <w:rPr>
      <w:rFonts w:eastAsia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Style34">
    <w:name w:val="Нормальный (таблица)"/>
    <w:basedOn w:val="Normal"/>
    <w:next w:val="Normal"/>
    <w:qFormat/>
    <w:pPr/>
    <w:rPr/>
  </w:style>
  <w:style w:type="paragraph" w:styleId="Style35">
    <w:name w:val="Прижатый влево"/>
    <w:basedOn w:val="Normal"/>
    <w:next w:val="Normal"/>
    <w:qFormat/>
    <w:pPr/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38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/>
    <w:rPr>
      <w:rFonts w:cs="Times New Roman"/>
      <w:i/>
    </w:rPr>
  </w:style>
  <w:style w:type="paragraph" w:styleId="Style3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1">
    <w:name w:val="Информация о версии"/>
    <w:basedOn w:val="Style32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/>
  </w:style>
  <w:style w:type="paragraph" w:styleId="Style44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Times New Roman" w:hAnsi="Times New Roman" w:eastAsia="Calibri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45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2">
    <w:name w:val="Стиль1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26">
    <w:name w:val="Стиль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sz w:val="26"/>
      <w:szCs w:val="26"/>
    </w:rPr>
  </w:style>
  <w:style w:type="paragraph" w:styleId="Style4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Абзац списка1"/>
    <w:basedOn w:val="Normal"/>
    <w:qFormat/>
    <w:pPr>
      <w:suppressAutoHyphens w:val="true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13:00Z</dcterms:created>
  <dc:creator>НПП "Гарант-Сервис"</dc:creator>
  <dc:description/>
  <cp:keywords/>
  <dc:language>en-US</dc:language>
  <cp:lastModifiedBy>Алена Алексеевна Веселова</cp:lastModifiedBy>
  <cp:lastPrinted>2025-03-21T14:59:00Z</cp:lastPrinted>
  <dcterms:modified xsi:type="dcterms:W3CDTF">2025-03-25T12:31:00Z</dcterms:modified>
  <cp:revision>32</cp:revision>
  <dc:subject/>
  <dc:title/>
</cp:coreProperties>
</file>