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lang w:val="en-US" w:eastAsia="en-US"/>
        </w:rPr>
        <w:t>20</w:t>
      </w:r>
      <w:r>
        <w:rPr>
          <w:rFonts w:cs="Times New Roman" w:ascii="Times New Roman" w:hAnsi="Times New Roman"/>
          <w:b/>
          <w:color w:val="FFFFFF"/>
          <w:lang w:eastAsia="ar-SA"/>
        </w:rPr>
        <w:t xml:space="preserve"> марта 2025</w:t>
      </w:r>
      <w:r>
        <w:rPr>
          <w:rFonts w:cs="Times New Roman" w:ascii="Times New Roman" w:hAnsi="Times New Roman"/>
          <w:b/>
          <w:color w:val="FFFFFF"/>
          <w:lang w:val="en-US" w:eastAsia="en-US"/>
        </w:rPr>
        <w:t xml:space="preserve"> год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26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  <w:lang w:eastAsia="ar-SA"/>
        </w:rPr>
        <w:t xml:space="preserve">Март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лавы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20.03.2025 № 5-п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40 Градостроительного Кодекса Российской Федерации от 29.12.2004 №190-ФЗ, ст.ст.41, 46, 56 Устава муниципального образования «Городской округ Кинешма», решением городской Думы городского округа Кинешма от 28.11.2018 №68/438 «Об утверждении Генерального плана муниципального образования «Городской округ Кинешма» и Правил землепользования и застройки муниципального образования «Городской округ Кинешма», заключением о результатах общественных обсуждений от 07.03.2024 №1, в связи с возможностью реализации градостроительных намерений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го строительства (реконструкции) объекта капитального строительства  на земельном участке 37:25:010823:8 по адресу: Ивановская область, г. Кинешма, ул. Щорса, д. 64а, в части уменьшения отступа границ земельного участка с 1м до 0. Иные параметры разрешенного строительства, реконструкции объекта капитального строительства принимаются в соответствии с действующим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№68/438.</w:t>
      </w:r>
    </w:p>
    <w:p>
      <w:pPr>
        <w:pStyle w:val="Normal"/>
        <w:tabs>
          <w:tab w:val="clear" w:pos="720"/>
          <w:tab w:val="left" w:pos="99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64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6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Кинешма по направлению его деятельности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before="10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 В.Г. Ступин</w:t>
      </w:r>
    </w:p>
    <w:p>
      <w:pPr>
        <w:pStyle w:val="Normal"/>
        <w:spacing w:before="10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00"/>
        <w:outlineLvl w:val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050" cy="830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position w:val="3"/>
          <w:sz w:val="66"/>
          <w:szCs w:val="6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лавы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03.2025 № 6-пг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щественных обсуждений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41, 56 Устава муниципального образования «Городской округ Кинешма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бщественные обсуждения по вопросам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роекта планировки территории, в кадастровом квартале 37:25:010483, ограниченной ул. Гагарина, ул. им. Менделеева, ул. Ванцетти,                    ул. 1-я Касимихинская  в г. Кинешм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роекта планировки территории, в кадастровом квартале 37:25:011103, ограниченной ул. Красноветкинская, ул. Фабричный двор в                         г. Кинешм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убликовать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 оповещение                              о проведении общественных обсуждений (Приложение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овать проведение экспозиции материалов по рассматриваемым вопроса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 завершении общественных обсуждений опубликовать в официальном источнике опубликования муниципальных правовых актов  городского округа Кинешма «Вестник органов местного самоуправления городского округа Кинешма» заключение о проведении общественных обсужд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комиссию п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</w:rPr>
        <w:t>и на заместителя главы администрации городского округа Кинешма по направлению его деятель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официальном </w:t>
      </w:r>
      <w:r>
        <w:rPr>
          <w:rFonts w:cs="Times New Roman" w:ascii="Times New Roman" w:hAnsi="Times New Roman"/>
          <w:sz w:val="28"/>
          <w:szCs w:val="28"/>
        </w:rPr>
        <w:t>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В.Г. Ступ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постановлению главы                                                               городского округа Кинешм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20.03.2025 №6-п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 xml:space="preserve">Оповещение о проведении общественных обсуждений </w:t>
      </w:r>
      <w:bookmarkEnd w:id="0"/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сужд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роекта планировки и межевания территории, в кадастровом квартале 37:25:010483, ограниченной ул. Гагарина, ул. им. Менделеева,                       ул. Ванцетти, ул. 1-я Касимихинская  в г. Кинешма 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оекта планировки и межевания территории, в кадастровом квартале 37:25:011103, ограниченной ул. Красноветкинская, ул. Фабричный двор в г. Кинеш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щественных обсуждений устанавливается с </w:t>
      </w:r>
      <w:r>
        <w:rPr>
          <w:rFonts w:cs="Times New Roman" w:ascii="Times New Roman" w:hAnsi="Times New Roman"/>
          <w:b/>
          <w:sz w:val="28"/>
          <w:szCs w:val="28"/>
        </w:rPr>
        <w:t>20.03.2025 по 11.04.2025.</w:t>
      </w:r>
      <w:r>
        <w:rPr>
          <w:rFonts w:cs="Times New Roman" w:ascii="Times New Roman" w:hAnsi="Times New Roman"/>
          <w:sz w:val="28"/>
          <w:szCs w:val="28"/>
        </w:rPr>
        <w:t xml:space="preserve"> Участниками общественных обсуждений являются правообладатели земельных участков в кадастровых кварталах 37:25:010483 и 37:25:011103, а также  находящихся в границах этих земельных участков объектов капитального строительства.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материалов по предмету обсуждения проводится в отделе архитектуры и градостроительства администрации городского округа Кинешма по адресу: Ивановская обл., г. Кинешма, ул. им. Фрунзе, д. 4, каб. 18. Посещение экспозиции возможно </w:t>
      </w:r>
      <w:r>
        <w:rPr>
          <w:rFonts w:cs="Times New Roman" w:ascii="Times New Roman" w:hAnsi="Times New Roman"/>
          <w:b/>
          <w:sz w:val="28"/>
          <w:szCs w:val="28"/>
        </w:rPr>
        <w:t>с 20.03.2025 по 10.04.2025</w:t>
      </w:r>
      <w:r>
        <w:rPr>
          <w:rFonts w:cs="Times New Roman" w:ascii="Times New Roman" w:hAnsi="Times New Roman"/>
          <w:sz w:val="28"/>
          <w:szCs w:val="28"/>
        </w:rPr>
        <w:t>, часы посещения с 10-00 до                 12-00 и с 14-00 до 16-0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могут вноситься участниками общественных обсуждений с</w:t>
      </w:r>
      <w:r>
        <w:rPr>
          <w:rFonts w:cs="Times New Roman" w:ascii="Times New Roman" w:hAnsi="Times New Roman"/>
          <w:b/>
          <w:sz w:val="28"/>
          <w:szCs w:val="28"/>
        </w:rPr>
        <w:t xml:space="preserve"> 20.03.2025 по 10.04.2025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01101"/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2" w:name="sub_501102"/>
      <w:bookmarkEnd w:id="1"/>
      <w:r>
        <w:rPr>
          <w:rFonts w:cs="Times New Roman" w:ascii="Times New Roman" w:hAnsi="Times New Roman"/>
          <w:sz w:val="28"/>
          <w:szCs w:val="28"/>
        </w:rPr>
        <w:t>посредством официального сайта (http://www.admkineshma.ru в разделе «Деятельность\Градостроительство\Проведение общественных обсуждений»)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0110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в письменной форме в адрес организатора общественных обсуждений (Ивановская обл., г. Кинешма, ул. им. Фрунзе, д. 4, каб. 19)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501103"/>
      <w:bookmarkEnd w:id="4"/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 (Ивановская обл., г. Кинешма, ул. им. Фрунзе, д. 4, каб. 19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екта, а также поступившие предложения и замечания  размещаются на официальном сайте администрации городского округа Кинешма (http://www.admkineshma.ru/) в разделе Деятельность/ Градостроительство/Проведение обсуждение общественных обсуждений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9.03.2025 № 567-п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79 Бюджетного кодекса Российской Федерации, статьями 41, 46, 56 Устава муниципального образования «Городской округ Кинешма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ского округа Кинешма от 11.11.2013 №2556п «Об утверждении порядка разработки, реализации и оценки эффективности муниципальных программ городского округа Кинешма»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городского округа Кинешм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 следующие измене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  <w:tab w:val="left" w:pos="1560" w:leader="none"/>
        </w:tabs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городского округа Кинешма» строку «Объём ресурсного обеспечения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560" w:leader="none"/>
        </w:tabs>
        <w:autoSpaceDE w:val="false"/>
        <w:ind w:left="720"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ресурсного обеспечения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 262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60 453,2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9 338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6 694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58 145,8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00 543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06 345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95 781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95 781,0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5 262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5 086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 513,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6 694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9 759,5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00 372,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06 345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95 781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95 781,0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8 252,5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 349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8 356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  <w:r>
              <w:rPr>
                <w:rFonts w:cs="Times New Roman" w:ascii="Times New Roman" w:hAnsi="Times New Roman"/>
                <w:shd w:fill="FFFFFF" w:val="clear"/>
              </w:rPr>
              <w:t>– 11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7 114,1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 475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9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4 год – 158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 тыс. рубле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560" w:leader="none"/>
        </w:tabs>
        <w:autoSpaceDE w:val="false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560" w:leader="none"/>
        </w:tabs>
        <w:autoSpaceDE w:val="false"/>
        <w:ind w:left="1211" w:hanging="0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26" w:leader="none"/>
          <w:tab w:val="left" w:pos="1560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26" w:leader="none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риложении 2 к муниципальной программе городского округа Кинешма «Развитие физической культуры и спорта в городском округе Кинешма»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Объёмы ресурсного обеспече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10 89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12 206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14 439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15 664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35 590,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75 978,9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77 644,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73 299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73 299,4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10 89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12 206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14 439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15 664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27 203,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75 808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77 644,3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73 299,4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73 299,4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областной бюдже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8 356,4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11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</w:rPr>
              <w:t>- федеральный бюдже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0,0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29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158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0,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0,0 тыс. рубле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подпрограммы»                         таблицу 2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21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ероприятий подпрограммы, тыс. руб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4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65"/>
        <w:gridCol w:w="853"/>
        <w:gridCol w:w="879"/>
        <w:gridCol w:w="879"/>
        <w:gridCol w:w="879"/>
        <w:gridCol w:w="879"/>
        <w:gridCol w:w="879"/>
        <w:gridCol w:w="879"/>
        <w:gridCol w:w="879"/>
        <w:gridCol w:w="879"/>
        <w:gridCol w:w="87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</w:tr>
      <w:tr>
        <w:trPr>
          <w:trHeight w:val="102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56" w:right="-57" w:hanging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, всего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9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978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 644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 299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56" w:right="-57" w:hanging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: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 590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978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 644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 299,4</w:t>
            </w:r>
          </w:p>
        </w:tc>
      </w:tr>
      <w:tr>
        <w:trPr>
          <w:trHeight w:val="244" w:hRule="atLeast"/>
          <w:cantSplit w:val="true"/>
        </w:trPr>
        <w:tc>
          <w:tcPr>
            <w:tcW w:w="35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1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20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808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 644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 299,4</w:t>
            </w:r>
          </w:p>
        </w:tc>
      </w:tr>
      <w:tr>
        <w:trPr>
          <w:trHeight w:val="24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" w:right="-57" w:hanging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 35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6" w:right="-57" w:hanging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Основное мероприятие «Реализация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грамм спортивной подготовки и мероприятия по их реализации в муниципальных организациях городского округа Кинешма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3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664,5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 187,2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88,6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206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 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 188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60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8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8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6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6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38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Развитие спортивной подготовки в муниципальных организациях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 249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347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 249,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347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894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347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 35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Реализац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дополнительных образовательных программ спортивной подготовки и мероприятия по их реализации в муниципальных организация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 47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 47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 455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396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 47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 299,4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3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93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39,7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 35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команд городского округа Кинешма в спортивных мероприятиях по футбо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3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Региональный проект «Спорт - норма жизни»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ддержка организаций, входящих в систему спортивной подготовки (Поддержка организаций, входящих в систему спортивной подготовки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Содействие развитию муниципальных организаций, входящих в систему спортивной подготовк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4 014,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ожарной безопасности муниципаль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0,0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255,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2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крепление материально-технической базы муниципальных организ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296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296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13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3 758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296,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26" w:leader="none"/>
          <w:tab w:val="left" w:pos="1560" w:leader="none"/>
        </w:tabs>
        <w:autoSpaceDE w:val="false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риложении 3 к муниципальной программе городского округа Кинешма «Развитие физической культуры и спорта в городском округе Кинешма»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0" w:firstLine="71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Объёмы ресурсного обеспече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щий объё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2 868,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3 129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3 513,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3 809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4 075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4 698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4 901,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154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154,5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 год – 2 868,1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 год – 3 129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 год – 3 513,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2 год – 3 809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3 год – 4 075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 год – 4 698,7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 – 4 901,2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6 год – 154,5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7 год – 154,5 тыс. рублей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26" w:leader="none"/>
          <w:tab w:val="left" w:pos="1701" w:leader="none"/>
        </w:tabs>
        <w:autoSpaceDE w:val="false"/>
        <w:ind w:left="0" w:firstLine="71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4 «Ресурсное обеспечение подпрограммы»                      таблицу 2 изложить в следующей редакции:</w:t>
      </w:r>
    </w:p>
    <w:p>
      <w:pPr>
        <w:pStyle w:val="Normal"/>
        <w:shd w:fill="FFFFFF" w:val="clear"/>
        <w:spacing w:before="0" w:after="0"/>
        <w:ind w:left="121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701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ероприятий подпрограммы, тыс. руб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autoSpaceDE w:val="false"/>
        <w:ind w:left="71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54"/>
        <w:gridCol w:w="850"/>
        <w:gridCol w:w="866"/>
        <w:gridCol w:w="866"/>
        <w:gridCol w:w="867"/>
        <w:gridCol w:w="866"/>
        <w:gridCol w:w="866"/>
        <w:gridCol w:w="867"/>
        <w:gridCol w:w="866"/>
        <w:gridCol w:w="866"/>
        <w:gridCol w:w="86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/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ресурс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н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, всег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: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trHeight w:val="244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8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trHeight w:val="24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ластной бюдже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4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бюдже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2268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Повышение эффективности деятельности отраслевых (функциональных) органов администрации городского округа Кинешма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61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18" w:leader="none"/>
              </w:tabs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859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29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0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75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698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901,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,5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диспансеризации работников органов местного самоуправления городского округа Кинешма, отраслевых (функциональных) органов администрации городского округа Кине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ФКи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бюджет городского округа Кинеш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70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Кинешма И.Ю. Клюхин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В.Г. Ступи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ГЛАВЫ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0.03.2025 № 5-п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предоставлении разрешения на отклонение от предельных параметров разрешенного строительства (реконструкции) объекта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20.03.2025 № 6-п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проведении общественных обсу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9.03.2025 № 567-пг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ородского округа Кинешма от 30.11.2018 № 1495п «Об утверждении муниципальной программы городского округа Кинешма «Развитие физической культуры и спорта в городском округе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20.03.2025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565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206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206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strike w:val="false"/>
      <w:dstrike w:val="false"/>
      <w:sz w:val="28"/>
      <w:szCs w:val="28"/>
      <w:u w:val="none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Не вступил в силу"/>
    <w:qFormat/>
    <w:rPr>
      <w:b w:val="false"/>
      <w:color w:val="000000"/>
      <w:shd w:fill="D8EDE8" w:val="clear"/>
    </w:rPr>
  </w:style>
  <w:style w:type="character" w:styleId="LineNumbering">
    <w:name w:val="Line Number"/>
    <w:rPr/>
  </w:style>
  <w:style w:type="character" w:styleId="Style2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Без интервала Знак"/>
    <w:qFormat/>
    <w:rPr>
      <w:rFonts w:cs="Arial"/>
      <w:sz w:val="24"/>
      <w:szCs w:val="32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3">
    <w:name w:val="Основной текст 2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1">
    <w:name w:val="Комментарий"/>
    <w:basedOn w:val="Style3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Style33">
    <w:name w:val="Нормальный (таблица)"/>
    <w:basedOn w:val="Normal"/>
    <w:next w:val="Normal"/>
    <w:qFormat/>
    <w:pPr/>
    <w:rPr/>
  </w:style>
  <w:style w:type="paragraph" w:styleId="Style34">
    <w:name w:val="Прижатый влево"/>
    <w:basedOn w:val="Normal"/>
    <w:next w:val="Normal"/>
    <w:qFormat/>
    <w:pPr/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3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/>
    <w:rPr>
      <w:rFonts w:cs="Times New Roman"/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Информация о версии"/>
    <w:basedOn w:val="Style3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/>
  </w:style>
  <w:style w:type="paragraph" w:styleId="Style43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Times New Roman" w:hAnsi="Times New Roman" w:eastAsia="Calibri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44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spacing w:lineRule="auto" w:line="360" w:before="6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2">
    <w:name w:val="Стиль1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26">
    <w:name w:val="Стиль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cs="Times New Roman"/>
      <w:sz w:val="26"/>
      <w:szCs w:val="26"/>
    </w:rPr>
  </w:style>
  <w:style w:type="paragraph" w:styleId="Style4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32:00Z</dcterms:created>
  <dc:creator>НПП "Гарант-Сервис"</dc:creator>
  <dc:description/>
  <cp:keywords/>
  <dc:language>en-US</dc:language>
  <cp:lastModifiedBy>Мария Сергеевна Решмакова</cp:lastModifiedBy>
  <cp:lastPrinted>2025-02-26T11:43:00Z</cp:lastPrinted>
  <dcterms:modified xsi:type="dcterms:W3CDTF">2025-03-20T10:18:00Z</dcterms:modified>
  <cp:revision>88</cp:revision>
  <dc:subject/>
  <dc:title/>
</cp:coreProperties>
</file>