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13</w:t>
      </w:r>
      <w:r>
        <w:rPr>
          <w:rFonts w:cs="Times New Roman" w:ascii="Times New Roman" w:hAnsi="Times New Roman"/>
          <w:b/>
          <w:color w:val="FFFFFF"/>
          <w:lang w:eastAsia="ar-SA"/>
        </w:rPr>
        <w:t xml:space="preserve"> марта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21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  <w:lang w:eastAsia="ar-SA"/>
        </w:rPr>
        <w:t xml:space="preserve">Март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 12.03.2025 № 499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 внесении изменений в постановление администрации городского округа Кинешма от 21 декабря 2018 г. № 1629п «Об утверждении муниципальной программы городского округа  Кинешма «Реализация социальной и молодежной политики в городском округе Кинешм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Руководствуясь статьей 179 Бюджетного кодекса Российской Федерации, статьями 41, 46, 56 Устава муниципального образования «Городской округ Кинешма»,  в соответствии с постановлением администрации городского округа Кинешма от 11.11.2013 г. № 2556п «Об утверждении порядка разработки, реализации и оценки эффективности муниципальных программ городского округа Кинешма» администрация городского округа Кинеш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. Внести изменения в постановление администрации городского округа Кинешма от 21 декабря 2018 г. № 1629п «Об утверждении муниципальной программы городского округа Кинешма «Реализация социальной и молодежной политики в городском округе Кинешма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2. Настоящее постановление подлежит опубликованию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и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 Контроль исполнения настоящего постановления возложить на заместителя главы администрации городского округа Кинешма И.Ю. Клюхин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городского округа Кинешма                                                                     В.Г. Ступ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iCs/>
          <w:spacing w:val="-6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iCs/>
          <w:spacing w:val="-6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iCs/>
          <w:spacing w:val="-6"/>
          <w:sz w:val="22"/>
          <w:szCs w:val="22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Кинешма</w:t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12.03.2025№  499-п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Изменения в муниципальную программу городского округа Кинешм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«Реализация социальной и молодежной политик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 городском округе Кинешма»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В приложении  к постановлению администрации городского округа Кинешма от 21.12.2018 N 1629п «Муниципальная программа городского округа Кинешма "Реализация социальной и молодежной политики в городском округе Кинешма» в таблице раздела 1 «Паспорт муниципальной программы городского округа Кинешма «Реализация социальной и молодежной политики в городском округе Кинешма»  поле «Объем ресурсного обеспечения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964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0" w:name="sub_108"/>
            <w:r>
              <w:rPr>
                <w:rFonts w:cs="Times New Roman CYR" w:ascii="Times New Roman CYR" w:hAnsi="Times New Roman CYR"/>
                <w:b/>
                <w:bCs/>
                <w:color w:val="26282F"/>
              </w:rPr>
              <w:t>Объем ресурсного обеспечения программы</w:t>
            </w:r>
            <w:bookmarkEnd w:id="0"/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3 487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2 072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2 912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4 321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5 575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5 611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16 838,1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11 69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1 695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 156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 903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2 281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2 320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2 526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 657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2 82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2 825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2 82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9 931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9 168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0 630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0 951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2 60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2 954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4 012,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6 год – 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69,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7 год – 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69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ое финансирование (средства гранта)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 399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599,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 049,6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449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0,0 тыс. ру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В приложении 2 к муниципальной программе городского округа Кинешма «Реализация социальной и молодежной политики в городском округе Кинешма» в подпрограмме «Дети города Кинешма» в таблице раздела 1 «Паспорт подпрограммы»  поле «Объем ресурсного обеспечения под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6104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1" w:name="sub_1216"/>
            <w:r>
              <w:rPr>
                <w:rFonts w:cs="Times New Roman CYR" w:ascii="Times New Roman CYR" w:hAnsi="Times New Roman CYR"/>
                <w:b/>
                <w:bCs/>
                <w:color w:val="26282F"/>
              </w:rPr>
              <w:t>Объем ресурсного обеспечения подпрограммы</w:t>
            </w:r>
            <w:bookmarkEnd w:id="1"/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 04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9 685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0 594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0 865,5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3 037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3 148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4 597,1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1 695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1 695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2 059,9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 080,4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2 264,1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2 320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2 526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 657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2 82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2 82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2 82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7 980,1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7 605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8 330,2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8 545,3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0 511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0 491,7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1 771,8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8 869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– 8 869,7 тыс. руб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В приложении 2 к муниципальной программе городского округа Кинешма «Реализация социальной и молодежной политики в городском округе Кинешма» в подпрограмме «Дети города Кинешма» в разделе 4 «Ресурсное обеспечение подпрограммы»  указанные ниже строки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тыс.руб.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1680"/>
        <w:gridCol w:w="1339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bookmarkStart w:id="2" w:name="sub_124"/>
            <w:r>
              <w:rPr>
                <w:rFonts w:cs="Times New Roman" w:ascii="Times New Roman" w:hAnsi="Times New Roman"/>
              </w:rPr>
              <w:t>N</w:t>
              <w:br/>
              <w:t>п/п</w:t>
            </w:r>
            <w:bookmarkEnd w:id="2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(мероприятия)/ Источник ресурсного обеспе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год 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 (тыс. ру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,0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,0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3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9,7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- Предоставление мер социальной поддержки детям и семьям, имеющим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казание адресной социальной помощи семьям, воспитывающим детей до 18 лет, находящихся в трудной жизненной ситу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 комитет по социальной и молодежной политике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рганизация благотворительной акции "Поможем собрать детей в школу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социальной и молодежной политике администрации городского округа Кинешма; управление образования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- Отдых и оздоровление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95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6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69.7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рганизация отдыха детей в каникулярное время в части организации двухразового питания в лагерях дневного пребы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рганизация отдыха детей в каникулярное время в лагерях дневного пребывания на базе муниципальных учреждений городского округа Кинешм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 Кинешма, муниципальное автономное учрежд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 Кинешма Центр молодежного развития и досуга "Продвижение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.о.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 и туризму администрации г.о.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рганизация отдыха детей в каникулярное время в части организации 2-х разового питания в лагерях дневного пребывания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ДБО "Радуга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беспечение оздоровления детей (транспортные расход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; комитет по социальной и молодежной политике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Повышение качества отдыха и оздоровления детей на базе филиала муниципального автономного учреждения городского округа Кинешма Центр молодежного развития и досуга "Продвижение" "Детская база отдыха "Радуга"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городского округа Кинешма Центр молодежного развития и досуга "ПРОдвижение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городского округа Кинешма Центр молодежного развития и досуга и развития "ПРОдвижение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Обеспечение пожарной безопасности муниципального учреждения городского округа Кинешма "Детская база отдыха "Радуг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; муниципальное учреждение городского округа Кинешма "Детская база отдыха "Радуга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- Проведение мероприятий, связанных с подготовкой к открытию лагерей дневного пребывания на базе муниципальных учреждений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709" w:right="567" w:gutter="0" w:header="709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2.03.2025 № 499-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1 декабря 2018 г. № 1629п «Об утверждении муниципальной программы городского округа  Кинешма «Реализация социальной и молодежной политики в городском округе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3.03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993" w:right="70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565" w:gutter="0" w:header="720" w:top="799" w:footer="0" w:bottom="7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Не вступил в силу"/>
    <w:qFormat/>
    <w:rPr>
      <w:b w:val="false"/>
      <w:color w:val="000000"/>
      <w:shd w:fill="D8EDE8" w:val="clear"/>
    </w:rPr>
  </w:style>
  <w:style w:type="character" w:styleId="LineNumbering">
    <w:name w:val="Line Number"/>
    <w:rPr/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Без интервала Знак"/>
    <w:qFormat/>
    <w:rPr>
      <w:rFonts w:cs="Arial"/>
      <w:sz w:val="24"/>
      <w:szCs w:val="32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1">
    <w:name w:val="Комментарий"/>
    <w:basedOn w:val="Style3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Нормальный (таблица)"/>
    <w:basedOn w:val="Normal"/>
    <w:next w:val="Normal"/>
    <w:qFormat/>
    <w:pPr/>
    <w:rPr/>
  </w:style>
  <w:style w:type="paragraph" w:styleId="Style34">
    <w:name w:val="Прижатый влево"/>
    <w:basedOn w:val="Normal"/>
    <w:next w:val="Normal"/>
    <w:qFormat/>
    <w:pPr/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3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3">
    <w:name w:val="Цитата 2"/>
    <w:basedOn w:val="Normal"/>
    <w:next w:val="Normal"/>
    <w:qFormat/>
    <w:pPr/>
    <w:rPr>
      <w:rFonts w:cs="Times New Roman"/>
      <w:i/>
    </w:rPr>
  </w:style>
  <w:style w:type="paragraph" w:styleId="Style3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0">
    <w:name w:val="Информация о версии"/>
    <w:basedOn w:val="Style3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/>
  </w:style>
  <w:style w:type="paragraph" w:styleId="Style43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44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Style4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2:00Z</dcterms:created>
  <dc:creator>НПП "Гарант-Сервис"</dc:creator>
  <dc:description/>
  <cp:keywords/>
  <dc:language>en-US</dc:language>
  <cp:lastModifiedBy>Мария Сергеевна Решмакова</cp:lastModifiedBy>
  <cp:lastPrinted>2025-02-26T11:43:00Z</cp:lastPrinted>
  <dcterms:modified xsi:type="dcterms:W3CDTF">2025-03-13T12:32:00Z</dcterms:modified>
  <cp:revision>45</cp:revision>
  <dc:subject/>
  <dc:title/>
</cp:coreProperties>
</file>