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85</wp:posOffset>
            </wp:positionH>
            <wp:positionV relativeFrom="paragraph">
              <wp:posOffset>-360045</wp:posOffset>
            </wp:positionV>
            <wp:extent cx="6241415" cy="10420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lang w:val="en-US" w:eastAsia="en-US"/>
        </w:rPr>
        <w:t>12</w:t>
      </w:r>
      <w:r>
        <w:rPr>
          <w:rFonts w:cs="Times New Roman" w:ascii="Times New Roman" w:hAnsi="Times New Roman"/>
          <w:b/>
          <w:color w:val="FFFFFF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818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 05.03.2025 № 461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 от 20.12.2018  №1625п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городского округа Кинешма «Развитие транспортной системы в городском округе Кинешма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Федеральным  законом от 06.10.2003 № 131-ФЗ «Об общих принципах организации местного самоуправления в Российской Федерации», ст. ст. 41, 46, 56, Устава муниципального  образования «Городской округ Кинешма», постановлением администрации 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, </w:t>
      </w:r>
      <w:r>
        <w:rPr>
          <w:rFonts w:cs="Times New Roman" w:ascii="Times New Roman" w:hAnsi="Times New Roman"/>
          <w:sz w:val="27"/>
          <w:szCs w:val="27"/>
        </w:rPr>
        <w:t>администрация городского округа Кинешм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left="284" w:right="-2"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20.12.2018 № 1625п "Об утверждении муниципальной программы городского округа Кинешма "Развитие транспортной системы в городском округе Кинешма" следующие изменения:</w:t>
      </w:r>
    </w:p>
    <w:p>
      <w:pPr>
        <w:pStyle w:val="Normal"/>
        <w:ind w:firstLine="567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:</w:t>
      </w:r>
    </w:p>
    <w:p>
      <w:pPr>
        <w:pStyle w:val="Normal"/>
        <w:ind w:firstLine="567"/>
        <w:jc w:val="both"/>
        <w:rPr/>
      </w:pPr>
      <w:bookmarkStart w:id="3" w:name="sub_11"/>
      <w:bookmarkEnd w:id="3"/>
      <w:r>
        <w:rPr>
          <w:rFonts w:cs="Times New Roman" w:ascii="Times New Roman" w:hAnsi="Times New Roman"/>
          <w:sz w:val="28"/>
          <w:szCs w:val="28"/>
        </w:rPr>
        <w:t xml:space="preserve">1.1.1. В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аспорт муниципальной программы" "Развитие транспортной системы в городском округе Кинешма"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1.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"Объемы ресурсного обеспечения программы"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6142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Объемы ресурсного обеспечения программы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реализацию муниципальной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26 302,3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 299 511,2479 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 240 703,66418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 285 774,68516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  447 993,80522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  440 080,84709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  310 399,77006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  244 056,85178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-   244 056,85178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юджет городского округа Кинеш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 год -  84 701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 год – 91 198,26928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 – 89 028,94996 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 год – 101 511,758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 – 120 108,55611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 -  122 555,02259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5 год -  149 505,38200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6 год -  142 830,05479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7 год -  142 830,05479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41 600,884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208 312,9786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51 674,7142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131 597,77638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288 413,00471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317 525,82450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160 894,38806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01 226,79699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01 226,79699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 год –52 665,15003 тыс.руб.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 –39 472,24440 тыс.руб.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</w:t>
      </w:r>
    </w:p>
    <w:p>
      <w:pPr>
        <w:pStyle w:val="Normal"/>
        <w:ind w:firstLine="567"/>
        <w:jc w:val="both"/>
        <w:rPr/>
      </w:pPr>
      <w:bookmarkStart w:id="4" w:name="sub_131"/>
      <w:r>
        <w:rPr>
          <w:rFonts w:cs="Times New Roman" w:ascii="Times New Roman" w:hAnsi="Times New Roman"/>
          <w:sz w:val="28"/>
          <w:szCs w:val="28"/>
        </w:rPr>
        <w:t>1.2.1.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7"/>
          <w:szCs w:val="27"/>
        </w:rPr>
        <w:t>аблицу 1 раздела 3 «Целевые индикаторы (показатели) подпрограммы» изложить в следующей редакции: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276" w:right="800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026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232"/>
        <w:gridCol w:w="567"/>
        <w:gridCol w:w="709"/>
        <w:gridCol w:w="708"/>
        <w:gridCol w:w="709"/>
        <w:gridCol w:w="709"/>
        <w:gridCol w:w="708"/>
        <w:gridCol w:w="709"/>
        <w:gridCol w:w="871"/>
        <w:gridCol w:w="683"/>
        <w:gridCol w:w="867"/>
        <w:gridCol w:w="1974"/>
      </w:tblGrid>
      <w:tr>
        <w:trPr>
          <w:trHeight w:val="3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целевого индикатора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чения целевых индикаторов (показателей)</w:t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19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21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24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5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27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</w:t>
            </w:r>
          </w:p>
        </w:tc>
      </w:tr>
      <w:tr>
        <w:trPr>
          <w:trHeight w:val="5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новное мероприятие  "Организация содержания закрепленных автомобильных дорог общего пользования и искусственных дорожных сооружений в их составе в границах городского округа Кинешма"</w:t>
            </w:r>
          </w:p>
        </w:tc>
      </w:tr>
      <w:tr>
        <w:trPr>
          <w:trHeight w:val="3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</w:t>
            </w:r>
          </w:p>
        </w:tc>
      </w:tr>
      <w:tr>
        <w:trPr>
          <w:trHeight w:val="63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1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2,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2,66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2,663</w:t>
            </w:r>
          </w:p>
        </w:tc>
      </w:tr>
      <w:tr>
        <w:trPr>
          <w:trHeight w:val="56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я автомобильных дорог общего пользования находящаяся на содерж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569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анение предписаний ГИБДД о нарушении требований ГО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</w:tr>
      <w:tr>
        <w:trPr>
          <w:trHeight w:val="532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объектов, на которых выполнены работы по содержа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еспечение безопасности дорожного движения</w:t>
            </w:r>
          </w:p>
        </w:tc>
      </w:tr>
      <w:tr>
        <w:trPr>
          <w:trHeight w:val="52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ранение предписаний ГИБДД о нарушении требований ГО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казы избирателей депутатам городской Думы городского округа Кинешма</w:t>
            </w:r>
          </w:p>
        </w:tc>
      </w:tr>
      <w:tr>
        <w:trPr>
          <w:trHeight w:val="61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объектов, на которых выполнены работы по содерж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нансовое обеспечение дорожной деятельности на автомобильных дорогах общего пользования местного значения</w:t>
            </w:r>
          </w:p>
        </w:tc>
      </w:tr>
      <w:tr>
        <w:trPr>
          <w:trHeight w:val="563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объектов, на которых выполнены работы по содерж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</w:tr>
      <w:tr>
        <w:trPr>
          <w:trHeight w:val="608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Выполнены работы по содержанию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.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67" w:right="567" w:gutter="0" w:header="720" w:top="993" w:footer="720" w:bottom="7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bookmarkStart w:id="5" w:name="sub_13"/>
      <w:r>
        <w:rPr>
          <w:rFonts w:cs="Times New Roman" w:ascii="Times New Roman" w:hAnsi="Times New Roman"/>
          <w:sz w:val="28"/>
          <w:szCs w:val="28"/>
        </w:rPr>
        <w:t xml:space="preserve">1.3. </w:t>
      </w:r>
      <w:bookmarkEnd w:id="5"/>
      <w:r>
        <w:rPr>
          <w:rFonts w:cs="Times New Roman" w:ascii="Times New Roman" w:hAnsi="Times New Roman"/>
          <w:sz w:val="27"/>
          <w:szCs w:val="27"/>
        </w:rPr>
        <w:t xml:space="preserve">В </w:t>
      </w:r>
      <w:hyperlink r:id="rId15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приложении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муниципальной программ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3.1. В </w:t>
      </w:r>
      <w:hyperlink r:id="rId16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разделе 1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"Паспорт подпрограммы"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1. строку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"Объемы ресурсного обеспечения подпрограммы"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1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2"/>
                <w:szCs w:val="22"/>
              </w:rPr>
              <w:t>Объемы ресурсного обеспечения подпрограммы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бюджетных ассигнований на реализацию подпрограммы: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– 44 528,792 тыс. 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0 год-  220 837,29953 тыс. руб.;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 год – 153 879,264118  тыс. руб.;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2 год – 189 870,61116  тыс. 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3 год –  342 726,64037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4 год –  323 447,78335 тыс. 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 год –  146 831,50627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6 год -   102 249,28999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7 год -   102 249,28999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бюджет городского округа Кинешма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- 11 722,774 тыс. 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-  12 524,32091 тыс. руб.;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-    4 614,67396 тыс. руб.;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-    7 584,22375 тыс. 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14 841,39126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  5 921,95885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  4 510,20805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 -   1 022,493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  -   1 022,493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- 32 806,018 тыс. руб.;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208 312,97862 тыс. руб.;</w:t>
            </w:r>
          </w:p>
          <w:p>
            <w:pPr>
              <w:pStyle w:val="Normal"/>
              <w:suppressAutoHyphens w:val="true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149 264,59022  тыс. руб.;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129 621,23798 тыс. 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-  288 413,00471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-  317 525,82450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-  142 321,29822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-  101 226,79699 тыс.руб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-  101 226,79699 тыс.руб.</w:t>
            </w:r>
          </w:p>
          <w:p>
            <w:pPr>
              <w:pStyle w:val="Normal"/>
              <w:suppressAutoHyphens w:val="true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  <w:p>
            <w:pPr>
              <w:pStyle w:val="Normal"/>
              <w:suppressAutoHyphens w:val="true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52 665,15003 тыс.руб..</w:t>
            </w:r>
          </w:p>
          <w:p>
            <w:pPr>
              <w:pStyle w:val="Normal"/>
              <w:suppressAutoHyphens w:val="true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39 472,24440 тыс.руб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таблице 1 «Перечень целевых индикаторов (показателей) реализации подпрограммы» раздела 3 «Целевые индикаторы (показатели) подпрограммы» пункты 1.2., 1.3., 1.7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993" w:right="799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678"/>
        <w:gridCol w:w="20"/>
        <w:gridCol w:w="963"/>
        <w:gridCol w:w="31"/>
        <w:gridCol w:w="991"/>
        <w:gridCol w:w="966"/>
        <w:gridCol w:w="28"/>
        <w:gridCol w:w="897"/>
        <w:gridCol w:w="66"/>
        <w:gridCol w:w="709"/>
        <w:gridCol w:w="75"/>
        <w:gridCol w:w="739"/>
        <w:gridCol w:w="38"/>
        <w:gridCol w:w="708"/>
        <w:gridCol w:w="709"/>
        <w:gridCol w:w="851"/>
        <w:gridCol w:w="61"/>
        <w:gridCol w:w="707"/>
        <w:gridCol w:w="138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целевого индикатора (показателя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8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чение целевых индикаторов (показателей)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8 г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9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1 год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4 год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1.</w:t>
            </w:r>
          </w:p>
        </w:tc>
        <w:tc>
          <w:tcPr>
            <w:tcW w:w="136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и проектирование дорог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6" w:name="sub_1231111"/>
            <w:r>
              <w:rPr>
                <w:rFonts w:cs="Times New Roman CYR" w:ascii="Times New Roman CYR" w:hAnsi="Times New Roman CYR"/>
                <w:sz w:val="20"/>
                <w:szCs w:val="20"/>
              </w:rPr>
              <w:t>1.1.1.</w:t>
            </w:r>
            <w:bookmarkEnd w:id="6"/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разработанных проекто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1.2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заключений о проверке сметной стоим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муниципального образования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корректированной проектно-сметной документац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.5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работы по ремонту автомобильных дорог общего пользования местного значе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3.</w:t>
            </w:r>
          </w:p>
        </w:tc>
        <w:tc>
          <w:tcPr>
            <w:tcW w:w="136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3.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363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3.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работы по ремонту автомобильных дорог общего пользования местного значения (ремонт участков автомобильных дорог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2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03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3.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работы по ремонту автомобильных дорог общего пользования местного значения (ремонт тротуаров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18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7.</w:t>
            </w:r>
          </w:p>
        </w:tc>
        <w:tc>
          <w:tcPr>
            <w:tcW w:w="136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ельство (реконструкция), капитальный ремонт и ремонт автомобильных дорог общего пользования местного значени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1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рост протяженности автомобильных дорог общего пользования местного значения на территории муниципального образования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7.2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полнены работы по ремонту автомобильных дорог общего пользования местного значе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</w:t>
      </w:r>
      <w:hyperlink r:id="rId1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Таблицу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" </w:t>
      </w:r>
      <w:hyperlink r:id="rId2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здела 4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" изложить в следующей редакции:</w:t>
      </w:r>
    </w:p>
    <w:p>
      <w:pPr>
        <w:pStyle w:val="Normal"/>
        <w:ind w:firstLine="567"/>
        <w:jc w:val="right"/>
        <w:rPr/>
      </w:pPr>
      <w:r>
        <w:rPr/>
        <w:t>(тыс.руб.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35"/>
        <w:gridCol w:w="709"/>
        <w:gridCol w:w="1037"/>
        <w:gridCol w:w="1246"/>
        <w:gridCol w:w="1416"/>
        <w:gridCol w:w="1417"/>
        <w:gridCol w:w="1307"/>
        <w:gridCol w:w="1134"/>
        <w:gridCol w:w="1134"/>
        <w:gridCol w:w="1134"/>
        <w:gridCol w:w="1231"/>
      </w:tblGrid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 основного мероприятия/мероприятия/ Источник ресурсного обеспе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пол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итель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бюджетных ассигнований на выполнение мероприятия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2019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202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202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дпрограмма всего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528,7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20837,299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153 879,26411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9 870,611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2 726,64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3 447,78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6 831,50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</w:tr>
      <w:tr>
        <w:trPr>
          <w:trHeight w:val="299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ные ассигн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528,7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20837,299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153 879,26411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9 870,611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2 726,64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3 447,78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6 831,50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</w:tr>
      <w:tr>
        <w:trPr>
          <w:trHeight w:val="301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 городского округа Кинеш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722,7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 524,320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 614,67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 584,223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 841,39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 921,95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 510,20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22,4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22,493</w:t>
            </w:r>
          </w:p>
        </w:tc>
      </w:tr>
      <w:tr>
        <w:trPr>
          <w:trHeight w:val="269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областно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806,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8 312,978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9 264,59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9 621,237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88 413,00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7 525,8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2 321,29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 226,796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 226,79699</w:t>
            </w:r>
          </w:p>
        </w:tc>
      </w:tr>
      <w:tr>
        <w:trPr>
          <w:trHeight w:val="273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федераль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 665,150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 472,24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3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сновное мероприятие «Организация ремонта закрепленных автомобильных дорог общего пользования и искусственных дорожных сооружений в их составе, внутриквартальных проездов и придомовых территорий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528,7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20 837,299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3 879,26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9 196,475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5 907,39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3 447,78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6 831,50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</w:tr>
      <w:tr>
        <w:trPr>
          <w:trHeight w:val="28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528,7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20 837,299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3 879,26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9196,475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5 907,39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3 447,78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6 831,50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</w:tr>
      <w:tr>
        <w:trPr>
          <w:trHeight w:val="286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722,7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 524,320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 614,67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183,774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 196,94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 921,95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 510,20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22,4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22,493</w:t>
            </w:r>
          </w:p>
        </w:tc>
      </w:tr>
      <w:tr>
        <w:trPr>
          <w:trHeight w:val="253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806,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8312,978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9 264,59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2012,700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82 710,44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7 525,8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2 321,29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 226,796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 226,79699</w:t>
            </w:r>
          </w:p>
        </w:tc>
      </w:tr>
      <w:tr>
        <w:trPr>
          <w:trHeight w:val="17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и проектирование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764,494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9,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27,967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279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892,87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183,61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764,494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9,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27,967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279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892,87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183,61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764,494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9,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27,967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279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892,87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183,61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Проверка объема и качества выполненных работ в рамках ремонта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33,008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14,64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1,50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36,39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14,88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33,008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14,64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1,50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6,39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14, 88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33,008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14,64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1,50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6,39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14,88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9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 961,6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 273,237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868,86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959,163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 419,89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 419,89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2 659,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</w:tr>
      <w:tr>
        <w:trPr>
          <w:trHeight w:val="2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 961,6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 273,237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868,86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959,163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 419,89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 419,89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2 659,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2 249,28999</w:t>
            </w:r>
          </w:p>
        </w:tc>
      </w:tr>
      <w:tr>
        <w:trPr>
          <w:trHeight w:val="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255,6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607,294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93,44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47,958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14,19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26,59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22,4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22,493</w:t>
            </w:r>
          </w:p>
        </w:tc>
      </w:tr>
      <w:tr>
        <w:trPr>
          <w:trHeight w:val="37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 806,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 665,942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975,41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011,205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 405,6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 405,69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1 832,60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 226,796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1 226,79699</w:t>
            </w:r>
          </w:p>
        </w:tc>
      </w:tr>
      <w:tr>
        <w:trPr>
          <w:trHeight w:val="141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конструкция участка автомобильной дороги по ул. Вичугская и ул. им. Островского в месте перехода через железную дорогу в г. Кинешма Ивановской области (корректир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 879,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 879,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043,9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 835,4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ыполнение работ по ремонту ул. Рылеевская (от ул. Советская до ул. им. Ленина),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573,0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573,0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8,6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494,4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ыполнение работ по ремонту ул. Вичугская,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 066,1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 066,1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3,3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 562,8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ыполнение работ по ремонту ул. Морская,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1,6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1,6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,0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5,6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ыполнение работ по ремонту ул. Шуйская,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692,2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7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692,2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4,6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607,6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Маршала Василевского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072,907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8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072,907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3,645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169,261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проезда по ул.им.Фрунзе (от ул.Советской к музейно-просветительскому центру им.Б.М.Кустодиева)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2,8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2,8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,14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96,680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8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сударственная экспертиза проектной документации и проверка достоверности определения сметной стоим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3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,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3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,5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3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,50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зработка проектно-сметной документации 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им.Юрия Горохова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 190,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 190,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9,54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 781,26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 781,262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Красный Химик (от ул.им.Василия Ежова до д/с №50)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873,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873,8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873,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873,8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3,69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3,693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780,18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780,184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пер.Дунаевского (от ул.Ивана Седова до ул.50-летия Комсомола)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186,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186,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9,32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077,26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Ивана Седова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62,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62,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3,12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909,30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6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Желябова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555,15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555,15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6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7,75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427,39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3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Красноветкинская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959,163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959,163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5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47,958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011,205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9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29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 347,15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29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 347,15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29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 347,15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3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КУ "ГУС"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3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3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3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6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зработка проектно-сметной документации по капитальному ремонту мостов, мостовых переходов и проведение государственн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КУ "ГУС"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 659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 219,52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 659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 219,52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 657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 219,52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0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инансовое обеспечение дорожной деятельности на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0647,035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2 289,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8 987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0647,035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2 289,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8 987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 986,344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0647,035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2 289,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 001,495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1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Вичугская,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 553,4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 553,4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1 553,4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6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Аристарха Макарова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8 291,0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8 291,0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8 291,0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участка автомобильной дороги по ул.им.Пирогова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3,4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3,4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3,4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Физкультурная (от ул.Третьяковская до ул.Григория Фомина)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884,9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884,9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884,9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3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Менделеева и ул.Сеченова от ул.Правды до ул.50-летия Комсомола в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1 070,788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1 070,788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1 070,788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Благоустройство площади Революции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 535,67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 535,67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 535,67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13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Советская (от ул.им.Фрунзе до ул.Рылеевская)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345,8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345,8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345,8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8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Комсомольская (от ул.Рылеевская до д.30 по ул.Комсомольская),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 537,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 537,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 537,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им.Ленина (от ул.им.Фрунзе до ул.Рылеевская)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795,3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795,3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795,3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7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им.Фрунзе (от ул.им.Ленина до ул. им.М. Горького)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 902,8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 902,8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 902,8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6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им.Максима Горького (от ул.Рылеевская до ул.Ивановская)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 219,7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 219,7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 219,7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2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проезда по ул.им.Фрунзе (от ул.Советской к зданию социальной защиты населения)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163,2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8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163,2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163,2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0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с тротуарами по улице Карла Маркса и по улице Жуковского в г. Кинешма, общей протяженностью 0,405 к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 878,93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 878,93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6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 878,93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4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Текстильная (от ул.им.Пирогова до ул.Аккуратова)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327,0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8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327,0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327,0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1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Третьяковская (от ул.Спортивная до ул.Физкультурная)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 658,1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 658,1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 658,1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9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Ивановская (от пл.Революции до Никольского моста)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 315,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3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 315,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0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 315,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9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участка автомобильной дороги по ул.Вичугская (до границы г.о.Кинешма)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 309,7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 309,7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 309,7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проезда к зданию скорой помощи ОБУЗ «Кинешемская центральная районная больница»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028,9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028,9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028,9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5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им.Урицкого (от ул.Аристарха Макарова до ул.Ломоносова)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459,2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459,2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459,2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0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им.Павлова (от ул.Ломоносова до пер.Полянский)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3,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3,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3,2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2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Ломоносова, г. 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2,0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2,0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2,0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4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 Рубинского, ул. Коммунальная и ул. Грузинской в г. Кинешма Иван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 590,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 427,5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 590,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 427,5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 590,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 427,5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Желябова и ул.Наволокская в г.Кинешма Ива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 094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588,3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 094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588,3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 094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588,3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Красноветкинская в г.Кинешма Ива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 766,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245,0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 766,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 245,0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 766,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245,0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7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Гагарина (от ул.Щорса до ул.им.Менделеева),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 528,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 528,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 528,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9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емонт автомобильной дороги по ул.2-я Шуйская (от ул.Правды до д.1в по ул.2-я Шуйская) в г.Кинешма Иванов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 952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 952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 952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50-летия Комсомола в г.Кинешма Иван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5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5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5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Ивана Виноградова в г.Кинешма Ива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 099,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 099,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 099,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подъездной дороги к ФОКОТу в г.Кинешма Ива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82,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82,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82,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им. Бредихина 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493,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493,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493,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5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Елены павловской (от ул.Пионерская до ул.Текстильная)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830,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990,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830,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990,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9,500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830,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840,514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9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им.Крупской (от ул.Советская до ЗАГСа)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204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693,6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204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693,6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4,684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204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609,00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4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апитальный ремонт съезда-выезда с разворотной площадкой с ул.2-ая Шуйская к индустриальному парку «МИП Кинешма» в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 319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 548,0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 319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 402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 319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 020,647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6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Наволоксая (до ул.Грузинская)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 750,5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87,52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262,98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Ремонт автомобильной дороги по ул.им.Менделеева (от ул.Правды до ул.Гагарина)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 968,5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8.42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 070.08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Текстильная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 003,8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0,191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 403,637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пл.Революции (от ул.Рылеевская до ул.Ивановская)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 115,82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5,791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 760,029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 им.Ленина (от Лицея имени Д.А. Фурманова до ул.Советская)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721,6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6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81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535,549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50-летия Комсомола (от ул.Сеченова до пер.Дунаевского) в г.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116,4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5,820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960,592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 Правды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 772,5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38,62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 033,93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1-й Вичугский проезд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 189,3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9,46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 829,84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 2-я Львовская в г. Кинешма Ивановской област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 313,5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4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5,67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 047,86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Петра Агапова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014,4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72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913,73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6.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Парижской Коммуны  в г. Кинешм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528,5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6,42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452,109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5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троительство (реконструкция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8 394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9 290,55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 488,68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8 394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9 290,55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 488,68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919,74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 475,17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9 290,55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 488,68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4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пересечения автомобильных дорог по ул.Вичугская-ул.Баха г.Кинешма, установка элементов об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 25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62,6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 390,34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3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емонт автомобильной дороги по ул.Юрьевецкая в г.Кинешма Ивановской области, 1 э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 141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 141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57,09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 084,82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2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ой дороги по ул.Юрьевецкая (3 этап),  (организация кругового движения на пересечении с ул.Кривоногова, ул.Аристарха Макар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4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3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7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ой дороги по ул. им.Островского (до ул.им.М.Горького) в г.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 241,5613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 241,5613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241,56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0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ой дороги по ул.им.М.Горького (от ул.им.Островского до ул.Кузнецкая) в  г.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7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7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5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7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2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7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ой дороги по ул.Ивана Виноградова (проезд к хлебокомбинату ООО "РИАТ-Энерго") в г.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84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84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0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84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5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7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ой дороги по ул.Григория Королева в г.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94,77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94,77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0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94,77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9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7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втомобильной дороги по ул. им. Менделеева (от ул. Гагарина до ул. Ванцетти) в г. Кинешма» (корректир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 985,284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 985,284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7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 985,284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7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ой дороги по ул. Подгорная (2 этап) в г.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265,03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265,03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5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265,03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5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ой дороги по ул.Плесская в г.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23,65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23,65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23,65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32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стройство, замена и восстановление электроосвещения (за исключением светофорных объектов) элементов обустройства автомобильных дорог общего пользования местного значения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7 829,56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7 829,56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7 829,56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7 829,56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7 829,56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7 829,56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9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стройство недостающего электроосвещения на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7 829,56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3 884,56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7 829,56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3 884,56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7 829,56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3 884,56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3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8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ройство, замена и восстановление электроосвещения (за исключением светофорных объектов) элементов обустройств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У УГ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3 945,00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3 945,00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3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 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3 945,00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сновное мероприятие «Региональный проект "Региональная и местная 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КУ «ГУС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 674,135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6 819,24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ные ассигн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 674,135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6 819,24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,44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644,44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 608,536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 702,55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 665,150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 472,24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КУ «ГУС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 674,135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5 474,93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 674,135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5 474,93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,44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7,33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 608,536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 829,35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 665,150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 328,24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стового перехода через реку Томка по ул. Аристарха Макарова в г. Кинешма Ивановской области (корректир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КУ «ГУС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 152,028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 382,12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 152,028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 382,12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6,403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,58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 401,664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512,14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 623,960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 790,39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стового перехода через реку Казоха по ул. Василевского - Советская в г. Кинешма Ивановской области (корректир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КУ «ГУС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 522,107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 092,9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 522,107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 092,9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74,045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27,74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 206,872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 327,2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 041,189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 537,84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56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полнительные работы по приведению в нормативное состояние автомобильных дорог и искусственных дорожных сооружений в рамках реализации национального проект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"Безопасные качественные доро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КУ «ГУС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344,30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344,30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 344,30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992" w:right="567" w:gutter="0" w:header="709" w:top="1418" w:footer="709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источнике опубликования муниципальных правовых актов «Вестник органов местного самоуправления городского округа Кинешма»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Кинешма А.Г. Волкова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  <w:tab/>
        <w:t xml:space="preserve">                                           </w:t>
        <w:tab/>
        <w:t>В.Г. Ступин</w:t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7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818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 11.03.2025 № 492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ского округа Кинешма от </w:t>
      </w:r>
      <w:r>
        <w:rPr>
          <w:rFonts w:cs="Times New Roman" w:ascii="Times New Roman" w:hAnsi="Times New Roman"/>
          <w:b/>
          <w:bCs/>
          <w:color w:val="052635"/>
          <w:sz w:val="28"/>
          <w:szCs w:val="17"/>
          <w:shd w:fill="FFFFFF" w:val="clear"/>
        </w:rPr>
        <w:t>17.07.2024 № 1199-п «</w:t>
      </w:r>
      <w:r>
        <w:rPr>
          <w:rFonts w:cs="Times New Roman" w:ascii="Times New Roman" w:hAnsi="Times New Roman"/>
          <w:b/>
          <w:sz w:val="28"/>
          <w:szCs w:val="28"/>
        </w:rPr>
        <w:t>О плане организации ярмарок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городского округа Кинешма на 2025 год»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.12.2009 № 381 – ФЗ «Об основах государственного регулирования  торговой деятельности в Российской Федерации», постановлением Правительства Ивановской области от 22.11.2012 № 481-п «Об утверждении Порядка организации ярмарок на территории Ивановской области и продажи товаров (выполнения работ, оказания услуг) на них», руководствуясь ст. ст. 41,46,56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остановление администрации городского округа Кинешма от </w:t>
      </w:r>
      <w:r>
        <w:rPr>
          <w:rFonts w:cs="Times New Roman" w:ascii="Times New Roman" w:hAnsi="Times New Roman"/>
          <w:bCs/>
          <w:color w:val="052635"/>
          <w:sz w:val="28"/>
          <w:szCs w:val="17"/>
          <w:shd w:fill="FFFFFF" w:val="clear"/>
        </w:rPr>
        <w:t>17.07.2024 № 1199-п «</w:t>
      </w:r>
      <w:r>
        <w:rPr>
          <w:rFonts w:cs="Times New Roman" w:ascii="Times New Roman" w:hAnsi="Times New Roman"/>
          <w:sz w:val="28"/>
          <w:szCs w:val="28"/>
        </w:rPr>
        <w:t>О плане организации  ярмарок на территории городского округа Кинешма на 2025 год», изложив Приложение в новой редак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40" w:right="565" w:gutter="0" w:header="720" w:top="799" w:footer="720" w:bottom="7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0" w:leader="none"/>
          <w:tab w:val="left" w:pos="687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  <w:tab/>
        <w:t xml:space="preserve">        В.Г. Ступин</w:t>
      </w:r>
      <w:r>
        <w:br w:type="page"/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Кинешма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11.03.2025 № 492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организации ярма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418"/>
        <w:gridCol w:w="1842"/>
        <w:gridCol w:w="1843"/>
        <w:gridCol w:w="2835"/>
        <w:gridCol w:w="1559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рганизатор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руководителя</w:t>
              <w:br/>
              <w:t xml:space="preserve">  юридического лица или    </w:t>
              <w:br/>
              <w:t xml:space="preserve">индивидуального </w:t>
              <w:br/>
              <w:t xml:space="preserve">предпринимателя дата      </w:t>
              <w:br/>
              <w:t xml:space="preserve">государственной </w:t>
              <w:br/>
              <w:t xml:space="preserve"> 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места   проведения  </w:t>
              <w:br/>
              <w:t xml:space="preserve">   яр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ярмарки     </w:t>
              <w:br/>
              <w:t>(сезонная, выходного</w:t>
              <w:br/>
              <w:t xml:space="preserve"> дня, празднич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ярмарки (универсальная, сельскохозяйственная, специализирован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 указанием специализации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  </w:t>
              <w:br/>
              <w:t xml:space="preserve">  начала  </w:t>
              <w:br/>
              <w:t xml:space="preserve">  и дата  </w:t>
              <w:br/>
              <w:t xml:space="preserve">окончания </w:t>
              <w:br/>
              <w:t>проведения</w:t>
              <w:br/>
              <w:t xml:space="preserve"> ярмарки</w:t>
            </w:r>
          </w:p>
        </w:tc>
      </w:tr>
      <w:tr>
        <w:trPr>
          <w:trHeight w:val="5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ородского округа Кинеш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Г. Ступ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государственной регистрации 06.02.200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ская область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нешм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жский бульва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т ресторанно-гостиничного комплекса «Русская изб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пересе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л. им. Фрунз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00627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7012719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6.2025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(продукция собственного производств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ородского округа Кинеш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Ступи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ата государственной регистрации 06.02.200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ая област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нешм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жский Бульва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от ресторанно – гостиничного корпуса «Русская изба» до памятника В.И. Ленину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00627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7012719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2025</w:t>
            </w:r>
          </w:p>
        </w:tc>
      </w:tr>
      <w:tr>
        <w:trPr>
          <w:trHeight w:val="4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(продукция собственного производств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799" w:right="799" w:gutter="0" w:header="72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05.03.2025 № 461-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городского округа Кинешма от 20.12.2018 №1625п «Об утверждении муниципальной программы городского округа Кинешма «Развитие транспортной системы в городском округе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11.03.2025 № 492-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городского округа Кинешма от 17.07.2024 №1199-п «О плане организации ярмарок на территории городского округа Кинешма на 2025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12.03.2025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440" w:right="565" w:gutter="0" w:header="720" w:top="799" w:footer="720" w:bottom="7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Не вступил в силу"/>
    <w:qFormat/>
    <w:rPr>
      <w:b w:val="false"/>
      <w:color w:val="000000"/>
      <w:shd w:fill="D8EDE8" w:val="clear"/>
    </w:rPr>
  </w:style>
  <w:style w:type="character" w:styleId="LineNumbering">
    <w:name w:val="Line Number"/>
    <w:rPr/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Без интервала Знак"/>
    <w:qFormat/>
    <w:rPr>
      <w:rFonts w:cs="Arial"/>
      <w:sz w:val="24"/>
      <w:szCs w:val="32"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Times New Roman" w:hAnsi="Times New Roman" w:cs="Times New Roman"/>
    </w:rPr>
  </w:style>
  <w:style w:type="character" w:styleId="Style29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1">
    <w:name w:val="Комментарий"/>
    <w:basedOn w:val="Style3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Нормальный (таблица)"/>
    <w:basedOn w:val="Normal"/>
    <w:next w:val="Normal"/>
    <w:qFormat/>
    <w:pPr/>
    <w:rPr/>
  </w:style>
  <w:style w:type="paragraph" w:styleId="Style34">
    <w:name w:val="Прижатый влево"/>
    <w:basedOn w:val="Normal"/>
    <w:next w:val="Normal"/>
    <w:qFormat/>
    <w:pPr/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3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3">
    <w:name w:val="Цитата 2"/>
    <w:basedOn w:val="Normal"/>
    <w:next w:val="Normal"/>
    <w:qFormat/>
    <w:pPr/>
    <w:rPr>
      <w:rFonts w:cs="Times New Roman"/>
      <w:i/>
    </w:rPr>
  </w:style>
  <w:style w:type="paragraph" w:styleId="Style3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40">
    <w:name w:val="Информация о версии"/>
    <w:basedOn w:val="Style31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/>
  </w:style>
  <w:style w:type="paragraph" w:styleId="Style43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Times New Roman" w:hAnsi="Times New Roman" w:eastAsia="Calibri" w:cs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Style44">
    <w:name w:val="Обычный (веб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spacing w:lineRule="auto" w:line="360" w:before="6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2">
    <w:name w:val="Стиль1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25">
    <w:name w:val="Стиль2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cs="Times New Roman"/>
      <w:sz w:val="26"/>
      <w:szCs w:val="26"/>
    </w:rPr>
  </w:style>
  <w:style w:type="paragraph" w:styleId="Style47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nternet.garant.ru/document/redirect/47441866/0" TargetMode="External"/><Relationship Id="rId5" Type="http://schemas.openxmlformats.org/officeDocument/2006/relationships/hyperlink" Target="http://internet.garant.ru/document/redirect/47441866/1000" TargetMode="External"/><Relationship Id="rId6" Type="http://schemas.openxmlformats.org/officeDocument/2006/relationships/hyperlink" Target="http://internet.garant.ru/document/redirect/47441866/100" TargetMode="External"/><Relationship Id="rId7" Type="http://schemas.openxmlformats.org/officeDocument/2006/relationships/hyperlink" Target="http://internet.garant.ru/document/redirect/47441866/108" TargetMode="External"/><Relationship Id="rId8" Type="http://schemas.openxmlformats.org/officeDocument/2006/relationships/hyperlink" Target="http://internet.garant.ru/document/redirect/47441866/120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yperlink" Target="http://internet.garant.ru/document/redirect/47441866/1200" TargetMode="External"/><Relationship Id="rId16" Type="http://schemas.openxmlformats.org/officeDocument/2006/relationships/hyperlink" Target="http://internet.garant.ru/document/redirect/47441866/1201" TargetMode="Externa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yperlink" Target="http://internet.garant.ru/document/redirect/47441866/1242" TargetMode="External"/><Relationship Id="rId20" Type="http://schemas.openxmlformats.org/officeDocument/2006/relationships/hyperlink" Target="http://internet.garant.ru/document/redirect/47441866/1204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2.jpeg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header" Target="header11.xml"/><Relationship Id="rId35" Type="http://schemas.openxmlformats.org/officeDocument/2006/relationships/header" Target="header12.xml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32:00Z</dcterms:created>
  <dc:creator>НПП "Гарант-Сервис"</dc:creator>
  <dc:description/>
  <cp:keywords/>
  <dc:language>en-US</dc:language>
  <cp:lastModifiedBy>admr</cp:lastModifiedBy>
  <cp:lastPrinted>2025-02-26T11:43:00Z</cp:lastPrinted>
  <dcterms:modified xsi:type="dcterms:W3CDTF">2025-03-12T11:32:00Z</dcterms:modified>
  <cp:revision>39</cp:revision>
  <dc:subject/>
  <dc:title/>
</cp:coreProperties>
</file>