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9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декабр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57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Декабрь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4685" cy="82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ЛАВЫ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9.12.2024 №27-п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планировки и проекта межевания территории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, Устава муниципального образования «Городской округ Кинешма», заключением о результатах общественных обсуждений от 02.12.2024 №12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spacing w:val="-6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1</w:t>
      </w:r>
      <w:r>
        <w:rPr>
          <w:rFonts w:cs="Times New Roman" w:ascii="Times New Roman" w:hAnsi="Times New Roman"/>
          <w:spacing w:val="-6"/>
          <w:sz w:val="28"/>
          <w:szCs w:val="28"/>
        </w:rPr>
        <w:t>. Утвердить проект планировки и межевания территории, ограниченной                          ул. Кооперативная, ул. Красноветкинская, ул. Социалистическая, ул. Сакко в                          г. Кинешм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е органов местного самоуправления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е постановление вступает в силу с момента его официального опубликования в официальном источнике опубликования муниципальных правовых актов городского округа Кинешма «Вестник органов местного самоуправления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 Контроль за исполнением настоящего постановления возложить на комиссию по подготовке проекта правил землепользования и застройки муниципального образования «Городской округ Кинешма» и на заместителя главы администрации городского округа Кинешма по направлению его деятельност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Гла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В.Г. Ступи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4"/>
          <w:szCs w:val="34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8.12.2024 № 2243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38"/>
          <w:szCs w:val="38"/>
          <w:u w:val="single"/>
        </w:rPr>
      </w:pPr>
      <w:r>
        <w:rPr>
          <w:rFonts w:cs="Times New Roman" w:ascii="Times New Roman" w:hAnsi="Times New Roman"/>
          <w:b/>
          <w:sz w:val="38"/>
          <w:szCs w:val="38"/>
          <w:u w:val="single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41,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Городской округ Кинешма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06.11.2018 № 1401п «Об утверждении перечня муниципальных программ городского округа Кинешма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 2556п «Об утверждении порядка разработки, реализации и оценки эффективности муниципальных программ городского округа Кинешма», администрация городского округа Кинешма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40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 следующие изменения:</w:t>
      </w:r>
    </w:p>
    <w:p>
      <w:pPr>
        <w:pStyle w:val="Normal"/>
        <w:widowControl/>
        <w:rPr/>
      </w:pPr>
      <w:bookmarkStart w:id="0" w:name="sub_11"/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к постановлению</w:t>
      </w:r>
      <w:bookmarkStart w:id="1" w:name="sub_111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спорт муниципальной программы городского округа Кинешма «Управление муниципальными финансами и муниципальным долгом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ъемы ресурсного обеспечения программы» в строке «Общий объем бюджетных ассигнований:»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«15 364,7» заменить числом «15 737,3».</w:t>
      </w:r>
    </w:p>
    <w:p>
      <w:pPr>
        <w:pStyle w:val="Normal"/>
        <w:widowControl/>
        <w:autoSpaceDE w:val="true"/>
        <w:ind w:hanging="0"/>
        <w:rPr/>
      </w:pPr>
      <w:bookmarkStart w:id="2" w:name="sub_12"/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 городского округа Кинешма «Управление муниципальными финансами и муниципальным долгом»</w:t>
      </w:r>
      <w:bookmarkStart w:id="3" w:name="sub_122"/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2.1.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спорт подпрограммы»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ъемы ресурсного обеспечения подпрограммы» в строке «Общий объем бюджетных ассигнований:»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«15 212,9» заменить числом «15 585,5»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2.2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подпрограммы» таблицу «Ресурсное обеспечение подпрограммы, тыс. рублей» изложить в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Normal"/>
        <w:widowControl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276" w:right="706" w:gutter="0" w:header="454" w:top="851" w:footer="454" w:bottom="51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bCs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</w:rPr>
          <w:t>постановлению</w:t>
        </w:r>
      </w:hyperlink>
      <w:r>
        <w:rPr>
          <w:rFonts w:cs="Times New Roman" w:ascii="Times New Roman" w:hAnsi="Times New Roman"/>
          <w:bCs/>
        </w:rPr>
        <w:t xml:space="preserve"> администрации 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bCs/>
        </w:rPr>
        <w:t>городского округа Кинешма</w:t>
        <w:br/>
      </w:r>
      <w:r>
        <w:rPr>
          <w:rFonts w:cs="Times New Roman" w:ascii="Times New Roman" w:hAnsi="Times New Roman"/>
        </w:rPr>
        <w:t>от 18.12.2024 № 2243-п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835"/>
        <w:gridCol w:w="1134"/>
        <w:gridCol w:w="1134"/>
        <w:gridCol w:w="1116"/>
        <w:gridCol w:w="1153"/>
        <w:gridCol w:w="1295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/мероприятия/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 "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0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униципальных организаций и отраслевых (функциональных) органов администрации городского округа Кинеш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МФЦ городского округа Кинеш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 2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МФЦ городского округа Кинеш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7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425" w:right="851" w:gutter="0" w:header="454" w:top="567" w:footer="454" w:bottom="51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2"/>
          <w:szCs w:val="22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9.12.2024 № 2246-п</w:t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 от 26 февраля 2021 г. № 217-п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орядка организации и проведения рейтингового голосования по отбору общественных территорий, подлежащих благоустройству в первоочередном порядке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left" w:pos="720" w:leader="none"/>
          <w:tab w:val="left" w:pos="3544" w:leader="none"/>
          <w:tab w:val="left" w:pos="3686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41, 46, 56 Устава муниципального образования «Городской округ Кинешма», в связи с кадровыми изменениями администрация городского округа Кинешма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городского округа Кинешма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февраля 2021 г. № 217-п «Об утверждении Порядка организации и проведения рейтингового голосования по отбору общественных территорий, подлежащих благоустройству в первоочередном порядке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амбулу изложить в новой редакции: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30 декабря 2017 г.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со ст. 41, 46, 56 Устава муниципального образования "Городской округ Кинешма", в целях обеспечения выбора общественных территорий, подлежащих благоустройству в первоочередном порядке и вовлечения граждан в благоустройство муниципального образования "Городской округ Кинешма", администрация городского округа Кинешма постановляет:»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.1 приложения 1 к постановлению слова «на 2018-2024 годы» исключит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публикованию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и вступает в силу с момента его официального опубликования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исполнению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2"/>
          <w:szCs w:val="22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 19.12.2024 № 2251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123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tabs>
          <w:tab w:val="clear" w:pos="720"/>
          <w:tab w:val="left" w:pos="123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городского округа Кинешма от 30.11.2018 № 1496п </w:t>
      </w:r>
    </w:p>
    <w:p>
      <w:pPr>
        <w:pStyle w:val="Normal"/>
        <w:widowControl/>
        <w:tabs>
          <w:tab w:val="clear" w:pos="720"/>
          <w:tab w:val="left" w:pos="123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городского округа Кинешма</w:t>
      </w:r>
    </w:p>
    <w:p>
      <w:pPr>
        <w:pStyle w:val="Normal"/>
        <w:widowControl/>
        <w:tabs>
          <w:tab w:val="clear" w:pos="720"/>
          <w:tab w:val="left" w:pos="123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/>
        <w:tabs>
          <w:tab w:val="clear" w:pos="720"/>
          <w:tab w:val="left" w:pos="123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ородском округе Кинешма» </w:t>
      </w:r>
    </w:p>
    <w:p>
      <w:pPr>
        <w:pStyle w:val="Normal"/>
        <w:widowControl/>
        <w:tabs>
          <w:tab w:val="clear" w:pos="720"/>
          <w:tab w:val="left" w:pos="123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23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Ф, со статьями 41, 46, 56 Устава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постановлением администрации городского округа Кинешма от 06.11.2018 №1401п «Об утверждения перечня муниципальных программ городского округа Кинешма», администрация городского округа Кинешма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ab/>
        <w:t>постановляет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spacing w:val="20"/>
          <w:sz w:val="18"/>
          <w:szCs w:val="18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</w:rPr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30.11.2018 № 1496п «Об утверждении муниципальной программы городского округа Кинешма «Управление муниципальным имуществом в городском округе Кинешма» следующие изменения: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в разделе 1 «Паспорт муниципальной программы городского округа Кинешма «Управление муниципальным имуществом в городском округе Кинешма»: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Объемы ресурсного обеспечения программы», в строке «Общий объем бюджетных ассигнований» цифры «77346,0» заменить цифрами «78189,7» в строке «2024 год» цифры «14502,1» заменить цифрами «15345,9».</w:t>
      </w:r>
    </w:p>
    <w:p>
      <w:pPr>
        <w:pStyle w:val="Normal"/>
        <w:widowControl/>
        <w:autoSpaceDE w:val="true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- в таблице «Сведения о целевых индикаторах (показателя) реализации муниципальной программы» в поле</w:t>
      </w:r>
      <w:r>
        <w:rPr>
          <w:rFonts w:eastAsia="Calibri" w:cs="Times New Roman" w:ascii="Calibri" w:hAnsi="Calibri"/>
          <w:color w:val="22272F"/>
          <w:sz w:val="23"/>
          <w:szCs w:val="23"/>
          <w:shd w:fill="FFFFFF" w:val="clear"/>
          <w:lang w:eastAsia="en-US"/>
        </w:rPr>
        <w:t xml:space="preserve"> </w:t>
      </w:r>
      <w:r>
        <w:rPr>
          <w:rFonts w:eastAsia="Calibri" w:cs="Times New Roman" w:ascii="Calibri" w:hAnsi="Calibri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полнение (увеличение) доходной части местного бюджета за счёт неналоговых доходов» в столбце «2024» цифры  «27339,8» заменить цифрами «85777,0». 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в приложение 1 к муниципальной программе городского округа Кинешма «Управление муниципальным имуществом в городском округе Кинешма» следующие изменения: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Паспорт подпрограммы «Обеспечение деятельности КИЗО администрации городского округа Кинешма» в поле «Объемы ресурсного обеспечения подпрограммы», в строке «Общий объем бюджетных ассигнований» цифры «47262,2» заменить цифрами «47965,8» в строке «2024 год» цифры «10936,5» заменить цифрами «11635,3»;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Ресурсное обеспечение реализации мероприятий подпрограммы» изложить согласно Приложению 1.</w:t>
      </w:r>
    </w:p>
    <w:p>
      <w:pPr>
        <w:pStyle w:val="Normal"/>
        <w:widowControl/>
        <w:autoSpaceDE w:val="true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1.3. Внести в приложение 2 к муниципальной программе городского округа Кинешма «Управление муниципальным имуществом в городском округе Кинешма» следующие изменения:</w:t>
      </w:r>
    </w:p>
    <w:p>
      <w:pPr>
        <w:pStyle w:val="Normal"/>
        <w:widowControl/>
        <w:autoSpaceDE w:val="true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- в разделе «Паспорт подпрограммы «Обеспечение приватизации и содержания имущества муниципальной казны» в поле «Объемы ресурсного обеспечения подпрограммы», в строке «Общий объем бюджетных ассигнований» цифры «31713,6» заменить цифрами «31858,6» в строке «2024 год» цифры «3565,6» заменить цифрами «3710,6», в строке «бюджет городского округа Кинешма</w:t>
      </w:r>
      <w:r>
        <w:rPr>
          <w:rFonts w:eastAsia="Calibri" w:cs="Times New Roman" w:ascii="Calibri" w:hAnsi="Calibri"/>
          <w:sz w:val="23"/>
          <w:szCs w:val="23"/>
          <w:shd w:fill="FFFFFF" w:val="clear"/>
          <w:lang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цифры «31713,6» заменить цифрами «31858,6» в строке «2024 год» цифры «3565,6» заменить цифрами «3710,6»;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Ресурсное обеспечение реализации мероприятий подпрограммы» изложить согласно Приложению 2;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Расчёт-обоснование расходов по целевым показателям (индикаторам) подпрограммы «Обеспечение приватизации и содержание имущества муниципальной казны» 2024 год» изложить согласно Приложению 3.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/>
        <w:autoSpaceDE w:val="true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исполняющего обязанности заместителя главы администрации городского округа Кинешма М.С. Устинову.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1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 постановлению администрации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от 19.12.20 24 № 2251-п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к </w:t>
      </w:r>
      <w:r>
        <w:rPr>
          <w:rFonts w:eastAsia="Calibri" w:cs="Times New Roman" w:ascii="Times New Roman" w:hAnsi="Times New Roman"/>
          <w:b/>
          <w:bCs/>
          <w:color w:val="26282F"/>
          <w:sz w:val="18"/>
          <w:szCs w:val="18"/>
          <w:lang w:eastAsia="en-US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instrText xml:space="preserve"> HYPERLINK "../../C:%5CUsers%5CUser%5CDesktop%5C%D0%90%D1%84%D0%BE%D0%BD%D1%8C%D0%BA%D0%B8%D0%BD%D0%B0%D0%9C%D0%B0%D1%80%D0%B8%D0%BD%D0%B0%5C%D0%98%D0%B7%D0%BC.%20%D0%9C%D0%9F.%202020%D0%B3%5C%D0%98%D0%B7%D0%BC.%20%D0%9C%D0%9F.%20%E2%84%962%5C%D0%9F%D1%80%D0%B8%D0%BB%D0%BE%D0%B6%D0%B5%D0%BD%D0%B8%D1%8F.docx" \l "sub_1000"</w:instrTex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18"/>
          <w:szCs w:val="18"/>
          <w:lang w:eastAsia="en-US"/>
        </w:rPr>
        <w:t>муниципальной программе</w: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end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"Управление муниципальным имуществом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городском округе Кинешма"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/>
      </w:pPr>
      <w:r>
        <w:rPr/>
        <w:t>Тыс.рублей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7"/>
        <w:gridCol w:w="1701"/>
        <w:gridCol w:w="903"/>
        <w:gridCol w:w="904"/>
        <w:gridCol w:w="904"/>
        <w:gridCol w:w="904"/>
        <w:gridCol w:w="903"/>
        <w:gridCol w:w="1011"/>
        <w:gridCol w:w="850"/>
        <w:gridCol w:w="85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9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0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1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2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3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о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6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4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60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2,9</w:t>
            </w:r>
          </w:p>
        </w:tc>
      </w:tr>
      <w:tr>
        <w:trPr>
          <w:trHeight w:val="2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9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</w:tr>
      <w:tr>
        <w:trPr>
          <w:trHeight w:val="4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комитета имущественных и земельных отношений администрации городского округа Кинеш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</w:tr>
      <w:tr>
        <w:trPr>
          <w:trHeight w:val="8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траслевых (функциональных) органов администрации городского округа Кинеш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</w:tr>
      <w:tr>
        <w:trPr>
          <w:trHeight w:val="44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hanging="14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4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4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4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4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2" w:leader="none"/>
        </w:tabs>
        <w:ind w:left="-142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2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 постановлению администрации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от 19.12.20 24 № 2251-п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к </w:t>
      </w:r>
      <w:r>
        <w:rPr>
          <w:rFonts w:eastAsia="Calibri" w:cs="Times New Roman" w:ascii="Times New Roman" w:hAnsi="Times New Roman"/>
          <w:b/>
          <w:bCs/>
          <w:color w:val="26282F"/>
          <w:sz w:val="18"/>
          <w:szCs w:val="18"/>
          <w:lang w:eastAsia="en-US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instrText xml:space="preserve"> HYPERLINK "../../C:%5CUsers%5CUser%5CDesktop%5C%D0%90%D1%84%D0%BE%D0%BD%D1%8C%D0%BA%D0%B8%D0%BD%D0%B0%D0%9C%D0%B0%D1%80%D0%B8%D0%BD%D0%B0%5C%D0%98%D0%B7%D0%BC.%20%D0%9C%D0%9F.%202020%D0%B3%5C%D0%98%D0%B7%D0%BC.%20%D0%9C%D0%9F.%20%E2%84%962%5C%D0%9F%D1%80%D0%B8%D0%BB%D0%BE%D0%B6%D0%B5%D0%BD%D0%B8%D1%8F.docx" \l "sub_1000"</w:instrTex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18"/>
          <w:szCs w:val="18"/>
          <w:lang w:eastAsia="en-US"/>
        </w:rPr>
        <w:t>муниципальной программе</w: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end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"Управление муниципальным имуществом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городском округе Кинешма"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right"/>
        <w:rPr>
          <w:rFonts w:ascii="Times New Roman" w:hAnsi="Times New Roman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Тыс.рублей</w:t>
      </w:r>
    </w:p>
    <w:tbl>
      <w:tblPr>
        <w:tblW w:w="11058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115"/>
        <w:gridCol w:w="2019"/>
        <w:gridCol w:w="1634"/>
        <w:gridCol w:w="709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1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  <w:br/>
              <w:t>п/п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всег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3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5,8</w:t>
            </w:r>
          </w:p>
        </w:tc>
      </w:tr>
      <w:tr>
        <w:trPr/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8</w:t>
            </w:r>
          </w:p>
        </w:tc>
      </w:tr>
      <w:tr>
        <w:trPr/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8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Управление и распоряжение муниципальным имуществом городского округа Кинешма"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8</w:t>
            </w:r>
          </w:p>
        </w:tc>
      </w:tr>
      <w:tr>
        <w:trPr>
          <w:trHeight w:val="240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ие приватизации и проведение предпродажной подготовки объектов недвижимости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объектов недвижимости, входящих в состав имущества муниципальной казны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,1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ффективное управление, распоряжение имуществом, входящего в состав имущества муниципальной казны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функций органов местного самоуправления городского округа Кинешма по формированию, распоряжению и управлению имуществом, являющимся собственностью городского округа Кинешма (Уплата прочих налогов, сборов)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6675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22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3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 постановлению администрации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от 19.12.20 24 № 2251-п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6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к 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instrText xml:space="preserve"> HYPERLINK "../../C:%5CUsers%5CUser%5CDesktop%5C%D0%90%D1%84%D0%BE%D0%BD%D1%8C%D0%BA%D0%B8%D0%BD%D0%B0%D0%9C%D0%B0%D1%80%D0%B8%D0%BD%D0%B0%5C%D0%98%D0%B7%D0%BC.%20%D0%9C%D0%9F.%202020%D0%B3%5C%D0%98%D0%B7%D0%BC.%20%D0%9C%D0%9F.%20%E2%84%962%5C%D0%9F%D1%80%D0%B8%D0%BB%D0%BE%D0%B6%D0%B5%D0%BD%D0%B8%D1%8F.docx" \l "sub_1000"</w:instrTex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18"/>
          <w:szCs w:val="18"/>
          <w:lang w:eastAsia="en-US"/>
        </w:rPr>
        <w:t>муниципальной программе</w: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end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"Управление муниципальным имуществом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городском округе Кинешма"</w:t>
      </w:r>
    </w:p>
    <w:p>
      <w:pPr>
        <w:pStyle w:val="Normal"/>
        <w:widowControl/>
        <w:tabs>
          <w:tab w:val="clear" w:pos="720"/>
          <w:tab w:val="left" w:pos="2534" w:leader="none"/>
        </w:tabs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счёт-обоснование расходов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>по целевым показателям (индикаторам) подпрограммы «Обеспечение приватизации и содержание имущества муниципальной казн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1058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3687"/>
        <w:gridCol w:w="1267"/>
        <w:gridCol w:w="1993"/>
        <w:gridCol w:w="1701"/>
        <w:gridCol w:w="170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  <w:br/>
              <w:t>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показателя (индикатора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ое количеств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е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заказ в специализированных организациях технической документации для оформления нежилых зданий, помещений, сооружений, земельных участко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услуги по межеванию, топографической съёмке земельных участков, по установлению охранных зон муниципальных инженерных сетей и кадастровые работы на объекты недвижимости для постановки на государственный кадастровый уче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оммунальных услуг и горячая вода СОИ за объекты недвижимости, входящих в состав имущества муниципальной казны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 4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4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мещений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оммунальных услуг (ОДН, холодное водоснабжение и водоотведение, негативное воздействие на работу ЦСВ) нежилых муниципальных помещений, входящих в состав имущества муниципальной казн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 7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мещений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ехническое содержание нежилых муниципальных помещений, входящих в состав имущества муниципальной казны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мещений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зносов на капитальный ремонт нежилых муниципальных помещений, входящих в состав имущества муниципальной казны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мещений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услуги оценки нежилых зданий, помещений, земельных участков независимой оценочной фирмой при подготовке к торгам, аукциону, конкурсу, сдаче в аренду (иные аналогичные услуги)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 (НДС) с продажи муниципального имущества физическим лица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данного имущества физическим лицам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  <w:t> 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  <w:t>ИТОГО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710,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hanging="14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42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lang w:eastAsia="en-US"/>
        </w:rPr>
        <w:t>ИНАЯ ОФИЦИАЛЬНАЯ 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емельном участке по адресу: Ивановская область,  г. Кинешма,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. Бакунинский,  для индивидуального жилищного строительства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2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условным кадастровым номером 37:25:011119:ЗУ1, ориентировочной площадью 309 кв.м., расположенного по адресу: Ивановская область,  г. Кинешма, пер. Бакунинский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73480</wp:posOffset>
            </wp:positionH>
            <wp:positionV relativeFrom="paragraph">
              <wp:posOffset>2540</wp:posOffset>
            </wp:positionV>
            <wp:extent cx="3950970" cy="5588635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615940" cy="794893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851" w:right="425" w:gutter="0" w:header="454" w:top="567" w:footer="454" w:bottom="56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емельном участк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адресу: Ивановская область,  г. Кинешма,  ул. Гагарина,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дивидуального жилищного строительства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1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кадастровым номером 37:25:010473:32, площадью 1484+/-13 кв.м., расположенного по адресу: Ивановская область,  г. Кинешма,  ул. Гагарина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34710" cy="468185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698"/>
        <w:jc w:val="right"/>
        <w:rPr>
          <w:rFonts w:ascii="Times New Roman CYR" w:hAnsi="Times New Roman CYR" w:eastAsia="Calibri" w:cs="Times New Roman CYR"/>
          <w:b/>
          <w:b/>
          <w:bCs/>
          <w:color w:val="26282F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26282F"/>
          <w:lang w:eastAsia="en-US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  <w:sz w:val="14"/>
          <w:szCs w:val="14"/>
        </w:rPr>
      </w:pPr>
      <w:r>
        <w:rPr>
          <w:rFonts w:cs="Times New Roman CYR" w:ascii="Times New Roman CYR" w:hAnsi="Times New Roman CYR"/>
          <w:bCs/>
          <w:color w:val="26282F"/>
          <w:sz w:val="14"/>
          <w:szCs w:val="1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b/>
          <w:sz w:val="2"/>
          <w:szCs w:val="2"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left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от 19.12.2024 №27-пг</w:t>
            </w:r>
          </w:p>
          <w:p>
            <w:pPr>
              <w:pStyle w:val="Normal"/>
              <w:widowControl/>
              <w:autoSpaceDE w:val="true"/>
              <w:ind w:right="-1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 утверждении проекта планировки и проекта межевания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18.12.2024 № 2243-п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03.12.2018 № 1507п «Об утверждении муниципальной программы городского округа Кинешма «Управление муниципальными финансами и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19.12.2024 № 2246-п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 городского округа Кинешма от 26 февраля 2021 г. № 217-п «Об утверждении Порядка организации и проведения рейтингового голосования по отбору общественных территорий, подлежащих благоустройству в первоочередном поряд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9.12.2024 № 2251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30.11.2018 № 1496п «Об утверждении муниципальной программы городского округа Кинешма «Управление муниципальным имуществом в городском округе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земельном участке по адресу: Ивановская область,  г. Кинешма,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Бакунинский, 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земельном участке  по адресу: Ивановская область,  г. Кинешма,  ул. Гагарина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19.12.2024 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276" w:right="990" w:gutter="0" w:header="454" w:top="851" w:footer="454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hanging="0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hanging="0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hanging="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7">
    <w:name w:val="Абзац списка Знак"/>
    <w:qFormat/>
    <w:rPr>
      <w:sz w:val="22"/>
      <w:szCs w:val="22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28">
    <w:name w:val="Текст сноски Знак"/>
    <w:qFormat/>
    <w:rPr/>
  </w:style>
  <w:style w:type="character" w:styleId="Style29">
    <w:name w:val="Текст Знак"/>
    <w:qFormat/>
    <w:rPr>
      <w:rFonts w:ascii="Courier New" w:hAnsi="Courier New" w:cs="Courier New"/>
      <w:sz w:val="22"/>
      <w:szCs w:val="22"/>
    </w:rPr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</w:rPr>
  </w:style>
  <w:style w:type="character" w:styleId="41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33"/>
      <w:szCs w:val="33"/>
      <w:u w:val="none"/>
    </w:rPr>
  </w:style>
  <w:style w:type="character" w:styleId="42">
    <w:name w:val="Основной текст (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33"/>
      <w:sz w:val="33"/>
      <w:szCs w:val="33"/>
      <w:u w:val="singl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Tahoma115pt0pt">
    <w:name w:val="Основной текст (4) + Tahoma;11;5 pt;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3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ticeheadertitletext">
    <w:name w:val="notice-header_title_text"/>
    <w:qFormat/>
    <w:rPr/>
  </w:style>
  <w:style w:type="character" w:styleId="11">
    <w:name w:val="Основной текст + 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8">
    <w:name w:val="Информация о версии"/>
    <w:basedOn w:val="Style32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/>
  </w:style>
  <w:style w:type="paragraph" w:styleId="Style41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44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45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4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15">
    <w:name w:val="Стиль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8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ldCenter">
    <w:name w:val="TextBoldCenter"/>
    <w:basedOn w:val="Normal"/>
    <w:qFormat/>
    <w:pPr>
      <w:widowControl/>
      <w:spacing w:before="283" w:after="0"/>
      <w:ind w:hanging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widowControl/>
      <w:ind w:firstLine="567"/>
    </w:pPr>
    <w:rPr>
      <w:rFonts w:ascii="Times New Roman" w:hAnsi="Times New Roman" w:eastAsia="Calibri" w:cs="Times New Roman"/>
    </w:rPr>
  </w:style>
  <w:style w:type="paragraph" w:styleId="Adress">
    <w:name w:val="adress"/>
    <w:basedOn w:val="Normal"/>
    <w:qFormat/>
    <w:pPr>
      <w:widowControl/>
      <w:autoSpaceDE w:val="true"/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Headdoc">
    <w:name w:val="headdoc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">
    <w:name w:val="Свободная форма A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ind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garantf1://12012604.179" TargetMode="External"/><Relationship Id="rId6" Type="http://schemas.openxmlformats.org/officeDocument/2006/relationships/hyperlink" Target="garantf1://28223030.46" TargetMode="External"/><Relationship Id="rId7" Type="http://schemas.openxmlformats.org/officeDocument/2006/relationships/hyperlink" Target="garantf1://28223030.56" TargetMode="External"/><Relationship Id="rId8" Type="http://schemas.openxmlformats.org/officeDocument/2006/relationships/hyperlink" Target="garantf1://28275430.0" TargetMode="External"/><Relationship Id="rId9" Type="http://schemas.openxmlformats.org/officeDocument/2006/relationships/hyperlink" Target="garantf1://28275694.0" TargetMode="External"/><Relationship Id="rId10" Type="http://schemas.openxmlformats.org/officeDocument/2006/relationships/hyperlink" Target="garantf1://28275946.0" TargetMode="External"/><Relationship Id="rId11" Type="http://schemas.openxmlformats.org/officeDocument/2006/relationships/hyperlink" Target="garantf1://28275946.1000" TargetMode="External"/><Relationship Id="rId12" Type="http://schemas.openxmlformats.org/officeDocument/2006/relationships/hyperlink" Target="garantf1://28275946.1101" TargetMode="External"/><Relationship Id="rId13" Type="http://schemas.openxmlformats.org/officeDocument/2006/relationships/hyperlink" Target="garantf1://23218187.1008" TargetMode="External"/><Relationship Id="rId14" Type="http://schemas.openxmlformats.org/officeDocument/2006/relationships/hyperlink" Target="garantf1://28275946.1100" TargetMode="External"/><Relationship Id="rId15" Type="http://schemas.openxmlformats.org/officeDocument/2006/relationships/hyperlink" Target="garantf1://28275946.1101" TargetMode="External"/><Relationship Id="rId16" Type="http://schemas.openxmlformats.org/officeDocument/2006/relationships/hyperlink" Target="garantf1://23218187.1008" TargetMode="External"/><Relationship Id="rId17" Type="http://schemas.openxmlformats.org/officeDocument/2006/relationships/hyperlink" Target="garantf1://28275946.1104" TargetMode="External"/><Relationship Id="rId18" Type="http://schemas.openxmlformats.org/officeDocument/2006/relationships/hyperlink" Target="garantf1://28375946.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hyperlink" Target="http://www.torgi.gov.ru/" TargetMode="External"/><Relationship Id="rId30" Type="http://schemas.openxmlformats.org/officeDocument/2006/relationships/hyperlink" Target="http://www.roseltorg.ru/" TargetMode="External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hyperlink" Target="http://www.torgi.gov.ru/" TargetMode="External"/><Relationship Id="rId38" Type="http://schemas.openxmlformats.org/officeDocument/2006/relationships/hyperlink" Target="http://www.roseltorg.ru/" TargetMode="External"/><Relationship Id="rId39" Type="http://schemas.openxmlformats.org/officeDocument/2006/relationships/image" Target="media/image6.png"/><Relationship Id="rId40" Type="http://schemas.openxmlformats.org/officeDocument/2006/relationships/header" Target="header7.xml"/><Relationship Id="rId41" Type="http://schemas.openxmlformats.org/officeDocument/2006/relationships/header" Target="header8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4:00Z</dcterms:created>
  <dc:creator>BubnovaM</dc:creator>
  <dc:description/>
  <cp:keywords/>
  <dc:language>en-US</dc:language>
  <cp:lastModifiedBy>Мария Сергеевна Решмакова</cp:lastModifiedBy>
  <cp:lastPrinted>2024-12-17T15:39:00Z</cp:lastPrinted>
  <dcterms:modified xsi:type="dcterms:W3CDTF">2024-12-19T12:22:00Z</dcterms:modified>
  <cp:revision>149</cp:revision>
  <dc:subject/>
  <dc:title/>
</cp:coreProperties>
</file>