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3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декабр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5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Декабрь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4"/>
          <w:szCs w:val="34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2.12.2024 № 2180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38"/>
          <w:szCs w:val="38"/>
          <w:u w:val="single"/>
        </w:rPr>
      </w:pPr>
      <w:r>
        <w:rPr>
          <w:rFonts w:cs="Times New Roman" w:ascii="Times New Roman" w:hAnsi="Times New Roman"/>
          <w:b/>
          <w:sz w:val="38"/>
          <w:szCs w:val="38"/>
          <w:u w:val="single"/>
        </w:rPr>
      </w:r>
    </w:p>
    <w:p>
      <w:pPr>
        <w:pStyle w:val="Normal"/>
        <w:autoSpaceDE w:val="true"/>
        <w:spacing w:lineRule="exact" w:line="322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Об утверждении размера платы за выезд работника к заявителю                    для приёма заявлений и документов, необходимых дл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, а также доставку заявителю результатов предоставления государственных и муниципальных услуг в пределах административных границ городского округа Кинешма</w:t>
      </w:r>
    </w:p>
    <w:p>
      <w:pPr>
        <w:pStyle w:val="Normal"/>
        <w:autoSpaceDE w:val="true"/>
        <w:spacing w:lineRule="exact" w:line="322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34"/>
          <w:szCs w:val="34"/>
        </w:rPr>
      </w:r>
    </w:p>
    <w:p>
      <w:pPr>
        <w:pStyle w:val="Normal"/>
        <w:autoSpaceDE w:val="true"/>
        <w:spacing w:lineRule="auto" w:line="276"/>
        <w:ind w:right="20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6.10.2003 №131-Ф3 «Об общих принципах организации местного самоуправления в Российской Федерации», от 12.01.1996 №7-ФЗ «О некоммерческих организациях», от 27.07.2010 №210-ФЗ «Об организации предоставления государственных и муниципальных услуг», постановлением Правительства Ивановской области от 21.09.2016 № 321-п «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, для которых организация выезда работника многофункционального предоставления государственных и муниципальных услуг осуществляется бесплатно»,  ст. 41, 46, 56, 61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autoSpaceDE w:val="true"/>
        <w:spacing w:lineRule="auto" w:line="276"/>
        <w:ind w:right="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true"/>
        <w:spacing w:lineRule="auto" w:line="276"/>
        <w:ind w:firstLine="539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</w:rPr>
        <w:t>постановляет:</w:t>
      </w:r>
    </w:p>
    <w:p>
      <w:pPr>
        <w:pStyle w:val="Normal"/>
        <w:autoSpaceDE w:val="true"/>
        <w:spacing w:lineRule="auto" w:line="276"/>
        <w:ind w:firstLine="539"/>
        <w:rPr>
          <w:rFonts w:ascii="Times New Roman" w:hAnsi="Times New Roman" w:cs="Times New Roman"/>
          <w:b/>
          <w:b/>
          <w:bCs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autoSpaceDE w:val="true"/>
        <w:spacing w:lineRule="auto" w:line="276"/>
        <w:ind w:left="0" w:right="2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лату в размере 62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шестьсот двадцать пять) рублей 00 копеек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дин выезд работника к заявителю для приема заявлений и документов,                  </w:t>
      </w:r>
    </w:p>
    <w:p>
      <w:pPr>
        <w:pStyle w:val="Normal"/>
        <w:widowControl/>
        <w:tabs>
          <w:tab w:val="clear" w:pos="720"/>
          <w:tab w:val="left" w:pos="845" w:leader="none"/>
        </w:tabs>
        <w:autoSpaceDE w:val="true"/>
        <w:spacing w:lineRule="auto" w:line="276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, или доставку заявителю результатов предоставления государственных и муниципальных услуг в пределах административных границ городского округа Кинешма (приложение1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autoSpaceDE w:val="true"/>
        <w:spacing w:lineRule="auto" w:line="276"/>
        <w:ind w:left="0" w:right="2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«Вестник органов местного самоуправления городского округа Кинешма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autoSpaceDE w:val="true"/>
        <w:spacing w:lineRule="auto" w:line="276"/>
        <w:ind w:left="0" w:right="2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autoSpaceDE w:val="true"/>
        <w:spacing w:lineRule="auto" w:line="276"/>
        <w:ind w:left="0" w:right="2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ского округа Кинешма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5.11.2022   № 1684-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азмера платы за выезд работника к заявителю для приема заявлений и документов, необходимых для предоставления государственных и муниципальных услуг на базе муниципального учреждения  «Многофункциональный центр предоставления государственных и муниципальных услуг городского округа Кинешма», а также доставку заявителю результатов предоставления государственных и муниципальных услуг» отменить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autoSpaceDE w:val="true"/>
        <w:spacing w:lineRule="auto" w:line="276"/>
        <w:ind w:left="0" w:right="2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исполняющего полномочия заместителя главы администрации городского округа Кинешма М.С. Устинову.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Кинешма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>
          <w:rFonts w:cs="Times New Roman" w:ascii="Times New Roman" w:hAnsi="Times New Roman"/>
          <w:bCs/>
          <w:color w:val="000000"/>
        </w:rPr>
        <w:t>от 12.12.2024 №2180-п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Расчёт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ты за выезд работника к заявителю для приема заявлений и документов, необходимых дл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, а также доставку заявителю результатов предоставления государственных и муниципальных услуг в пределах административных границ городского округа Кинешм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затрат на оплату основного персонала</w:t>
      </w:r>
    </w:p>
    <w:tbl>
      <w:tblPr>
        <w:tblW w:w="9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68"/>
        <w:gridCol w:w="1560"/>
        <w:gridCol w:w="1134"/>
        <w:gridCol w:w="1275"/>
        <w:gridCol w:w="1275"/>
        <w:gridCol w:w="1330"/>
      </w:tblGrid>
      <w:tr>
        <w:trPr>
          <w:trHeight w:val="67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лад работника многофункционального центра, с учетом выплат компенсационного и стимулирующего характер (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, определяющий сумму начислений с оплаты труда в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бочих часов в год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единицы рабочего времен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уб.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2/гр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ее время, затраченное на оказание услуги (ча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траты на оплату труда основного персонал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6</w:t>
            </w:r>
          </w:p>
        </w:tc>
      </w:tr>
      <w:tr>
        <w:trPr>
          <w:trHeight w:val="237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документовед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 5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71</w:t>
            </w:r>
          </w:p>
        </w:tc>
      </w:tr>
      <w:tr>
        <w:trPr>
          <w:trHeight w:val="38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итель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 2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31</w:t>
            </w:r>
          </w:p>
        </w:tc>
      </w:tr>
      <w:tr>
        <w:trPr>
          <w:trHeight w:val="386" w:hRule="atLeast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затраты на оплату труда основного персон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,02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затрат на материальные запасы</w:t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669"/>
        <w:gridCol w:w="1777"/>
        <w:gridCol w:w="1436"/>
        <w:gridCol w:w="1497"/>
        <w:gridCol w:w="2126"/>
      </w:tblGrid>
      <w:tr>
        <w:trPr>
          <w:trHeight w:val="5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материальных запасов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довая норма расхода топлива для служебного транспорта, л/100км.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метраж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отребления материальных запасов (литр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.2*гр.3/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цена материальных запасов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риобретение  материальных запасов (руб.)</w:t>
            </w:r>
          </w:p>
        </w:tc>
      </w:tr>
      <w:tr>
        <w:trPr>
          <w:trHeight w:val="258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8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74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суммы начисленной амортизации оборудования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3"/>
        <w:gridCol w:w="1315"/>
        <w:gridCol w:w="1894"/>
        <w:gridCol w:w="1376"/>
        <w:gridCol w:w="2410"/>
      </w:tblGrid>
      <w:tr>
        <w:trPr>
          <w:trHeight w:val="9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 стоимость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ая  норма амортизации (%)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рабочих часов в год (час)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время, затраченное на оказание услуги (час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 начисленной амортизации (руб.)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р.2/100×гр.3/гр.4)×гр.5</w:t>
            </w:r>
          </w:p>
        </w:tc>
      </w:tr>
      <w:tr>
        <w:trPr>
          <w:trHeight w:val="2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386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4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цены оказания услуги</w:t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364"/>
        <w:gridCol w:w="960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на оплату труда основного персонал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11,02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материальных запа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74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а  услуг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00</w:t>
            </w:r>
          </w:p>
        </w:tc>
      </w:tr>
    </w:tbl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Кинешма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>
          <w:rFonts w:cs="Times New Roman" w:ascii="Times New Roman" w:hAnsi="Times New Roman"/>
          <w:bCs/>
          <w:color w:val="000000"/>
        </w:rPr>
        <w:t>от 12.12.2024  №2180-п</w:t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КАТЕГОРИЙ ГРАЖДАН,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</w:t>
      </w:r>
    </w:p>
    <w:p>
      <w:pPr>
        <w:pStyle w:val="Normal"/>
        <w:widowControl/>
        <w:shd w:fill="FFFFFF" w:val="clear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Великой Отечественной войны.</w:t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еликой Отечественной войны.</w:t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агражденные знаком «Жителю блокадного Ленинграда».</w:t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оработавшие в тылу в период с 22.06.1941 по 09.05.1945 не менее 6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.</w:t>
      </w:r>
    </w:p>
    <w:p>
      <w:pPr>
        <w:pStyle w:val="Normal"/>
        <w:widowControl/>
        <w:shd w:fill="FFFFFF" w:val="clear"/>
        <w:autoSpaceDE w:val="true"/>
        <w:ind w:left="36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емей погибших (умерших) инвалидов Великой Отечественной войны, участников Великой Отечественной войны.</w:t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I или II групп, члены семей, имеющих детей-инвалидов.</w:t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достигшие возраста 85 лет и старше, не относящиеся к категориям, указанным в пунктах 1 - 6 настоящего перечня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2.12.2024 № 2181-п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sz w:val="34"/>
          <w:szCs w:val="34"/>
          <w:u w:val="single"/>
        </w:rPr>
      </w:r>
    </w:p>
    <w:p>
      <w:pPr>
        <w:pStyle w:val="Normal"/>
        <w:autoSpaceDE w:val="true"/>
        <w:spacing w:lineRule="exact" w:line="322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О внесении изменений в постановление администрации городского округа Кинешма от 26.07.2016 № 1287п «Об утверждении перечня платных услуг, относящихся к основному виду деятельности муниципаль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true"/>
        <w:spacing w:lineRule="exact" w:line="322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городского округа Кинешма»</w:t>
      </w:r>
    </w:p>
    <w:p>
      <w:pPr>
        <w:pStyle w:val="Normal"/>
        <w:autoSpaceDE w:val="true"/>
        <w:spacing w:lineRule="exact" w:line="322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34"/>
          <w:szCs w:val="34"/>
        </w:rPr>
      </w:r>
    </w:p>
    <w:p>
      <w:pPr>
        <w:pStyle w:val="Normal"/>
        <w:autoSpaceDE w:val="true"/>
        <w:spacing w:lineRule="auto" w:line="276"/>
        <w:ind w:right="20" w:firstLine="53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и законами от 06.10.2003 №131-Ф3 «Об общих принципах организации местного самоуправления в Российской Федерации», от 12.01.1996 №7-ФЗ «О некоммерческих организациях», от 27.07.2010 №210-ФЗ «Об организации предоставления государственных и муниципальных услуг», ст. ст. 41, 46, 56 Устава муниципального образования «Городской округ Кинешма», постановлением администрации городского округа Кинешма от 09.10.2011 № 2670п  «Об установлении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определения платы за выполненные работы, оказанные услуги для граждан и юридических лиц, предоставляемые муниципальными бюджетными учреждениями городского округа Кинешма на платной основ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Кинешма от 30.09.2022 №1496-п «Об индексации заработной платы работников муниципальных учреждений, органов местного самоуправления и работников, занимающих должности, не относящиеся к должностям муниципальной службы в городском округе Кинешм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городского округа Кинешма</w:t>
      </w:r>
    </w:p>
    <w:p>
      <w:pPr>
        <w:pStyle w:val="Normal"/>
        <w:autoSpaceDE w:val="true"/>
        <w:spacing w:lineRule="auto" w:line="276"/>
        <w:ind w:right="20" w:firstLine="5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true"/>
        <w:spacing w:lineRule="auto" w:line="276"/>
        <w:ind w:firstLine="539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</w:rPr>
        <w:t>постановляет:</w:t>
      </w:r>
    </w:p>
    <w:p>
      <w:pPr>
        <w:pStyle w:val="Normal"/>
        <w:autoSpaceDE w:val="true"/>
        <w:spacing w:lineRule="auto" w:line="276"/>
        <w:ind w:firstLine="539"/>
        <w:rPr>
          <w:rFonts w:ascii="Times New Roman" w:hAnsi="Times New Roman" w:cs="Times New Roman"/>
          <w:b/>
          <w:b/>
          <w:bCs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18"/>
          <w:szCs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45" w:leader="none"/>
        </w:tabs>
        <w:autoSpaceDE w:val="true"/>
        <w:spacing w:lineRule="auto" w:line="276"/>
        <w:ind w:left="899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становление администрации городского округа Кинешма от </w:t>
      </w:r>
    </w:p>
    <w:p>
      <w:pPr>
        <w:pStyle w:val="Normal"/>
        <w:tabs>
          <w:tab w:val="clear" w:pos="720"/>
          <w:tab w:val="left" w:pos="845" w:leader="none"/>
        </w:tabs>
        <w:autoSpaceDE w:val="true"/>
        <w:spacing w:lineRule="auto" w:line="276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07.2016 № 1287п «Об утверждении перечня платных услуг, относящихся к основному виду деятельности муниципального учреждения «Многофункциональный центр предоставления государственных и муниципальных услуг городского округа Кинешма» следующие изменени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autoSpaceDE w:val="true"/>
        <w:spacing w:lineRule="auto" w:line="276"/>
        <w:ind w:left="0"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к постановлению администрации городского округа Кинешма от 26.07.2016 №1287п изложить в новой редакции согласно приложению, к настоящему постановлению.</w:t>
      </w:r>
    </w:p>
    <w:p>
      <w:pPr>
        <w:pStyle w:val="Normal"/>
        <w:widowControl/>
        <w:tabs>
          <w:tab w:val="clear" w:pos="720"/>
          <w:tab w:val="left" w:pos="567" w:leader="none"/>
          <w:tab w:val="left" w:pos="851" w:leader="none"/>
          <w:tab w:val="left" w:pos="993" w:leader="none"/>
        </w:tabs>
        <w:autoSpaceDE w:val="true"/>
        <w:spacing w:lineRule="auto" w:line="276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публиковать настоящее постановление в официальном источнике опубликования муниципальных правовых актов «Вестник органов местного самоуправления городского округа Кинешма».</w:t>
      </w:r>
    </w:p>
    <w:p>
      <w:pPr>
        <w:pStyle w:val="Normal"/>
        <w:widowControl/>
        <w:tabs>
          <w:tab w:val="clear" w:pos="720"/>
          <w:tab w:val="left" w:pos="567" w:leader="none"/>
          <w:tab w:val="left" w:pos="851" w:leader="none"/>
        </w:tabs>
        <w:autoSpaceDE w:val="true"/>
        <w:spacing w:lineRule="auto" w:line="276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официального опубликования.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  <w:tab w:val="left" w:pos="851" w:leader="none"/>
        </w:tabs>
        <w:autoSpaceDE w:val="true"/>
        <w:spacing w:lineRule="auto" w:line="276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4. Контроль исполнения настоящего постановления возложить на исполняющего полномочия заместителя главы администрации городского округа Кинешма М.С. Устинову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Кинешма</w:t>
      </w:r>
    </w:p>
    <w:p>
      <w:pPr>
        <w:pStyle w:val="Normal"/>
        <w:widowControl/>
        <w:shd w:fill="FFFFFF" w:val="clear"/>
        <w:autoSpaceDE w:val="true"/>
        <w:ind w:hanging="0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от  12.12.2024 № 2181-п   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 26.07.2016 №1287п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латных услуг, относящихся к основному виду деятельности муниципального учреждения «Многофункциональный центр предоставления государственных и муниципальных услуг городского округа Кинешма» оказываемых за пределами городского округа Кинешм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446"/>
        <w:gridCol w:w="1471"/>
        <w:gridCol w:w="150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(цена)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государственных и муниципальных услуг по принципу «одного ок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государственных и муниципальных услуг по принципу «одного окна» с использованием автотранспорта учрежд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84</w:t>
            </w:r>
          </w:p>
        </w:tc>
      </w:tr>
    </w:tbl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еречню платных услуг, относящихся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основному виду деятельности  муниципального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реждения «Многофункциональный центр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оставления государственных и муниципальных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луг городского округа Кинешма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ёт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платы за предоставление услуги «Организация предоставления государственных и муниципальных услуг по принципу «одного окна»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 час работы)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затрат на оплату основного персонала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94"/>
        <w:gridCol w:w="1843"/>
        <w:gridCol w:w="1984"/>
        <w:gridCol w:w="1984"/>
      </w:tblGrid>
      <w:tr>
        <w:trPr>
          <w:trHeight w:val="67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должностной  оклад в месяц,     включая начисления на</w:t>
            </w:r>
          </w:p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оплате труда (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 фонд</w:t>
            </w:r>
          </w:p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го</w:t>
              <w:tab/>
              <w:t>времени</w:t>
            </w:r>
          </w:p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н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 времени на оказание платной услуги (мин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траты на оплату труда персон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документовед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46</w:t>
            </w:r>
          </w:p>
        </w:tc>
      </w:tr>
      <w:tr>
        <w:trPr>
          <w:trHeight w:val="38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овед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 71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69</w:t>
            </w:r>
          </w:p>
        </w:tc>
      </w:tr>
      <w:tr>
        <w:trPr>
          <w:trHeight w:val="38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14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затрат на материальные запас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1843"/>
        <w:gridCol w:w="1079"/>
        <w:gridCol w:w="2606"/>
      </w:tblGrid>
      <w:tr>
        <w:trPr>
          <w:trHeight w:val="5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материальных запа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 измер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ед. измерения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 за единицу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затрат материальных запасов</w:t>
            </w:r>
          </w:p>
        </w:tc>
      </w:tr>
      <w:tr>
        <w:trPr>
          <w:trHeight w:val="2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суммы начисленной амортизации оборудов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3"/>
        <w:gridCol w:w="1041"/>
        <w:gridCol w:w="1894"/>
        <w:gridCol w:w="2075"/>
        <w:gridCol w:w="1732"/>
      </w:tblGrid>
      <w:tr>
        <w:trPr>
          <w:trHeight w:val="9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 стоимост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ая  норма износа (%)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ая  норма времени работы оборудования (час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 работы оборудования в процессе оказания платной услуги (час)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 начисленной амортизации</w:t>
            </w:r>
          </w:p>
        </w:tc>
      </w:tr>
      <w:tr>
        <w:trPr>
          <w:trHeight w:val="2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накладных затрат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984"/>
      </w:tblGrid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затрат на административно-управленческий персон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8 892,00</w:t>
            </w:r>
          </w:p>
        </w:tc>
      </w:tr>
      <w:tr>
        <w:trPr>
          <w:trHeight w:val="3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затрат обще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200 000,00  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суммарного фонда оплаты труда основного персонал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119 144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накладных затр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1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кладные затр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,96  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цены оказания платной услуги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0"/>
        <w:gridCol w:w="960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на оплату труда основного персонал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74,14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материальных запа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затраты, относимые на услуг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9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а платной услуг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25,10  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,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табельность,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5,10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ёт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а платы за предоставление услуги  «Организация предоставления государственных и муниципальных услуг по принципу «одного окна» с использованием автотранспорта учреж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 час работы)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затрат на оплату основного персонал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194"/>
        <w:gridCol w:w="1843"/>
        <w:gridCol w:w="1984"/>
        <w:gridCol w:w="1984"/>
      </w:tblGrid>
      <w:tr>
        <w:trPr>
          <w:trHeight w:val="67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должностной  оклад в месяц,     включая начисления на</w:t>
            </w:r>
          </w:p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оплате труда (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 фонд</w:t>
            </w:r>
          </w:p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го</w:t>
              <w:tab/>
              <w:t>времени</w:t>
            </w:r>
          </w:p>
          <w:p>
            <w:pPr>
              <w:pStyle w:val="Normal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н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 времени на оказание платной услуги (мин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траты на оплату труда персона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документовед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27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,37</w:t>
            </w:r>
          </w:p>
        </w:tc>
      </w:tr>
      <w:tr>
        <w:trPr>
          <w:trHeight w:val="38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итель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35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5</w:t>
            </w:r>
          </w:p>
        </w:tc>
      </w:tr>
      <w:tr>
        <w:trPr>
          <w:trHeight w:val="38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42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затрат на материальные запас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1843"/>
        <w:gridCol w:w="1079"/>
        <w:gridCol w:w="2606"/>
      </w:tblGrid>
      <w:tr>
        <w:trPr>
          <w:trHeight w:val="5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материальных запас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 измер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ед. измерения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 за единицу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затрат материальных запасов</w:t>
            </w:r>
          </w:p>
        </w:tc>
      </w:tr>
      <w:tr>
        <w:trPr>
          <w:trHeight w:val="2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суммы начисленной амортизации оборудов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3"/>
        <w:gridCol w:w="1041"/>
        <w:gridCol w:w="1894"/>
        <w:gridCol w:w="2075"/>
        <w:gridCol w:w="1732"/>
      </w:tblGrid>
      <w:tr>
        <w:trPr>
          <w:trHeight w:val="9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 стоимост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ая норма износа (%)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ая  норма времени работы оборудования (час)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 работы оборудования в процессе оказания платной услуги (час)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  начисленной амортизации (руб.)</w:t>
            </w:r>
          </w:p>
        </w:tc>
      </w:tr>
      <w:tr>
        <w:trPr>
          <w:trHeight w:val="2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 38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4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накладных затрат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1984"/>
      </w:tblGrid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затрат на административно-управленческий персон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8 892,00</w:t>
            </w:r>
          </w:p>
        </w:tc>
      </w:tr>
      <w:tr>
        <w:trPr>
          <w:trHeight w:val="3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затрат обще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200 000,00  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суммы начисленной амортизации имущества обще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 суммарного фонда оплаты труда основного персонал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119 144,00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накладных затр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4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кладные затр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48,18  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/>
        <w:t>Расчет цены оказания платной услуги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0"/>
        <w:gridCol w:w="960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на оплату труда основного персонал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42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материальных запа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численной амортизации оборудования, используемого при оказании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4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адные затраты, относимые на услуг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48,18   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а платной услуг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6,84   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,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табельность,  0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6,84</w:t>
            </w:r>
          </w:p>
        </w:tc>
      </w:tr>
    </w:tbl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3.12.2024 № 2184-п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sz w:val="34"/>
          <w:szCs w:val="34"/>
          <w:u w:val="single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рограмм профилактики рисков причинения вреда (ущерба) охраняемым законом ценностям при осуществлении муниципального контроля в сфере благоустройства,  муниципального лесного контроля, муниципального контроля в сфере охраны и использования особо охраняемых природных территорий, на 2025 год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before="0" w:after="108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.10.2003 №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31.07.2020 №248-ФЗ "О государственном контроле (надзоре) и муниципальном контроле в Российской Федерации"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я Правительства РФ от 25.06.2021 №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ва муниципального образования «Городской округ Кинешма», администрация городского округа Кинешма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профилактики </w:t>
      </w:r>
      <w:r>
        <w:rPr>
          <w:rFonts w:cs="Times New Roman" w:ascii="Times New Roman" w:hAnsi="Times New Roman"/>
          <w:bCs/>
          <w:sz w:val="28"/>
          <w:szCs w:val="28"/>
        </w:rPr>
        <w:t>рисков причинения вреда (ущерба) охраняемым законом ценностям при осуществлении муниципального контроля в сфере благоустройства на 2025 го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</w:t>
        </w:r>
      </w:hyperlink>
      <w:r>
        <w:rPr>
          <w:rFonts w:cs="Times New Roman" w:ascii="Times New Roman" w:hAnsi="Times New Roman"/>
          <w:sz w:val="28"/>
          <w:szCs w:val="28"/>
        </w:rPr>
        <w:t>е 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профилактики </w:t>
      </w:r>
      <w:r>
        <w:rPr>
          <w:rFonts w:cs="Times New Roman" w:ascii="Times New Roman" w:hAnsi="Times New Roman"/>
          <w:bCs/>
          <w:sz w:val="28"/>
          <w:szCs w:val="28"/>
        </w:rPr>
        <w:t>рисков причинения вреда (ущерба) охраняемым законом ценностям при осуществлении муниципального лесного контроля на 2025 го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</w:t>
        </w:r>
      </w:hyperlink>
      <w:r>
        <w:rPr>
          <w:rFonts w:cs="Times New Roman" w:ascii="Times New Roman" w:hAnsi="Times New Roman"/>
          <w:sz w:val="28"/>
          <w:szCs w:val="28"/>
        </w:rPr>
        <w:t>е 2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профилактики </w:t>
      </w:r>
      <w:r>
        <w:rPr>
          <w:rFonts w:cs="Times New Roman" w:ascii="Times New Roman" w:hAnsi="Times New Roman"/>
          <w:bCs/>
          <w:sz w:val="28"/>
          <w:szCs w:val="28"/>
        </w:rPr>
        <w:t>рисков причинения вреда (ущерба) охраняемым законом ценностям при осуществлении муниципального контроля в сфере охраны и использования особо охраняемых природных территорий местного значения на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</w:t>
        </w:r>
      </w:hyperlink>
      <w:r>
        <w:rPr>
          <w:rFonts w:cs="Times New Roman" w:ascii="Times New Roman" w:hAnsi="Times New Roman"/>
          <w:sz w:val="28"/>
          <w:szCs w:val="28"/>
        </w:rPr>
        <w:t>е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городского округа Кинешма от 04.12.2023 №2148-п "Об утверждении Программ профилактики рисков причинения вреда (ущерба) охраняемым законом ценностям при осуществлении муниципального контроля в сфере благоустройства,  муниципального лесного контроля, муниципального контроля в сфере охраны и использования особо охраняемых природных территорий, на 2024 год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firstLine="72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firstLine="72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е постановление в "Вестнике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управления городского округа Кинешма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вступает в силу после его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о не ранее 01.01.2025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Глава 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городского округа Кинешма                                     </w:t>
        <w:tab/>
        <w:tab/>
        <w:tab/>
        <w:t xml:space="preserve">      В.Г. Ступин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4"/>
          <w:szCs w:val="34"/>
          <w:lang w:eastAsia="en-US"/>
        </w:rPr>
      </w:pPr>
      <w:r>
        <w:rPr>
          <w:rFonts w:cs="Times New Roman" w:ascii="Times New Roman" w:hAnsi="Times New Roman"/>
          <w:b/>
          <w:bCs/>
          <w:sz w:val="34"/>
          <w:szCs w:val="3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34"/>
          <w:szCs w:val="34"/>
          <w:lang w:eastAsia="en-US"/>
        </w:rPr>
      </w:pPr>
      <w:r>
        <w:rPr>
          <w:rFonts w:eastAsia="Calibri" w:cs="Times New Roman" w:ascii="Times New Roman" w:hAnsi="Times New Roman"/>
          <w:b/>
          <w:sz w:val="34"/>
          <w:szCs w:val="3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ложение 1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</w:rPr>
          <w:t>постановлению</w:t>
        </w:r>
      </w:hyperlink>
      <w:r>
        <w:rPr>
          <w:rFonts w:cs="Times New Roman" w:ascii="Times New Roman" w:hAnsi="Times New Roman"/>
        </w:rPr>
        <w:br/>
        <w:t>администрации городского</w:t>
        <w:br/>
        <w:t>округа Кинешма</w:t>
        <w:br/>
        <w:t>от 13.12.2024 №2184-п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  <w:br/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2025 год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профилактики рисков причинения вреда (ущерба) охраняемым законом ценностям  (далее – Программа) устанавливает профилактические мероприятия, направленные на предупреждение нарушений обязательных требований в сфере благоустройств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отделом муниципального контроля и охраны окружающей среды администрации городского округа Кинешма (далее – Отдел).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ind w:left="14" w:firstLine="695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контроль в сфере благоустройства осуществляется на основании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Положения об осуществлении муниципального контроля в сфере благоустройства городского округа Кинешма, утвержденного решением городской Думы городского округа Кинешма от 29.09.2021 г. №24/119 (далее Положение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ind w:left="14" w:firstLine="695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ом муниципального контроля в сфере благоустройства является соблюдение гражданами, в том числе осуществляющими предпринимательскую деятельность, и организациями (далее - контролируемые лица) Правил благоустройства территории городского округа Кинешм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- обязательные требования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0" w:after="0"/>
        <w:ind w:left="14" w:firstLine="695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контроль в сфере благоустройства направлен на предупреждение, выявление и пресечение нарушений организациями и гражданами обязательных требований по следующим вопросам: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одержание территорий общего пользования с расположенными на ней объектами, элементами благоустройства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нешний вид фасадов зданий, строений, сооружений и ограждающих конструкций, в том числе элементов благоустройства фасадов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деятельность по проектированию, размещению, содержанию и восстановлению элементов благоустройства, в том числе после проведения земляных работ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рганизация объектов освещения и иное осветительное оборудование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здание, содержание, охрана зеленых насаждений;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left="14" w:firstLine="695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размещение знаково-информационных систем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размещение и содержание детских и спортивных площадок, площадок для выгула животных, парковок (парковочных мест), контейнерных площадок, малых архитектурных форм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организация пешеходных коммуникаций, в том числе тротуаров, аллеи, дорожки, тропинки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размещение, содержание объектов (элементов) благоустройства для беспрепятственного доступа инвалидов и иных маломобильных граждан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) уборка территории, в том числе в зимний период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) организация стоков ливневых вод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) проведение земляных работ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) содержание прилегающих территорий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) некапитальные объекты, в том числе торговые, сезонные (летние) кафе;</w:t>
      </w:r>
    </w:p>
    <w:p>
      <w:pPr>
        <w:pStyle w:val="Normal"/>
        <w:widowControl/>
        <w:tabs>
          <w:tab w:val="clear" w:pos="720"/>
          <w:tab w:val="left" w:pos="993" w:leader="none"/>
        </w:tabs>
        <w:ind w:left="14" w:firstLine="6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) праздничное и тематическое оформление территорий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" w:firstLine="695"/>
        <w:contextualSpacing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бязательных требований, оценка соблюдения которых является предметом муниципального контроля, размещен на официальном сайте администрации городского округа Кинешма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admkineshma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в рубрике «подразделения» - «муниципальный контроль и охрана окружающей среды» -«обязательные требования»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4" w:firstLine="695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9 месяцев 2024 года  Отделом проведено 209 контрольных мероприятия без взаимодействия с контролируемыми лицами на основании задания. Внеплановые проверки в отношении субъектов контроля не проводились. За 9 месяцев 2024 года в отношении контролируемых лиц Отделом вынесено 83 предостережения о недопустимости нарушения установленных требований</w:t>
      </w:r>
      <w:bookmarkStart w:id="0" w:name="anchor722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и 25 предписаний. </w:t>
      </w:r>
    </w:p>
    <w:p>
      <w:pPr>
        <w:pStyle w:val="Normal"/>
        <w:spacing w:before="0" w:after="0"/>
        <w:ind w:left="14" w:firstLine="695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1112"/>
      <w:r>
        <w:rPr>
          <w:rFonts w:cs="Times New Roman" w:ascii="Times New Roman" w:hAnsi="Times New Roman"/>
          <w:sz w:val="28"/>
          <w:szCs w:val="28"/>
        </w:rPr>
        <w:t>Результаты устранения нарушений обязательных требований: устранено 79%, в стадии исполнения 21% (не истек срок, отсутствуют сведения об исполнении).</w:t>
      </w:r>
    </w:p>
    <w:p>
      <w:pPr>
        <w:pStyle w:val="Normal"/>
        <w:spacing w:before="0" w:after="0"/>
        <w:ind w:left="14" w:firstLine="69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ых мероприятий выявлены наиболее часто встречающиеся наруш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овольная установка некапитальных сооружений (объектов торговли, контейнерной площадки, ограждающих проезд и проход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надлежащее содержание фасадов зданий (отсутствие ремонта здан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транспортных средств на озелененных территор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хламление территории отходами, складирование иных материалов на территории общего поль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надлежащая уборка территории, наличие наледи, сосулек на крышах здан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кущем периоде 2024 года по выявленным правонарушениям по предмету контроля  возбуждение административных дел Отделом не проводилось ввиду «моратория», установленного Постановлением Правительства РФ от 10 марта 2022 г. №336 "Об особенностях организации и осуществления государственного контроля (надзора), муниципального контроля»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контрольных мероприятий наиболее  значимыми проблемами явля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нформированность субъектов контроля по установленным обязательным требования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воевременное оформление необходимых разрешительных документов (информационная конструкция (вывеска), ордер на проведение земляных работ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й обязательных требований профилактическое сопровождение в текущем периоде направлено н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ктуализацию перечня нормативных правовых актов, соблюдение которых является предметом муниципального контрол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субъектов контроля по вопросам соблюдения обязательных треб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доступность сведений правоприменительной практики по осуществлению муниципального контрол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410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ение мероприятий, предусмотренных Программой профилактики на 2024 год, составило 100%. </w:t>
      </w:r>
    </w:p>
    <w:p>
      <w:pPr>
        <w:pStyle w:val="Normal"/>
        <w:tabs>
          <w:tab w:val="clear" w:pos="720"/>
          <w:tab w:val="left" w:pos="-2410" w:leader="none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реализации Программы 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достижение следующих основных целей: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е профилактических мероприятий направлено на решение следующих задач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единого понимания обязательных требований в сфере благоустройства у всех участников контрольной деятельнос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вентаризация состава и особенностей подконтрольных субъектов (объектов) и оценка состояния подконтрольной сферы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  <w:bookmarkStart w:id="2" w:name="sub_203"/>
    </w:p>
    <w:p>
      <w:pPr>
        <w:pStyle w:val="Normal"/>
        <w:numPr>
          <w:ilvl w:val="0"/>
          <w:numId w:val="19"/>
        </w:numPr>
        <w:spacing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 профилактических мероприятий,</w:t>
      </w:r>
    </w:p>
    <w:p>
      <w:pPr>
        <w:pStyle w:val="Normal"/>
        <w:numPr>
          <w:ilvl w:val="0"/>
          <w:numId w:val="0"/>
        </w:numPr>
        <w:spacing w:before="108" w:after="108"/>
        <w:ind w:left="720" w:hanging="0"/>
        <w:contextualSpacing/>
        <w:jc w:val="center"/>
        <w:outlineLvl w:val="0"/>
        <w:rPr>
          <w:b/>
          <w:b/>
          <w:bCs/>
          <w:color w:val="26282F"/>
        </w:rPr>
      </w:pPr>
      <w:bookmarkStart w:id="3" w:name="sub_1112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роки (периодичность) их проведения</w:t>
      </w:r>
      <w:bookmarkEnd w:id="3"/>
      <w:bookmarkEnd w:id="2"/>
    </w:p>
    <w:p>
      <w:pPr>
        <w:pStyle w:val="Normal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(периодичность)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сайте администрации городского округа Кинешма в сети "Интернет" перечня и текстов  нормативных правовых актов или их отдельных частей, содержащих обязательные требования,  и поддержание их в актуальном состоя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по мере внесения изменений в нормативные правовые а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осн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контролируемых лиц по вопросам соблюдения обязательных требований посредство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чного прием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ой формы в ходе осуществления контрольного мероприят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исьменной формы (при наличии письменного обращен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о, в порядке рассмотрения обращ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 специалисты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нформации о проводимых контрольных мероприятиях и их результатах в информационную систему "Единый реестр контрольных (надзорных мероприятий)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ежегодного Доклада об осуществлении муниципального контроля, размещение его на сайте администрации городского округа Кинешма в сети "Интерн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 специалисты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доклада об осуществлении муниципального контроля в ГАИС "Управлен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 Отде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40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оказатели результативности и эффективности Программы </w:t>
      </w:r>
      <w:bookmarkEnd w:id="4"/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и эффективность осуществления профилактических мероприятий оценивается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248-ФЗ "О государственном контроле (надзоре) и муниципальном контроле в Российской Федерации" на основании ключевых и индикативных показателей </w:t>
      </w:r>
      <w:hyperlink w:anchor="sub_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 2 </w:t>
        </w:r>
      </w:hyperlink>
      <w:r>
        <w:rPr>
          <w:rFonts w:cs="Times New Roman" w:ascii="Times New Roman" w:hAnsi="Times New Roman"/>
          <w:sz w:val="28"/>
          <w:szCs w:val="28"/>
        </w:rPr>
        <w:t>к Положению.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</w:rPr>
          <w:t>постановлению</w:t>
        </w:r>
      </w:hyperlink>
      <w:r>
        <w:rPr>
          <w:rFonts w:cs="Times New Roman" w:ascii="Times New Roman" w:hAnsi="Times New Roman"/>
        </w:rPr>
        <w:br/>
        <w:t>администрации городского</w:t>
        <w:br/>
        <w:t>округа Кинешма</w:t>
        <w:br/>
        <w:t>от 13.12.2024 №2184-п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  <w:br/>
        <w:t xml:space="preserve">профилактики рисков причинения вреда (ущерба) охраняемым законом ценностям при осуществлении муниципального лесного контроля </w:t>
      </w:r>
    </w:p>
    <w:p>
      <w:pPr>
        <w:pStyle w:val="Normal"/>
        <w:numPr>
          <w:ilvl w:val="0"/>
          <w:numId w:val="0"/>
        </w:numPr>
        <w:spacing w:before="108" w:after="108"/>
        <w:ind w:firstLine="72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илактики рисков причинения вреда (ущерба) охраняемым законом ценностям  при осуществлении муниципального лесного контроля (далее – Программа) устанавливает профилактические мероприяти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ленные на предупреждение нарушений обязательных требований при осуществлении муниципального лесного контроля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отделом муниципального контроля и охраны окружающей среды администрации городского округа Кинешма (далее – Отдел). </w:t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лесной контроль осуществляется на основан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статьи 98 Лесного Кодекса Российской Федерации от 04.12.2006 №200-ФЗ, Положения об осуществлении муниципального лесного контроля в городском округе Кинешма, утвержденного решением городской Думы городского округа Кинешма от 27.10.2021 № 27/137 (далее Положение)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муниципального лесного контроля является соблюдение юридическими лицами, индивидуальными предпринимателями и гражданами (далее - контролируемые лица) в отношении лесных участков, находящихся в собственности муниципального образования "Городской округ Кинешма", требований, установленных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с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Ивановской области в сфере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язательных требований, оценка соблюдения которых является предметом муниципального лесного контроля, размещен на официальном сайте администрации городского округа Кинешма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admkineshm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убрике «подразделения» - «муниципальный контроль и охрана окружающей среды»-«обязательные требования»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4 году контрольные мероприятия не проводились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й обязательных требований профилактическое сопровождение в текущем периоде направлено 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ктуализацию перечня нормативных правовых актов, соблюдение которых является предметом муниципального контро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субъектов контроля по вопросам соблюдения обязательных треб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доступность сведений правоприменительной практики по осуществлению муниципального контроля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мероприятий, предусмотренных Программой профилактики на 2024 год, составило 100%.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реализации Программы 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достижение следующих основных целей: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е профилактических мероприятий направлено на решение следующих задач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вентаризация состава и особенностей подконтрольных субъектов (объектов) и оценка состояния подконтрольной сферы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0" w:after="0"/>
        <w:ind w:left="567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 профилактических мероприятий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before="108" w:after="108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роки (периодичность) их проведе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694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(периодичность) реализации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сайте администрации городского округа Кинешма в сети "Интернет" перечня и текстов  нормативных правовых актов или их отдельных частей, содержащих обязательные требования,  и поддержание их в актуальном состоян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по мере внесения изменений в нормативные правовые ак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, ответственный за осуществление лес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основа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дела, ответственный за осуществление лес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контролируемых лиц по вопросам соблюдения обязательных требований посредство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чного прием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ой формы в ходе осуществления контрольного мероприят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исьменной формы (при наличии письменного обращения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о,                      в порядке рассмотрения обращ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 специалист Отдела, ответственный за осуществление лес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нформации о проводимых контрольных мероприятиях и их результатах в информационную систему "Единый реестр контрольных (надзорных мероприятий)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left="-108" w:right="-108" w:hanging="108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ежегодного Доклада об осуществлении муниципального контроля, размещение его на сайте администрации городского округа Кинешма в сети "Интернет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 уполномоченный специалист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доклада об осуществлении муниципального контроля в ГАИС  "Управление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Отде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оказатели результативности и эффективности Программы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зультативность и эффективность осуществления профилактических мероприятий осуществляется в соответствии со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атьей 30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№ 248-ФЗ "О государственном контроле (надзоре) и муниципальном контроле в Российской Федерации" на основании ключевых и индикативных показателей </w:t>
      </w:r>
      <w:hyperlink w:anchor="sub_120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приложения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ложению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</w:rPr>
          <w:t>постановлению</w:t>
        </w:r>
      </w:hyperlink>
      <w:r>
        <w:rPr>
          <w:rFonts w:cs="Times New Roman" w:ascii="Times New Roman" w:hAnsi="Times New Roman"/>
        </w:rPr>
        <w:br/>
        <w:t>администрации городского</w:t>
        <w:br/>
        <w:t>округа Кинешма</w:t>
        <w:br/>
        <w:t>от 13.12.2024 №2184-п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  <w:br/>
        <w:t>профилактики рисков причинения вреда (ущерба) охраняемым законом ценностям при осуществлении муниципального контроля в сфере охраны и использования особо охраняемых природных территорий местного значения на 2025 год</w:t>
      </w:r>
    </w:p>
    <w:p>
      <w:pPr>
        <w:pStyle w:val="Normal"/>
        <w:numPr>
          <w:ilvl w:val="0"/>
          <w:numId w:val="0"/>
        </w:numPr>
        <w:spacing w:before="108" w:after="108"/>
        <w:ind w:firstLine="72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илактики рисков причинения вреда (ущерба) охраняемым законом ценностям  (далее – Программа) устанавливает профилактические мероприятия, направленные на предупреждение нарушений обязательных требований в сфере охраны и использования особо охраняемых природных территорий местного значения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rFonts w:eastAsia="Calibri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отделом муниципального контроля и охраны окружающей среды администрации городского округа Кинешма (далее – Отдел). </w:t>
      </w:r>
    </w:p>
    <w:p>
      <w:pPr>
        <w:pStyle w:val="Normal"/>
        <w:widowControl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в сфере охраны и использования особо охраняемых природных территорий осуществляется на основани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4.03.1995  № 33-ФЗ "Об особо охраняемых природных территориях", Положения об осуществлении муниципального контроля  в  сфере охраны и использования особо охраняемых природных территорий городского округа Кинешма, утвержденного решением городской Думы городского округа Кинешма от 27.10.2021 №27/136 (далее Положение)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муниципального контроля в сфере охраны и использования особо охраняемых природных территорий является соблюдение юридическими лицами, индивидуальными предпринимателями и гражданами на особо охраняемых природных территориях местного значения обязательных требований, установленных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03.1995 № 33-ФЗ "Об особо охраняемых природных территориях"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 в области охраны и использования особо охраняемых природных территорий, касающихся: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жима особо охраняемой природной территории;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жима охранных зон особо охраняемых природных территорий, (далее - обязательные требования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обязательных требований, оценка соблюдения которых является предметом муниципального лесного контроля, размещен на официальном сайте администрации городского округа Кинешма 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admkineshma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рубрике «подразделения»-«муниципальный контроль и охрана окружающей среды»-«обязательные требования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5" w:name="sub_204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4 году контрольные мероприятия не проводились.</w:t>
      </w:r>
      <w:bookmarkEnd w:id="5"/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нарушений обязательных требований профилактическое сопровождение в текущем периоде направлено н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актуализацию перечня нормативных правовых актов, соблюдение которых является предметом муниципального контро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субъектов контроля по вопросам соблюдения обязательных треб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доступность сведений правоприменительной практики по осуществлению муниципального контрол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ение мероприятий, предусмотренных Программой профилактики на 2024 год, составило 100%. </w:t>
      </w:r>
    </w:p>
    <w:p>
      <w:pPr>
        <w:pStyle w:val="Normal"/>
        <w:ind w:left="10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реализации Программы 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направлена на достижение следующих основных целей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2552" w:leader="none"/>
          <w:tab w:val="left" w:pos="1134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профилактических мероприятий направлено на решение следующих задач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1440"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1440"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вентаризация состава и особенностей подконтрольных субъектов (объектов) и оценка состояния подконтрольной сфер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ind w:left="1440"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widowControl/>
        <w:tabs>
          <w:tab w:val="clear" w:pos="720"/>
          <w:tab w:val="left" w:pos="993" w:leader="none"/>
        </w:tabs>
        <w:spacing w:before="0" w:after="0"/>
        <w:ind w:left="2149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3"/>
        </w:numPr>
        <w:spacing w:before="108" w:after="10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 профилактических мероприятий,</w:t>
      </w:r>
    </w:p>
    <w:p>
      <w:pPr>
        <w:pStyle w:val="Normal"/>
        <w:numPr>
          <w:ilvl w:val="0"/>
          <w:numId w:val="0"/>
        </w:numPr>
        <w:spacing w:before="108" w:after="108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роки (периодичность) их проведе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268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(периодичность) реализации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сайте администрации городского округа Кинешма в сети "Интернет" перечня и текстов  нормативных правовых актов или их отдельных частей, содержащих обязательные требования,  и поддержание их в актуальном состоя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по мере внесения изменений в нормативные правовые ак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осуществление контроля в сфере ООП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основа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" w:leader="none"/>
              </w:tabs>
              <w:ind w:left="4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осуществление контроля в сфере ООП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контролируемых лиц по вопросам соблюдения обязательных требований посредство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леф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чного прием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ой формы в ходе осуществления контрольного мероприят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исьменной формы (при наличии письменного обращен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о, в порядке рассмотрения обращ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 ответственный за осуществление контроля в сфере ООП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нформации о проводимых контрольных мероприятиях и их результатах в информационную систему "Единый реестр контрольных (надзорных мероприятий)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left="-108" w:right="-108" w:hanging="108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ежегодного Доклада об осуществлении муниципального контроля, размещение его на сайте администрации городского округа Кинешма в сети "Интерн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 уполномоченный специалист От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доклада об осуществлении муниципального контроля в ГАИС  "Управлен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, предусмотренные нормативным правовым а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специалист Отдела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оказатели результативности и эффективности Программы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2552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ивность и эффективность осуществления профилактических мероприятий оценивается в соответствии со </w:t>
      </w:r>
      <w:hyperlink r:id="rId2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3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№ 248-ФЗ "О государственном контроле (надзоре) и муниципальном контроле в Российской Федерации" на основании ключевых и индикативных показателей </w:t>
      </w:r>
      <w:hyperlink w:anchor="sub_12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риложения </w:t>
        </w:r>
      </w:hyperlink>
      <w:r>
        <w:rPr>
          <w:rFonts w:cs="Times New Roman" w:ascii="Times New Roman" w:hAnsi="Times New Roman"/>
          <w:bCs/>
          <w:sz w:val="28"/>
          <w:szCs w:val="28"/>
        </w:rPr>
        <w:t>к Положению.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lang w:eastAsia="en-US"/>
        </w:rPr>
        <w:t>ИНАЯ ОФИЦИАЛЬНАЯ ИНФОРМАЦИЯ</w:t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  <w:sz w:val="14"/>
          <w:szCs w:val="14"/>
        </w:rPr>
      </w:pPr>
      <w:r>
        <w:rPr>
          <w:rFonts w:cs="Times New Roman CYR" w:ascii="Times New Roman CYR" w:hAnsi="Times New Roman CYR"/>
          <w:bCs/>
          <w:color w:val="26282F"/>
          <w:sz w:val="14"/>
          <w:szCs w:val="1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ab/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23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-0,4 кВ ТП N139-жд Текстильная2,ААБ 3*25+1*16 L-0,243 км - ЭК №1</w:t>
      </w:r>
      <w:r>
        <w:rPr>
          <w:rFonts w:cs="Times New Roman" w:ascii="Times New Roman" w:hAnsi="Times New Roman"/>
          <w:sz w:val="28"/>
          <w:szCs w:val="28"/>
        </w:rPr>
        <w:t xml:space="preserve"> 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586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. Ивановская, г. Кинешма, ул. Текстиль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507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. Ивановская, г. Кинешма, ул. Текстильная, дом № 2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24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-0,4 кВ ТП N088-кот N5, 2ААШВ 3*70 L-2*0,1 км - ЭК №1</w:t>
      </w:r>
      <w:r>
        <w:rPr>
          <w:rFonts w:cs="Times New Roman" w:ascii="Times New Roman" w:hAnsi="Times New Roman"/>
          <w:sz w:val="28"/>
          <w:szCs w:val="28"/>
        </w:rPr>
        <w:t xml:space="preserve"> 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3030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ая область, г. Кинешма, ул. Третьяковская, 48-б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30301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Ивановская, г. Кинешма, ул. Спортивная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3030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. Ивановская, г. Кинешма, ул. Третьяковская, дом 48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озможном установлении публичного сервитут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25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-0,4 кВ ТП N043-кот.N6, АСБ3*25+1*16 L-2*0,15 км - ЭК №1</w:t>
      </w:r>
      <w:r>
        <w:rPr>
          <w:rFonts w:cs="Times New Roman" w:ascii="Times New Roman" w:hAnsi="Times New Roman"/>
          <w:sz w:val="28"/>
          <w:szCs w:val="28"/>
        </w:rPr>
        <w:t xml:space="preserve">  по адресу: Ивановская область,                           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20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овская область, г. Кинешма, ул. Подгорная, д.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201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овская область, г.Кинешма, ул.Подгорная, д.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201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. Ивановская, г. Кинешма, ул. Подгор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20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. Ивановская, г. Кинешма, ул. Подгорная, 18-б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озможном установлении публичного сервитут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26">
        <w:r>
          <w:rPr>
            <w:rStyle w:val="InternetLink"/>
            <w:rFonts w:eastAsia="Calibri" w:cs="Times New Roman" w:ascii="Times New Roman" w:hAnsi="Times New Roman"/>
            <w:bCs/>
            <w:color w:val="0000FF"/>
            <w:sz w:val="28"/>
            <w:szCs w:val="28"/>
            <w:u w:val="single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-0,4 кВ ТП N047-ДС"Пчелка", 2ААВБ 3*185+1*50 L-2*0,16 км - ЭК №1</w:t>
      </w:r>
      <w:r>
        <w:rPr>
          <w:rFonts w:cs="Times New Roman" w:ascii="Times New Roman" w:hAnsi="Times New Roman"/>
          <w:sz w:val="28"/>
          <w:szCs w:val="28"/>
        </w:rPr>
        <w:t xml:space="preserve"> 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509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Ивановская, г. Кинешма, ул. им. Урицкого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509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. Ивановская, г. Кинешма, ул. им.Урицкого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509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. Ивановская, г. Кинешма, ул. им.Урицкого, дом № 4-в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озможном установлении публичного сервитут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27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Л-0,4 кВ ТП N138, L-4,6 км - ЭК №1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5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, г Кинешма, 2-й Ключевой пр., д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5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 Кинешма, ул Елены Павловской, д 11/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6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Октябрьская, д 35/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Скрябина, д 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Скрябина, д 1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Танкистов, д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Текстильная, д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3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Текстильная, д 2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4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пер. Октябрьский, дом №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9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проезд 1-й Ключевой, дом № 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5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Елены Павловской, дом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0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лючевая, д. 11/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7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лючевая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лючевая, дом № 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5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лючевая, дом № 5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Красногорская, дом № 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0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Набережная р. Томны, дом № 7/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тябрьская, дом №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4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тябрьская, дом № 4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тябрьская, дом №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Танкистов, дом № 2/2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Текстильная, дом № 2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Текстильная, дом № 3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ород Кинешма, ул. Ключевая, дом № 3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ород Кинешма, улица Скрябина, дом 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ород Кинешма, улица Танкистов, дом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9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набережная р. Томны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9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Набережная р.Томны, дом № 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9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Набережная р.Томны, дом №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4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ер. Октябрьский, дом №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4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ер. Октябрьский, дом №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7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проезд 1-й Ключевой, дом № 16/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1-й Ключевой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5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2-й Ключевой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5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проезд 2-й Ключевой, дом № 2/3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5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Елены Павловской, дом № 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2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7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№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7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№ 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№ 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6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№ 4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6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№ 52/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5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0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дом № 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4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участок №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участок № 3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лючевая, участок № 4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расногорская, дом 3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расногорская, дом № 2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расногорская, Дом № 30/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расногорская, Дом № 3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расногорская, дом № 38/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7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Набережная р. Томны, дом №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Набережная р.Томны, дом №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9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Набережная реки Томны, дом № 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2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1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2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5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4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4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5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4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5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2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5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2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5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5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тябрьская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8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крябина, дом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7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7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7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5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анкистов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6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6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3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.47-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7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2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2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3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6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6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1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2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2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3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83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4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3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4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3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5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26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кстильная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573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Текстильная, участок № 47-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1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Ивановская область, г. Кинешма, проезд 1-й Ключевой, дом №17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2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Л-0,4 кВ ТП N073, L-4,6 км - ЭК №1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, г Кинешма, ул П.Осипенко, дом № 105/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проезд Суворова, д 3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Вязниковская, д 5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9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Суворова, д 5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проезд Суворова, дом № 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проезд Суворова, дом №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1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Брест-Литовская, д. 70б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4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Буторихинская, д.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7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Вязниковская, д. 4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ом №7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7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. Осипенко, д. 115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.Осипенко, дом № 103/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ривольная, дом № 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Рыжковская, дом № 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Рыжковская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уворова, дом 5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9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уворова, дом 6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9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уворова, дом №5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1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Третьяковская, участок № 15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Хасановская, дом 1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Хасановская, дом 1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1: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Кинешемский район, г. Кинешма, ул. Кахов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. Суворова, дом №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Суворова, дом № 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Суворова, дом №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Суворова, дом № 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Суворова, дом № 1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Суворова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Суворова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, Дом 70/9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, дом 7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, дом 9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, дом 9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, дом 9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, дом № 7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уторихин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4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уторихинская, дом 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7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язниковская, дом № 4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7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язниковская, дом № 4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7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язниковская, дом № 5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язниковская, дом № 5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язниковская, дом № 5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язниковская, дом № 6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0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2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9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6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6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6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6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6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7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7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8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8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4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участок № 8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9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10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10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1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113/5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7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1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10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14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1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14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5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.Осипенко, дом № 9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ривольная, дом №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8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Рыжков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8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Рыжков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8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Рыжковская, дом 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6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Рыжковская, дом № 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ворова, дом 5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ворова, дом 5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ворова, дом 6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ворова, дом 6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9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ворова, дом № 5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9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ворова, дом № 6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9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ворова, дом №5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10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ретьяковская, дом № 15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0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№ 11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29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Л-0,4 кВ ТП N063, L-4,6 км - ЭК №1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3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., г. Кинешма, Белорусский пр., д.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Белорусская, д 5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Белорусская, д 6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3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С.Лазо, д 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4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С.Лазо, д 4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4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Хасановская, д 23/4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Белорусская, дом № 5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Белорусская, дом №5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. 4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. 4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.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4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0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№ 2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кружная, дом №4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опова, д. 18/5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3: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опова, дом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3: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опова, дом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3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опова, участок №22-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.Лазо, д. 3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аврасова, д. 3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аврасова, дом 4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Хользунова, д. 6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9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Хользунова, дом № 5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Хользунова, дом № 6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Кинешма, ул.Окружная, д.4д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Кинешма, ул.Окружная, д.4д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Кинешма, ул.Окружная, д.4д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Кинешма, ул.Окружная, д.4д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ород Кинешма, проезд Белорусский, дом № 21/4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3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ород Кинешма, ул. Окруж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2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Белорусский пр., дом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Белорусский, дом № 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Белорусский, дом № 15/3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2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Белорусский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2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роезд Белорусский, дом №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4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 дома № 45, ул. С.Лазо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2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елорусская, дом 4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елорусская, дом № 4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елорусская, дом №5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 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0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 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 58-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3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 58-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0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3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5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кружная, дом №58/6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3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1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34/5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3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 2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 2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2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 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2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 32/5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 3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1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34/5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4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.Лазо, дом № 4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аврасова, дом № 3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аврасова, дом № 3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аврасова, дом № 4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аврасова, дом № 5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аврасова, дом №4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аврасова, дом №5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аврасова, дом №6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3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, дом № 73/5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5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ользунов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ользунова, дом 6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5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ользунова, дом № 4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5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ользунова, дом № 5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44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ользунова, дом № 5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0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ользунова, дом № 6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352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Ивановская область, городской округ Кинешма, город Кинешма, ул. Хользунова, д. 70/3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30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Л-0,4 кВ ТП N095, L-7,2 км - ЭК №1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, г Кинешма, ул Патриса Лумумбы, д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8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, г Кинешма, ул. им. Матросова, дом № 7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им.Матросова, д 6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пер. Хасановский, дом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 Матросова, д. 7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 Матросова, д. 8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 Матросова, д. 8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1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 Матросов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 Матросова, д. 8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им. Матросова, дом № 8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8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Матросова, дом 7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им.Матросова, дом № 7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. 7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ом № 14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Олеко Дундича, д.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8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Олеко Дундича, дом № 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6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атриса Лумумбы, д.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Попова, дом 62/8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портивная, дом 6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5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портивная, дом 70/5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Телевизион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Телевизионная, дом №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2: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Хасановская, д. 10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Хасановская, дом 6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Щербакова, д.4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Щербакова, дом 4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6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Щербакова, дом 5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6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Щербакова, дом 5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Щербакова, дом № 3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Щербакова, дом № 3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Щербакова, дом № 3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ород Кинешма, ул. Олеко Дундича, дом №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пер. Хасановский, дом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1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1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Брест-Литовская, дом 68б/5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Брест-Литовская, дом № 7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2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Брест-Литовская, дом №70-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Брест-Литовская, участок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 Матросова, дом № 6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 Матросова, дом № 6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8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Матросова, дом № 6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им.Матросова, дом № 73/9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8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им.Матросова, дом № 78/6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3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14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13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6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7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7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леко Дундича, д. 14а/6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леко Дундича, дом №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Олеко Дундича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7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атриса Лумумбы, дом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6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атриса Лумумбы, дом 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6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5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 76/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пова, дом № 78/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, дом 6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, дом № 52/6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, дом № 6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левизионная, дом 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левизионная, дом №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левизионная, дом №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левизионная, дом № 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левизионная, дом №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4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Телевизионная, дом №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5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8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7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8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83/6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8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86/5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2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№ 10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2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№ 10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9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№ 79/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№ 8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№ 88/5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Хасановская, дом № 9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6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Щербакова, дом 6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6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Щербакова, дом 66/5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4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Щербакова, дом № 4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Щербакова, дом № 4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3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Щербакова, дом № 5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5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Щербакова, дом № 5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35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Щербакова, дом № 63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31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Л-0,4 кВ ТП N079, L-2,8 км - ЭК №1</w:t>
      </w:r>
      <w:r>
        <w:rPr>
          <w:rFonts w:cs="Times New Roman" w:ascii="Times New Roman" w:hAnsi="Times New Roman"/>
          <w:sz w:val="28"/>
          <w:szCs w:val="28"/>
        </w:rPr>
        <w:t xml:space="preserve"> 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, г Кинешма, ул Нахимова, дом 11/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Сурикова, д 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3: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Верещагина, дом №3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Земледельческая, дом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Земледельческая, дом №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Земледельческая, дом №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Земледельческая, дом №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Земледельческая, дом №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Земледельческая, дом №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Земледельческая, дом №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3: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 Ермака, д. 2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 Матросов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 Матросова, дом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им. Матросова, дом №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4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Ермака, дом № 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Матросова, д.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им.Матросова, дом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им.Матросова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.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4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ом 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4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4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ом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Каховская, дом № 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портив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портив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портив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портивная, дом №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урикова, д.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Сурикова, дом № 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3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ород Кинешма, улица Каховская, дом № 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ород Кинешма, улица Сурикова, дом №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ерещагина, дом 12/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ерещагина, дом № 10/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ерещагина, дом № 16/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ерещагина, дом № 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ерещагина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2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Земледельческая, дом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8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Земледельческая, дом №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 Матросова, дом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 Матросова, дом № 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 Матросова, дом № 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3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Ермака, дом № 1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Ермака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4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Ермака, дом № 2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4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Ермака, дом № 2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Матросова, дом № 13/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1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Матросова, дом № 1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7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Матросова, дом № 7-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им.Матросова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4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Каховская, дом №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Нахимова, дом 15/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5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Нахимова, дом 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4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Нахимова, дом № 21/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, дом №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0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портивная, дом №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16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Сурикова, дом № 7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3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Л-6 кВ ТП N032-ТП N124; А-35, L-0,53 км - ЭК №1</w:t>
      </w:r>
      <w:r>
        <w:rPr>
          <w:rFonts w:cs="Times New Roman" w:ascii="Times New Roman" w:hAnsi="Times New Roman"/>
          <w:sz w:val="28"/>
          <w:szCs w:val="28"/>
        </w:rPr>
        <w:t xml:space="preserve"> по адресу: Ивановская область, г. Кинешма, на земельных  участка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32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Высокая, дом № 4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6: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Кинешм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32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ысокая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32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ысокая, дом № 4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32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ысокая, дом № 4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126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Вязниковская, 36-б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30260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Грудчихинска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33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Л-0,4 кВ ТП N042, L-3,7 км - ЭК №1,</w:t>
      </w:r>
      <w:r>
        <w:rPr>
          <w:rFonts w:cs="Times New Roman" w:ascii="Times New Roman" w:hAnsi="Times New Roman"/>
          <w:sz w:val="28"/>
          <w:szCs w:val="28"/>
        </w:rPr>
        <w:t xml:space="preserve"> по адресу: Ивановская область, г. Кинешма, на земельных  участках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1 Мая, д 1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Льва Толстого, д 2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Нагорная, д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Нагорная, д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Нагорная, д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Нагорная, д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00000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 Кинешма, ул Нагорная, д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1 Мая, дом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Дзержинского, д. 1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Дзержинского, участок № 2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Льва Толстого, д. 2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Льва Толстого, д. 3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 Кинешма, ул. Льва Толстого, д.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Льва Толстого, дом № 17/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. Кинешма, ул. Льва Толстого, дом № 2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.Кинешма, ул.Льва Толстого, дом 3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02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ая область, город Кинешма, ул. Подгорная, дом 8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ая область, город Кинешма, улица Льва Толстого, дом 2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3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№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2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2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3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1/4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2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2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2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3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2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 3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3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дом №1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1 Мая, участок № 2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2-я Напольная, дом № 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3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1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2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Дзержинского, дом № 21/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2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2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3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3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2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3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Дзержинского, дом № 8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02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Константина Смурова, дом 4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02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Константина Смурова, дом 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15а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2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18/1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3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3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1/36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2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1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1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12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Ивановская, г. Кинешма, ул. Льва Толстого, дом № 19/1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2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2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2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27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31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1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3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5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 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20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Льва Толстого, дом №13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02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дгорная, дом № 80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0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дгорная, дом № 82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:25:040202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. Ивановская, г. Кинешма, ул. Подгорная, дом № 84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озможном установлении публичного сервиту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общение о возможном установлении публичного сервитута   размещается на официальном сайте Администрации городского округа Кинешм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ети Интернет: </w:t>
      </w:r>
      <w:hyperlink r:id="rId34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www.admkineshma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округа Кинешма, в соответствии со ст.ст. 39.37-39.50 Земельного кодекса Российской Федерации, рассматривается ходатайство об установлении публичного сервитута в целях размещения и дальнейшей эксплуатации объекта электросетевого хозяйств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-6 кВ ТП N041-ТП N129, ААБ 120 L-0,66 км - ЭК №1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 xml:space="preserve"> по адресу: Ивановская область, г. Кинешма, на земельных  участка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5812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чного сервитута в границах земельных участков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в.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112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овская область, г Кинешма, ул Юрьевецкая, д 49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:25:040112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. Ивановская, г. Кинешма, ул. Юрьевецкая</w:t>
            </w:r>
          </w:p>
        </w:tc>
      </w:tr>
    </w:tbl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и городского округа Кинешма по адресу: Ивановская область, г. Кинешма, ул. им. Фрунзе, д. 4, кабинет 12, телефон для справок 8(49331)5-71-95, в часы приема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едельник, четверг – с 9-00 до 12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торник – с 13-00 до 16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об учете прав на земельные участки принимаются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Кинешма в 15-дневный срок со дня данной публикации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риема заявле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13.12.2024 9-00 час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явлений – 27.12.2024 16-00 час.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емельном участке с кадастровым номером 37:25:010408:35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индивидуального жилищного строительств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дресу:  Ивановская область, г. Кинешма, на пересечении улиц Российская и Новая, земельный участок №9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 1 п. 7 ст. 39.18 Земельного кодекса Российской Федерации и в связи с поступлением заявлений иных граждан о намерении участвовать в аукционе на право заключения договора аренды земельного участка с кадастровым номером 37:25:010408:35, площадью 539 кв.м., расположенного по адресу: Ивановская область, г. Кинешма, на пересечении улиц Российская и Новая, земельный участок № 9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36615" cy="4702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емельном участке с кадастровым номером 37:25:010408:38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индивидуального жилищного строительств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дресу:  Ивановская область, г. Кинешма, на пересечении улиц Российская и Новая, земельный участок №16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 1 п. 7 ст. 39.18 Земельного кодекса Российской Федерации и в связи с поступлением заявлений иных граждан о намерении участвовать в аукционе на право заключения договора аренды земельного участка с кадастровым номером 37:25:010408:38, площадью 541+/-8 кв.м., расположенного по адресу: Ивановская область, г. Кинешма, на пересечении улиц Российская и Новая, земельный участок № 16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719445" cy="31159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38"/>
          <w:szCs w:val="38"/>
          <w:lang w:eastAsia="en-US"/>
        </w:rPr>
      </w:pPr>
      <w:r>
        <w:rPr>
          <w:rFonts w:eastAsia="Calibri" w:cs="Times New Roman" w:ascii="Times New Roman" w:hAnsi="Times New Roman"/>
          <w:b/>
          <w:sz w:val="38"/>
          <w:szCs w:val="3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12.12.2024 № 2180-п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 утверждении размера платы за выезд работника к заявителю для приёма заявлений и документов, необходимых дл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, а также доставку заявителю результатов предоставления государственных и муниципальных услуг в пределах административных границ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12.12.2024 № 2181-п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6.07.2016 № 1287п «Об утверждении перечня платных услуг, относящихся к основному виду деятельности муниципального учреждения «Многофункциональный центр предоставления государственных и муниципальных услуг 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3.12.2024 № 2184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рограмм профилактики рисков причинения вреда (ущерба) охраняемым законом ценностям при осуществлении муниципального контроля в сфере благоустройства,  муниципального лесного контроля, муниципального контроля в сфере охраны и использования особо охраняемых природных территорий, на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 (КЛ-0,4 кВ ТП N139-жд Текстильная2, ААБ 3*25+1*16 L-0,243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КЛ-0,4 кВ ТП N088-кот N5, 2ААШВ 3*70 L-2*0,1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КЛ-0,4 кВ ТП N043-кот.N6, АСБ3*25+1*16 L-2*0,15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КЛ-0,4 кВ ТП N047-ДС"Пчелка", 2ААВБ 3*185+1*50 L-2*0,16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ВЛ-0,4 кВ ТП N138, L-4,6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ВЛ-0,4 кВ ТП N073, L-4,6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ВЛ-0,4 кВ ТП N063, L-4,6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ВЛ-0,4 кВ ТП N095, L-7,2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ВЛ-0,4 кВ ТП N079, L-2,8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9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ВЛ-6 кВ ТП N032-ТП N124; А-35, L-0,53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ВЛ-0,4 кВ ТП N042, L-3,7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</w:t>
            </w:r>
          </w:p>
        </w:tc>
      </w:tr>
      <w:tr>
        <w:trPr>
          <w:trHeight w:val="19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об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 возможном установлении публичного сервитут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КЛ-6 кВ ТП N041-ТП N129, ААБ 120 L-0,66 км - ЭК №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емельном участке с кадастровым номером 37:25:010408:35  для индивидуального жилищного строительства по адресу:  Ивановская область, г. Кинешма, на пересечении улиц Российская и Новая, земельный участок №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емельном участке с кадастровым номером 37:25:010408:38  для индивидуального жилищного строительства по адресу:  Ивановская область, г. Кинешма, на пересечении улиц Российская и Новая, земельный участок №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13.12.2024 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276" w:right="706" w:gutter="0" w:header="454" w:top="851" w:footer="454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hanging="0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10" w:hanging="129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09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09" w:hanging="360"/>
      </w:p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409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0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8">
    <w:name w:val="Комментарий"/>
    <w:basedOn w:val="Style2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4">
    <w:name w:val="Информация о версии"/>
    <w:basedOn w:val="Style28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5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6">
    <w:name w:val="Информация об изменениях"/>
    <w:basedOn w:val="Style35"/>
    <w:next w:val="Normal"/>
    <w:qFormat/>
    <w:pPr>
      <w:spacing w:before="180" w:after="0"/>
      <w:ind w:left="360" w:right="360" w:hanging="0"/>
    </w:pPr>
    <w:rPr/>
  </w:style>
  <w:style w:type="paragraph" w:styleId="Style37">
    <w:name w:val="Подзаголовок для информации об изменениях"/>
    <w:basedOn w:val="Style35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3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40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41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3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14">
    <w:name w:val="Стиль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5">
    <w:name w:val="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12064247.0" TargetMode="External"/><Relationship Id="rId8" Type="http://schemas.openxmlformats.org/officeDocument/2006/relationships/hyperlink" Target="garantf1://401299931.0" TargetMode="External"/><Relationship Id="rId9" Type="http://schemas.openxmlformats.org/officeDocument/2006/relationships/hyperlink" Target="garantf1://73599591.0" TargetMode="External"/><Relationship Id="rId10" Type="http://schemas.openxmlformats.org/officeDocument/2006/relationships/hyperlink" Target="garantf1://73599591.0" TargetMode="External"/><Relationship Id="rId11" Type="http://schemas.openxmlformats.org/officeDocument/2006/relationships/hyperlink" Target="garantf1://86367.0" TargetMode="External"/><Relationship Id="rId12" Type="http://schemas.openxmlformats.org/officeDocument/2006/relationships/hyperlink" Target="http://www.admkineshma.ru/" TargetMode="External"/><Relationship Id="rId13" Type="http://schemas.openxmlformats.org/officeDocument/2006/relationships/hyperlink" Target="garantf1://74349814.30" TargetMode="External"/><Relationship Id="rId14" Type="http://schemas.openxmlformats.org/officeDocument/2006/relationships/hyperlink" Target="garantf1://86367.0" TargetMode="External"/><Relationship Id="rId15" Type="http://schemas.openxmlformats.org/officeDocument/2006/relationships/hyperlink" Target="garantf1://12050845.0" TargetMode="External"/><Relationship Id="rId16" Type="http://schemas.openxmlformats.org/officeDocument/2006/relationships/hyperlink" Target="http://www.admkineshma.ru/" TargetMode="External"/><Relationship Id="rId17" Type="http://schemas.openxmlformats.org/officeDocument/2006/relationships/hyperlink" Target="garantf1://74349814.30" TargetMode="External"/><Relationship Id="rId18" Type="http://schemas.openxmlformats.org/officeDocument/2006/relationships/hyperlink" Target="garantf1://86367.0" TargetMode="External"/><Relationship Id="rId19" Type="http://schemas.openxmlformats.org/officeDocument/2006/relationships/hyperlink" Target="garantf1://10007990.33" TargetMode="External"/><Relationship Id="rId20" Type="http://schemas.openxmlformats.org/officeDocument/2006/relationships/hyperlink" Target="garantf1://10007990.0" TargetMode="External"/><Relationship Id="rId21" Type="http://schemas.openxmlformats.org/officeDocument/2006/relationships/hyperlink" Target="http://www.admkineshma.ru/" TargetMode="External"/><Relationship Id="rId22" Type="http://schemas.openxmlformats.org/officeDocument/2006/relationships/hyperlink" Target="garantf1://74349814.30" TargetMode="External"/><Relationship Id="rId23" Type="http://schemas.openxmlformats.org/officeDocument/2006/relationships/hyperlink" Target="http://www.admkineshma.ru/" TargetMode="External"/><Relationship Id="rId24" Type="http://schemas.openxmlformats.org/officeDocument/2006/relationships/hyperlink" Target="http://www.admkineshma.ru/" TargetMode="External"/><Relationship Id="rId25" Type="http://schemas.openxmlformats.org/officeDocument/2006/relationships/hyperlink" Target="http://www.admkineshma.ru/" TargetMode="External"/><Relationship Id="rId26" Type="http://schemas.openxmlformats.org/officeDocument/2006/relationships/hyperlink" Target="http://www.admkineshma.ru/" TargetMode="External"/><Relationship Id="rId27" Type="http://schemas.openxmlformats.org/officeDocument/2006/relationships/hyperlink" Target="http://www.admkineshma.ru/" TargetMode="External"/><Relationship Id="rId28" Type="http://schemas.openxmlformats.org/officeDocument/2006/relationships/hyperlink" Target="http://www.admkineshma.ru/" TargetMode="External"/><Relationship Id="rId29" Type="http://schemas.openxmlformats.org/officeDocument/2006/relationships/hyperlink" Target="http://www.admkineshma.ru/" TargetMode="External"/><Relationship Id="rId30" Type="http://schemas.openxmlformats.org/officeDocument/2006/relationships/hyperlink" Target="http://www.admkineshma.ru/" TargetMode="External"/><Relationship Id="rId31" Type="http://schemas.openxmlformats.org/officeDocument/2006/relationships/hyperlink" Target="http://www.admkineshma.ru/" TargetMode="External"/><Relationship Id="rId32" Type="http://schemas.openxmlformats.org/officeDocument/2006/relationships/hyperlink" Target="http://www.admkineshma.ru/" TargetMode="External"/><Relationship Id="rId33" Type="http://schemas.openxmlformats.org/officeDocument/2006/relationships/hyperlink" Target="http://www.admkineshma.ru/" TargetMode="External"/><Relationship Id="rId34" Type="http://schemas.openxmlformats.org/officeDocument/2006/relationships/hyperlink" Target="http://www.admkineshma.ru/" TargetMode="External"/><Relationship Id="rId35" Type="http://schemas.openxmlformats.org/officeDocument/2006/relationships/hyperlink" Target="http://www.torgi.gov.ru/" TargetMode="External"/><Relationship Id="rId36" Type="http://schemas.openxmlformats.org/officeDocument/2006/relationships/hyperlink" Target="http://www.roseltorg.ru/" TargetMode="External"/><Relationship Id="rId37" Type="http://schemas.openxmlformats.org/officeDocument/2006/relationships/image" Target="media/image3.jpeg"/><Relationship Id="rId38" Type="http://schemas.openxmlformats.org/officeDocument/2006/relationships/hyperlink" Target="http://www.torgi.gov.ru/" TargetMode="External"/><Relationship Id="rId39" Type="http://schemas.openxmlformats.org/officeDocument/2006/relationships/hyperlink" Target="http://www.roseltorg.ru/" TargetMode="External"/><Relationship Id="rId40" Type="http://schemas.openxmlformats.org/officeDocument/2006/relationships/image" Target="media/image4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4:00Z</dcterms:created>
  <dc:creator>BubnovaM</dc:creator>
  <dc:description/>
  <cp:keywords/>
  <dc:language>en-US</dc:language>
  <cp:lastModifiedBy>Мария Сергеевна Решмакова</cp:lastModifiedBy>
  <cp:lastPrinted>2024-12-13T15:33:00Z</cp:lastPrinted>
  <dcterms:modified xsi:type="dcterms:W3CDTF">2024-12-13T12:36:00Z</dcterms:modified>
  <cp:revision>73</cp:revision>
  <dc:subject/>
  <dc:title/>
</cp:coreProperties>
</file>