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15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 ноября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  </w:t>
      </w:r>
      <w:r>
        <w:rPr>
          <w:color w:val="000000"/>
          <w:sz w:val="56"/>
          <w:szCs w:val="56"/>
        </w:rPr>
        <w:t>№</w:t>
      </w:r>
      <w:r>
        <w:rPr>
          <w:rFonts w:eastAsia="Arial"/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1552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Ноябрь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color w:val="000000"/>
          <w:sz w:val="36"/>
          <w:szCs w:val="28"/>
        </w:rPr>
      </w:pPr>
      <w:r>
        <w:rPr>
          <w:rFonts w:cs="Times New Roman" w:ascii="Georgia" w:hAnsi="Georgia"/>
          <w:b/>
          <w:color w:val="000000"/>
          <w:sz w:val="36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3.11.2024 № 1923-п</w:t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7215" w:leader="none"/>
          <w:tab w:val="right" w:pos="9355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/>
        <w:tabs>
          <w:tab w:val="clear" w:pos="720"/>
          <w:tab w:val="left" w:pos="7215" w:leader="none"/>
          <w:tab w:val="right" w:pos="9355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от 28.02.2019 № 247-п</w:t>
      </w:r>
    </w:p>
    <w:p>
      <w:pPr>
        <w:pStyle w:val="Normal"/>
        <w:widowControl/>
        <w:tabs>
          <w:tab w:val="clear" w:pos="720"/>
          <w:tab w:val="left" w:pos="7215" w:leader="none"/>
          <w:tab w:val="right" w:pos="9355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размера платы, взимаемой с родителей </w:t>
      </w:r>
    </w:p>
    <w:p>
      <w:pPr>
        <w:pStyle w:val="Normal"/>
        <w:widowControl/>
        <w:tabs>
          <w:tab w:val="clear" w:pos="720"/>
          <w:tab w:val="left" w:pos="7215" w:leader="none"/>
          <w:tab w:val="right" w:pos="9355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законных представителей) за присмотр и уход за детьми в муниципальных образовательных организациях городского округа Кинешма, </w:t>
      </w:r>
    </w:p>
    <w:p>
      <w:pPr>
        <w:pStyle w:val="Normal"/>
        <w:widowControl/>
        <w:tabs>
          <w:tab w:val="clear" w:pos="720"/>
          <w:tab w:val="left" w:pos="7215" w:leader="none"/>
          <w:tab w:val="right" w:pos="9355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ующих образовательную программу дошкольного образования»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5 Закона Российской Федерации от 29.12.2012 № 273-ФЗ «Об образовании в Российской Федерации», постановлением Правительства Ивановской области от 25.12.2015 № 600-п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максимальном размере родительской платы, взимаемой с родителей (законных представителей) за присмотр и уход за детьми в государственных (муниципальных) образовательных организациях, расположенных  на территории Ивановской области, реализующих программы дошкольного образования, по муниципальным районам и городским округам Ивановской области»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 41, 46, 56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pacing w:val="22"/>
          <w:sz w:val="18"/>
          <w:szCs w:val="18"/>
        </w:rPr>
      </w:pPr>
      <w:r>
        <w:rPr>
          <w:rFonts w:cs="Times New Roman" w:ascii="Times New Roman" w:hAnsi="Times New Roman"/>
          <w:spacing w:val="22"/>
          <w:sz w:val="18"/>
          <w:szCs w:val="18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  <w:spacing w:val="22"/>
          <w:sz w:val="28"/>
          <w:szCs w:val="28"/>
        </w:rPr>
        <w:t>постановляет: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Кинешма от 28.02.2019 № 247-п «Об установлении размера платы, взимаемой с родителей (законных представителей) за присмотр и уход за детьми в муниципальных образовательных организациях городского округа Кинешма, реализующих образовательную программу дошкольного образования» следующие изменения в пункте 1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лова «2483 рублей в месяц» заменить на «2639 рублей в месяц»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лова «1614 рублей в месяц» заменить на «1715 рублей в месяц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 01.01.2025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Кинешма И.Ю. Клюхину и начальника управления образования администрации городского округа Кинешма М.В. Сажину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ind w:right="-7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  <w:tab/>
        <w:t xml:space="preserve">                         </w:t>
        <w:tab/>
        <w:t xml:space="preserve">                  В.Г. Ступин</w:t>
      </w:r>
    </w:p>
    <w:p>
      <w:pPr>
        <w:pStyle w:val="Normal"/>
        <w:ind w:right="-7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 CYR" w:ascii="Times New Roman CYR" w:hAnsi="Times New Roman CYR"/>
          <w:bCs/>
          <w:color w:val="26282F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 CYR" w:ascii="Times New Roman CYR" w:hAnsi="Times New Roman CYR"/>
          <w:bCs/>
          <w:color w:val="26282F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lang w:eastAsia="en-US"/>
        </w:rPr>
        <w:t>ИНАЯ ОФИЦИАЛЬНАЯ ИНФОРМАЦИЯ</w:t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 CYR" w:ascii="Times New Roman CYR" w:hAnsi="Times New Roman CYR"/>
          <w:bCs/>
          <w:color w:val="26282F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я места размещения нестационарного объек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24                                                                                      № 1-2024</w:t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и управления экономического развития, торговли и транспорта администрации городского округа Кинешма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591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уляева Т.А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С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ческого развития, торговли и транспорта администрации городского округа Кинешм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экономического развития, торговли и транспорта администрации городского округа Кинешм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Е.Е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экономического развития, торговли и транспорта администрации городского округа Кинешм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о обследование места размещения нестационарного объекта по адресу: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. Кинешма, ул. Бойцова, у.д.4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следования установлено, что по вышеуказанному адресу незаконно  размещен нестационарный объект для осуществления торговли, оказания услуг. В связи с тем, что установить владельца не представилось возможным, уведомление о демонтаже незаконно установленного нестационарного торгового объекта размещено непосредственно на объекте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Фото нестационарного объекта – на 2 л. в 1 экз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709"/>
        <w:gridCol w:w="5919"/>
      </w:tblGrid>
      <w:tr>
        <w:trPr/>
        <w:tc>
          <w:tcPr>
            <w:tcW w:w="521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-3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уляева Т.А./ 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С.В./ 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Е.Е./ ______________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8705" cy="4878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1450" cy="398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 CYR" w:ascii="Times New Roman CYR" w:hAnsi="Times New Roman CYR"/>
          <w:bCs/>
          <w:color w:val="26282F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 CYR" w:ascii="Times New Roman CYR" w:hAnsi="Times New Roman CYR"/>
          <w:bCs/>
          <w:color w:val="26282F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я места размещения нестационарного объек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24                                                                                      № 2-2024</w:t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и управления экономического развития, торговли и транспорта администрации городского округа Кинешма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591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уляева Т.А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С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ческого развития, торговли и транспорта администрации городского округа Кинешм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экономического развития, торговли и транспорта администрации городского округа Кинешм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Е.Е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экономического развития, торговли и транспорта администрации городского округа Кинешм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о обследование места размещения нестационарного объекта по адресу: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. Кинешма, ул. Красноветкинская, у.д.1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ходе обследования установлено, что по вышеуказанному адресу незаконно  размещен нестационарный объект для осуществления торговли, оказания услуг. В связи с тем, что установить владельца не представилось возможным, уведомление о демонтаже незаконно установленного нестационарного торгового объекта размещено непосредственно на объекте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Фото нестационарного объекта – на 2 л. в 1 экз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709"/>
        <w:gridCol w:w="5919"/>
      </w:tblGrid>
      <w:tr>
        <w:trPr/>
        <w:tc>
          <w:tcPr>
            <w:tcW w:w="521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-3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уляева Т.А./ 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С.В./ 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Е.Е./ ______________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34180" cy="4234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94885" cy="4794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 CYR" w:ascii="Times New Roman CYR" w:hAnsi="Times New Roman CYR"/>
          <w:bCs/>
          <w:color w:val="26282F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 CYR" w:ascii="Times New Roman CYR" w:hAnsi="Times New Roman CYR"/>
          <w:bCs/>
          <w:color w:val="26282F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я места размещения нестационарного объек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24                                                                                      № 3-2024</w:t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и управления экономического развития, торговли и транспорта администрации городского округа Кинешма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591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уляева Т.А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С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ческого развития, торговли и транспорта администрации городского округа Кинешм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экономического развития, торговли и транспорта администрации городского округа Кинешм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Е.Е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экономического развития, торговли и транспорта администрации городского округа Кинешм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о обследование места размещения нестационарного объекта по адресу: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. Кинешма, ул. Щорса, у.д.64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следования установлено, что по вышеуказанному адресу незаконно  размещен нестационарный объект для осуществления торговли, оказания услуг. В связи с тем, что установить владельца не представилось возможным, уведомление о демонтаже незаконно установленного нестационарного торгового объекта размещено непосредственно на объекте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Фото нестационарного объекта – на 2 л. в 1 экз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709"/>
        <w:gridCol w:w="5919"/>
      </w:tblGrid>
      <w:tr>
        <w:trPr/>
        <w:tc>
          <w:tcPr>
            <w:tcW w:w="521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right="-3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уляева Т.А./ 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С.В./ 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Е.Е./ ______________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12640" cy="46126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4030" cy="43040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 CYR" w:ascii="Times New Roman CYR" w:hAnsi="Times New Roman CYR"/>
          <w:bCs/>
          <w:color w:val="26282F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 CYR" w:ascii="Times New Roman CYR" w:hAnsi="Times New Roman CYR"/>
          <w:bCs/>
          <w:color w:val="26282F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Извещение о демонтаже 17 некапитальных сооружений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sz w:val="30"/>
          <w:szCs w:val="30"/>
          <w:lang w:val="en-US" w:eastAsia="en-US"/>
        </w:rPr>
      </w:pPr>
      <w:r>
        <w:rPr>
          <w:rFonts w:eastAsia="Calibri" w:cs="Times New Roman" w:ascii="Times New Roman" w:hAnsi="Times New Roman"/>
          <w:b/>
          <w:sz w:val="30"/>
          <w:szCs w:val="30"/>
          <w:lang w:val="en-US" w:eastAsia="en-US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аспоряжению администрации городского округа Кинешма      №304-р от 14.11.202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дминистрация городского округа Кинешма уведомляет                 о демонтаже самовольно размещенных некапитальных сооружений – 17 некапитальных сооружений в береговой полосе Горьковского водохранилища г. Кинешма (ориентировочные координаты 57.473129,42,106538, вниз от                       ул. Социалистическая, д.36, г. Кинешма) в срок до 01.05.2025 (схема прилагается). </w:t>
      </w:r>
    </w:p>
    <w:p>
      <w:pPr>
        <w:pStyle w:val="Normal"/>
        <w:widowControl/>
        <w:tabs>
          <w:tab w:val="clear" w:pos="720"/>
          <w:tab w:val="left" w:pos="9356" w:leader="none"/>
        </w:tabs>
        <w:ind w:firstLine="709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городского округа Кинешма отсутствуют сведения о предоставлении земельных участков под указанными объектами в собственность или на ином вещном праве. Владельцы некапитальных объектов вправе своими силами демонтирова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амовольно размещенные некапитальные сооружения.</w:t>
      </w:r>
      <w:r>
        <w:rPr>
          <w:rFonts w:cs="Times New Roman" w:ascii="Times New Roman" w:hAnsi="Times New Roman"/>
          <w:sz w:val="28"/>
          <w:szCs w:val="28"/>
        </w:rPr>
        <w:t xml:space="preserve"> В случае бездействия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амовольно размещенные некапитальные сооружения будут </w:t>
      </w:r>
      <w:r>
        <w:rPr>
          <w:rFonts w:cs="Times New Roman" w:ascii="Times New Roman" w:hAnsi="Times New Roman"/>
          <w:sz w:val="28"/>
          <w:szCs w:val="28"/>
        </w:rPr>
        <w:t xml:space="preserve">демонтированы силами Муниципального учреждения Управление городского хозяйства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по демонтажу будут проведены в присутствии сотрудников МО МВД России «Кинешемский». Демонтированные части самовольно установленных 17 некапитальных сооружений и имущество будут размещены на площадке хранения по адресу: г. Кинешма, ул. Спортивная, д.18. МУ УГХ осуществит  хранение демонтированного имущества в течение 90 дней со дня демонтажа. Законный владелец вправе получить демонтированное имущество после оплаты затрат МУ УГХ по демонтажу и хранению  имущества.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-1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-1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-1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-1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-1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ского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а Кинешма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u w:val="single"/>
        </w:rPr>
        <w:t>14.11.2024 № 304-р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6470</wp:posOffset>
                </wp:positionH>
                <wp:positionV relativeFrom="paragraph">
                  <wp:posOffset>3332480</wp:posOffset>
                </wp:positionV>
                <wp:extent cx="2279650" cy="308610"/>
                <wp:effectExtent l="635" t="1317625" r="635" b="49530"/>
                <wp:wrapNone/>
                <wp:docPr id="9" name="Выноска 2 (без границы)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30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место размещения гараже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Выноска 2 (без границы) 2" stroked="t" o:allowincell="f" style="position:absolute;margin-left:276.1pt;margin-top:262.4pt;width:179.45pt;height:24.25pt;mso-wrap-style:square;v-text-anchor:middl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место размещения гаражей</w:t>
                      </w:r>
                    </w:p>
                  </w:txbxContent>
                </v:textbox>
                <v:fill o:detectmouseclick="t" on="false"/>
                <v:stroke color="black" weight="648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83985" cy="5165725"/>
            <wp:effectExtent l="0" t="0" r="0" b="0"/>
            <wp:docPr id="10" name="Схема размещения гараже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хема размещения гаражей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516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ДЕРЖАНИЕ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746"/>
      </w:tblGrid>
      <w:tr>
        <w:trPr>
          <w:trHeight w:val="24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13.11.2024 № 1923-п</w:t>
            </w:r>
          </w:p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 внесении изменений в постановление администрации  городского округа Кинешма от 28.02.2019 № 247-п «Об установлении размера платы, взимаемой с родителей </w:t>
            </w:r>
          </w:p>
          <w:p>
            <w:pPr>
              <w:pStyle w:val="Normal"/>
              <w:widowControl/>
              <w:autoSpaceDE w:val="true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законных представителей) за присмотр и уход за детьми в муниципальных образовательных организациях городского округа Кинешма, реализующих образовательную программу дошкольного образования»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кт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я места размещения нестационарного объекта от 15.11.2024                                                                                      № 1-20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кт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обследования места размещения нестационарного объекта от 15.11.2024                                                                                      № 2-20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кт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обследования места размещения нестационарного объекта от 15.11.2024                                                                                      № 3-20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звещение</w:t>
            </w:r>
          </w:p>
          <w:p>
            <w:pPr>
              <w:pStyle w:val="Normal"/>
              <w:widowControl/>
              <w:autoSpaceDE w:val="true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демонтаже 17 некапитальных сооруже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15.11.2024 </w:t>
            </w:r>
          </w:p>
        </w:tc>
      </w:tr>
    </w:tbl>
    <w:p>
      <w:pPr>
        <w:pStyle w:val="Normal"/>
        <w:widowControl/>
        <w:autoSpaceDE w:val="true"/>
        <w:ind w:hanging="0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76" w:right="706" w:gutter="0" w:header="454" w:top="510" w:footer="45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hanging="0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8">
    <w:name w:val="Комментарий"/>
    <w:basedOn w:val="Style2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Style30">
    <w:name w:val="Нормальный (таблица)"/>
    <w:basedOn w:val="Normal"/>
    <w:next w:val="Normal"/>
    <w:qFormat/>
    <w:pPr>
      <w:ind w:hanging="0"/>
    </w:pPr>
    <w:rPr/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4">
    <w:name w:val="Информация о версии"/>
    <w:basedOn w:val="Style28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5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36">
    <w:name w:val="Информация об изменениях"/>
    <w:basedOn w:val="Style35"/>
    <w:next w:val="Normal"/>
    <w:qFormat/>
    <w:pPr>
      <w:spacing w:before="180" w:after="0"/>
      <w:ind w:left="360" w:right="360" w:hanging="0"/>
    </w:pPr>
    <w:rPr/>
  </w:style>
  <w:style w:type="paragraph" w:styleId="Style37">
    <w:name w:val="Подзаголовок для информации об изменениях"/>
    <w:basedOn w:val="Style35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3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40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41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43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3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Z2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14">
    <w:name w:val="Стиль1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25">
    <w:name w:val="Стиль2"/>
    <w:basedOn w:val="Normal"/>
    <w:next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5">
    <w:name w:val="Знак1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26:00Z</dcterms:created>
  <dc:creator>BubnovaM</dc:creator>
  <dc:description/>
  <cp:keywords/>
  <dc:language>en-US</dc:language>
  <cp:lastModifiedBy>Мария Сергеевна Решмакова</cp:lastModifiedBy>
  <cp:lastPrinted>2024-11-11T16:13:00Z</cp:lastPrinted>
  <dcterms:modified xsi:type="dcterms:W3CDTF">2024-11-15T11:43:00Z</dcterms:modified>
  <cp:revision>204</cp:revision>
  <dc:subject/>
  <dc:title/>
</cp:coreProperties>
</file>