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4145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8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октябр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sz w:val="56"/>
          <w:szCs w:val="56"/>
          <w:lang w:val="en-US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</w:t>
      </w:r>
      <w:r>
        <w:rPr>
          <w:sz w:val="56"/>
          <w:szCs w:val="56"/>
        </w:rPr>
        <w:t>№</w:t>
      </w:r>
      <w:r>
        <w:rPr>
          <w:rFonts w:eastAsia="Arial"/>
          <w:sz w:val="56"/>
          <w:szCs w:val="56"/>
        </w:rPr>
        <w:t xml:space="preserve"> </w:t>
      </w:r>
      <w:r>
        <w:rPr>
          <w:sz w:val="56"/>
          <w:szCs w:val="56"/>
        </w:rPr>
        <w:t>1535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40"/>
        </w:rPr>
        <w:t xml:space="preserve">Октябрь  </w:t>
      </w:r>
      <w:r>
        <w:rPr>
          <w:rFonts w:cs="Times New Roman" w:ascii="Times New Roman" w:hAnsi="Times New Roman"/>
          <w:b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615" cy="765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1"/>
          <w:sz w:val="52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1"/>
          <w:sz w:val="52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1.10.2024 № 1704-п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27.12.2022 № 1973-п «О конкурсах «Лучший участковый уполномоченный полиции г. Кинешмы», «Лучший сотрудник патрульно-постовой службы полиции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 статей 41, 46, 56 Устава муниципального образования «Городской округ Кинешма», согласно протоколу заседания конкурсной комиссии по определению победителя конкурса «Лучший участковый уполномоченный полиции г. Кинешмы»,  «Лучший сотрудник патрульно-постовой службы полиции г. Кинешмы» от 10.10.2024, администрация городского округа Кинешма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ородского округа Кинешма от 27.12.2022 № 1973-п «О конкурсах «Лучший участковый уполномоченный полиции г. Кинешмы», «Лучший сотрудник патрульно-постовой службы полиции г. Кинешмы»: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 «Порядок проведения Конкурса» </w:t>
      </w:r>
      <w:r>
        <w:rPr>
          <w:rFonts w:cs="Times New Roman" w:ascii="Times New Roman" w:hAnsi="Times New Roman"/>
          <w:sz w:val="28"/>
          <w:szCs w:val="28"/>
        </w:rPr>
        <w:t>Положения о конкурсе «Лучший участковый уполномоченный полиции г. Кинешмы», утвержденного приложением 1 к постановлению, дополнить пунктом следующего содержани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Повторное представление материалов на участкового уполномоченного полиции – участника конкурса допускается по истечении 3 лет.»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 «Порядок проведения Конкурса» </w:t>
      </w:r>
      <w:r>
        <w:rPr>
          <w:rFonts w:cs="Times New Roman" w:ascii="Times New Roman" w:hAnsi="Times New Roman"/>
          <w:sz w:val="28"/>
          <w:szCs w:val="28"/>
        </w:rPr>
        <w:t>Положения о конкурсе «Лучший сотрудник патрульно-постовой службы полиции г. Кинешмы», утвержденного приложением 2 к постановлению, дополнить пунктом следующего содержани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Повторное представление материалов на сотрудника патрульно-постовой службы полиции – участника конкурса допускается по истечении 3 лет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Вестнике органов местного самоуправления городского округа Кинешма»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 в «Вестнике органов местного самоуправления городского округа Кинешма»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Кинешма О.Е. Мозенкова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-142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32"/>
        </w:rPr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7.10.2024 г. № 1748-п</w:t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widowControl/>
        <w:autoSpaceDE w:val="true"/>
        <w:ind w:left="2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детского сада №31 городского округа Кинешма</w:t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12.01.1996 г. № 7-ФЗ «О некоммерческих организациях», от 29.12.2012 г. № 273-ФЗ «Об образовании в Российской Федерации», на основании статей 41, 46, 56 Устава муниципального образования «Городской округ Кинешма», руководствуясь постановлением администрации городского округа Кинешма от 20.04.2011 г. № 799-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б </w:t>
      </w:r>
      <w:r>
        <w:rPr>
          <w:rFonts w:cs="Times New Roman" w:ascii="Times New Roman" w:hAnsi="Times New Roman"/>
          <w:iCs/>
          <w:sz w:val="28"/>
          <w:szCs w:val="28"/>
        </w:rPr>
        <w:t>утвержд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ш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зд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реорган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ликвид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и казе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ждений, а также утверждения уставов муниципальных бюджетных и казенных учреждений и внесения в них изменений», Постановления администрации городского округа Кинешма от 17.06.2024 №1067-п «О реорганизации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детского сада №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инешма в форме присоединения к нему Муниципального бюджетного дошкольного образовательного учреждения детского сада №4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инешм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администрация городского округа Кинешма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238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Устав Муниципального бюджетного дошкольного образовательного учреждения детского сада №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Кинешма, утвержденный постановлением администрации городского округа Кинешма от 25.05.2022 г. №792-п согласно приложению к настоящему постановлению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ведующему Муниципального бюджетного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детского сада №31 городского округа Кинеш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овой Любови Николаевне представить учредительные документы для государственной регистрации в МИФНС России №5 по Ивановской области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Изменения вносимые в Устав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бюджетного дошкольного образовательного учреждения детского сада №31 городского округа Кинешма вступают в силу со дня их государственной регистрации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исполнением настоящего постановления возложить на начальника управления образования администрации городского округа Кинешма М.В. Сажину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ского округа Кинешма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Кинешма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10.2024 г. № 1748-п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бюджетного </w:t>
      </w:r>
      <w:r>
        <w:rPr>
          <w:rFonts w:cs="Times New Roman" w:ascii="Times New Roman" w:hAnsi="Times New Roman"/>
          <w:b/>
          <w:sz w:val="28"/>
          <w:szCs w:val="28"/>
        </w:rPr>
        <w:t>дошко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го учреждения детского сада №3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изменения)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нешма, 202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.4. Главы 1. «Общие положения» Устава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1.4. Место нахождения Учреждения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идический адрес: 155809, Ивановская область, г. Кинешма, ул. Соревнования, д.53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ктический адрес: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5809, Ивановская область, г. Кинешма, ул. Соревнования, д.53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5809, Ивановская область, г. Кинешма, ул. Рощинская, д.48.»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-142"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48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32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32"/>
        </w:rPr>
        <w:t>городского округа Кинешма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40"/>
        </w:rPr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от  17.10.2024  </w:t>
      </w:r>
      <w:r>
        <w:rPr>
          <w:rFonts w:cs="Times New Roman" w:ascii="Times New Roman" w:hAnsi="Times New Roman"/>
          <w:b/>
          <w:szCs w:val="28"/>
          <w:u w:val="single"/>
        </w:rPr>
        <w:t>№</w:t>
      </w: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 1749-п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детского сада №32 городского округа Кинешма</w:t>
      </w:r>
    </w:p>
    <w:p>
      <w:pPr>
        <w:pStyle w:val="Normal"/>
        <w:widowControl/>
        <w:autoSpaceDE w:val="true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12.01.1996 г. № 7-ФЗ «О некоммерческих организациях», от 29.12.2012 г. № 273-ФЗ «Об образовании в Российской Федерации», на основании статей 41, 46, 56 Устава муниципального образования «Городской округ Кинешма», руководствуясь постановлением администрации городского округа Кинешма от 20.04.2011 г. № 799-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б </w:t>
      </w:r>
      <w:r>
        <w:rPr>
          <w:rFonts w:cs="Times New Roman" w:ascii="Times New Roman" w:hAnsi="Times New Roman"/>
          <w:iCs/>
          <w:sz w:val="28"/>
          <w:szCs w:val="28"/>
        </w:rPr>
        <w:t>утвержд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ш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зд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реорган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ликвид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и казе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ждений, а также утверждения уставов муниципальных бюджетных и казенных учреждений и внесения в них изменений», Постановления администрации городского округа Кинешма от 17.06.2024г. №1071-п «О реорганизации 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детского сада №3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инешма в форме присоединения к нему Муниципального бюджетного дошкольного образовательного учреждения детского сада №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Кинешма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MS Mincho;MS Gothic" w:cs="Times New Roman" w:ascii="Times New Roman" w:hAnsi="Times New Roman"/>
          <w:sz w:val="28"/>
          <w:szCs w:val="28"/>
        </w:rPr>
        <w:t>администрация городского округа Кинешма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Устав Муниципального бюджетного дошкольного образовательного учреждения детского сада №3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Кинешма, утвержденный постановлением администрации городского округа Кинешма от 25.05.2022 г. №793-п согласно приложению к настоящему постановлению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ведующему Муниципального бюджетного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детского сада №32 городского округа Кинеш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ровой Ларисе Владимировне представить учредительные документы для государственной регистрации в МИФНС России №5 по Ивановской области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Изменения вносимые в Устав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бюджетного дошкольного образовательного учреждения детского сада №32 городского округа Кинешма вступают в силу со дня их государственной регистрации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исполнением настоящего постановления возложить на начальника управления образования администрации городского округа Кинешма М.В. Сажину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ского округа Кинешма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Кинешма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 17.10.2024  №  1749-п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бюджетного </w:t>
      </w:r>
      <w:r>
        <w:rPr>
          <w:rFonts w:cs="Times New Roman" w:ascii="Times New Roman" w:hAnsi="Times New Roman"/>
          <w:b/>
          <w:sz w:val="28"/>
          <w:szCs w:val="28"/>
        </w:rPr>
        <w:t>дошко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го учреждения детского сада №3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изменения)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нешма, 202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1.4. Главы 1. «Общие положения» Устава изложить в следующей редакции: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1.4. Место нахождения Учреждения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идический адрес: 155802, Ивановская область, г. Кинешма, ул. Красноветкинская, д.4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ий адрес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5802, Ивановская область, г. Кинешма, ул. Красноветкинская, д.4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5802, Ивановская область, г. Кинешма, ул. Краснофлотская, д.7»</w:t>
      </w:r>
      <w:r>
        <w:br w:type="page"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9130" cy="818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0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</w:r>
    </w:p>
    <w:p>
      <w:pPr>
        <w:pStyle w:val="Normal"/>
        <w:ind w:left="720" w:firstLine="72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  18.10.2024   №  1764-п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ского округа Кинешма от 29.12.2017 № 1853п «Об утверждении муниципальной программы «Формирование современной городской среды на территории муниципального образования «Городской округ Кинешм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 № 337-п «Об утверждении государственной программы Ивановской области «Формирование современной городской среды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 на 2018 - 2022 годы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 41,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ской округ Кинешма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-п «Об утверждении порядка разработки, реализации и оценки эффективности муниципальных программ городского округа Кинешма», постановлением администрации городского округа Кинешма от 06.11.2018 № 1401-п «Об утверждении перечня муниципальных программ городского округа Кинешма», администрация городского округа Кинеш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ского округа Кинешма от 29.12.2017 № 1853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«Городской округ Кинешма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1 к постановлению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1. Строку </w:t>
      </w:r>
      <w:r>
        <w:rPr>
          <w:rFonts w:cs="Times New Roman" w:ascii="Times New Roman" w:hAnsi="Times New Roman"/>
          <w:bCs/>
          <w:sz w:val="28"/>
          <w:szCs w:val="28"/>
        </w:rPr>
        <w:t>«Объемы ресурсного обеспечения программы»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порте муниципа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Формирование современной городской среды на территории муниципального образования «Городской округ Кинешма»</w:t>
      </w:r>
      <w:bookmarkStart w:id="0" w:name="sub_200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100"/>
      </w:tblGrid>
      <w:tr>
        <w:trPr>
          <w:trHeight w:val="125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bookmarkStart w:id="1" w:name="sub_108"/>
            <w:r>
              <w:rPr>
                <w:rStyle w:val="Style14"/>
                <w:rFonts w:cs="Times New Roman" w:ascii="Times New Roman" w:hAnsi="Times New Roman"/>
              </w:rPr>
              <w:t>Объем ресурсного обеспечения программы</w:t>
            </w:r>
            <w:bookmarkEnd w:id="1"/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30 697,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0 524,2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6 614,6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9 686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9 975,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57 908,3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39 394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6 938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6 587,5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32 387,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908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99 526,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8 196,9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17 358,6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 027,6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656,5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8 091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7 149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2 466,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4 735,06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15 702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1 731,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280,1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6 136,2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 629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7 982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 687,3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4 398,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внебюджетные источник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10,0 тыс. руб.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 003,0 тыс. руб.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 591,1 тыс. руб.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 591,1 тыс. руб.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 289,0 тыс. руб.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1 935,2 тыс. руб.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64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е городского округа Кинешма «Формирование современной городской среды на территории муниципального образования «Городской округ Кинешма» в подпрограмму «Благоустройство дворовых и общественных территорий» муниципального образования городской округ Кинешма внести следующего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2.1. Стро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ъемы ресурсного обеспечения под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</w:rPr>
            </w:pPr>
            <w:bookmarkStart w:id="2" w:name="sub_1116"/>
            <w:r>
              <w:rPr>
                <w:rStyle w:val="Style14"/>
                <w:rFonts w:cs="Times New Roman" w:ascii="Times New Roman" w:hAnsi="Times New Roman"/>
                <w:color w:val="000000"/>
              </w:rPr>
              <w:t>Объемы ресурсного обеспечения подпрограммы</w:t>
            </w:r>
            <w:bookmarkEnd w:id="2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30 697,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0 524,2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4 354,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9 682,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9 275,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57 015,9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39 394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6 938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6 587,5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32 387,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908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99 526,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8 196,9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17 358,6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2 027,6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656,5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8 091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7 149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2 466,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4 735,06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15 702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1 731,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280,18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6 136,2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 629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7 982,3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 687,34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4 398,5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внебюджетные источник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10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 003,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 591,1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 591,1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 289,00 тыс. руб.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4 год - 1 935,2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0 тыс. руб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0 тыс.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2. Таблиц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1 к настоящему постановлению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3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Благоустройство дворовых и общественных территорий» муниципального образования городской округ Кинешм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ы городского округа Кинешма «Формирование современной городской среды на территории муниципального образования «Городской округ Кинешма» добавить абзац следующего содержания: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 w:val="28"/>
          <w:szCs w:val="28"/>
        </w:rPr>
        <w:t>«Общественные территории, нуждающиеся в благоустройстве и подлежащие благоустройству в 2025-2026 году:</w:t>
      </w:r>
    </w:p>
    <w:p>
      <w:pPr>
        <w:pStyle w:val="Normal"/>
        <w:spacing w:lineRule="auto" w:line="26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рт культуры и отдыха. Этап 5: Центр гастрономического опыта.»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"Вестнике органов местного самоуправления городского округа Кинешма"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ab/>
        <w:tab/>
        <w:tab/>
        <w:tab/>
        <w:tab/>
        <w:t>В.Г. Ступин</w:t>
      </w:r>
    </w:p>
    <w:p>
      <w:p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00" w:right="851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к постановлению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>администрации городского округа Кинешма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kern w:val="2"/>
          <w:szCs w:val="32"/>
        </w:rPr>
      </w:pPr>
      <w:r>
        <w:rPr>
          <w:rFonts w:cs="Times New Roman" w:ascii="Times New Roman" w:hAnsi="Times New Roman"/>
          <w:bCs/>
          <w:kern w:val="2"/>
          <w:szCs w:val="32"/>
        </w:rPr>
        <w:t>от _____</w:t>
      </w:r>
      <w:r>
        <w:rPr>
          <w:rFonts w:cs="Times New Roman" w:ascii="Times New Roman" w:hAnsi="Times New Roman"/>
          <w:bCs/>
          <w:kern w:val="2"/>
          <w:szCs w:val="32"/>
          <w:u w:val="single"/>
        </w:rPr>
        <w:t>18.10.2024</w:t>
      </w:r>
      <w:r>
        <w:rPr>
          <w:rFonts w:cs="Times New Roman" w:ascii="Times New Roman" w:hAnsi="Times New Roman"/>
          <w:bCs/>
          <w:kern w:val="2"/>
          <w:szCs w:val="32"/>
        </w:rPr>
        <w:t>___№__</w:t>
      </w:r>
      <w:r>
        <w:rPr>
          <w:rFonts w:cs="Times New Roman" w:ascii="Times New Roman" w:hAnsi="Times New Roman"/>
          <w:bCs/>
          <w:kern w:val="2"/>
          <w:szCs w:val="32"/>
          <w:u w:val="single"/>
        </w:rPr>
        <w:t>1764-п</w:t>
      </w:r>
      <w:r>
        <w:rPr>
          <w:rFonts w:cs="Times New Roman" w:ascii="Times New Roman" w:hAnsi="Times New Roman"/>
          <w:bCs/>
          <w:kern w:val="2"/>
          <w:szCs w:val="32"/>
        </w:rPr>
        <w:t>__</w:t>
      </w:r>
      <w:r>
        <w:rPr>
          <w:rFonts w:cs="Times New Roman" w:ascii="Times New Roman" w:hAnsi="Times New Roman"/>
          <w:bCs/>
          <w:kern w:val="2"/>
          <w:szCs w:val="32"/>
          <w:u w:val="single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сурсное обеспечение подпрограммы</w:t>
      </w:r>
    </w:p>
    <w:p>
      <w:pPr>
        <w:pStyle w:val="Normal"/>
        <w:ind w:firstLine="698"/>
        <w:jc w:val="right"/>
        <w:rPr/>
      </w:pPr>
      <w:r>
        <w:rPr/>
        <w:t>(тыс. руб.)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78"/>
        <w:gridCol w:w="1453"/>
        <w:gridCol w:w="1275"/>
        <w:gridCol w:w="1276"/>
        <w:gridCol w:w="1276"/>
        <w:gridCol w:w="1134"/>
        <w:gridCol w:w="1134"/>
        <w:gridCol w:w="1134"/>
        <w:gridCol w:w="1172"/>
        <w:gridCol w:w="812"/>
        <w:gridCol w:w="992"/>
      </w:tblGrid>
      <w:tr>
        <w:trPr/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bookmarkStart w:id="3" w:name="OLE_LINK1"/>
            <w:bookmarkEnd w:id="3"/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5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 6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 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 01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39 39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5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 6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 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 01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39 39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8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684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 398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8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93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 672,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 70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 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35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: "Формирование современной городской среды" проекта "Формирование комфортной городской сре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 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 0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0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4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7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благоустройства территорий ТОС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: "Региональный проект "Формирование комфортной городской сре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4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 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 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616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39 39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4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 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 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616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39 39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8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607,25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20 96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К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9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 430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6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 284,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4 398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61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42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К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2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8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 93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65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 672,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5 70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175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9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 52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 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 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7 35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35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ых территорий в рамках реализации программ формирования современной городской сре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8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554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17 543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85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554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17 543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9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3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35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К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благоустройства территорий в рамках поддержки местных инициатив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микрорайона "Поликор": установка спортивной площадки по адресу: г. Кинешма, ул. Вичугская, д. 10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Дмитриевский": установка спортивной площадки по адресу: г. Кинешма, ул. Молодежная, д. 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25-й микрорайон": установка детской площадки по адресу: г. Кинешма, ул. Урицкого, д. 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25-й микрорайон": установка детской площадки по адресу: г. Кинешма, ул. Урицкого, д. 4б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территории ТОС "Урицкого": установка спортивной площадки по адресу: г. Кинешма, ул. Урицкого, д. 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итет по ФК и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: средства ТОС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средства внебюджетных источников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63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2 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площади Революции в г. Кинешма Ивановской област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рт культуры и отдыха (благоустройство "под ключ" на принципах жизненного цикла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Прочие работы при создании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"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8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Порта культуры и отдыха - 3, 4 эта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роектов благоустройства территорий муниципальных образовани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bookmarkStart w:id="4" w:name="sub_110427"/>
            <w:r>
              <w:rPr>
                <w:rFonts w:cs="Times New Roman CYR" w:ascii="Times New Roman CYR" w:hAnsi="Times New Roman CYR"/>
                <w:sz w:val="22"/>
                <w:szCs w:val="22"/>
              </w:rPr>
              <w:t>2.7</w:t>
            </w:r>
            <w:bookmarkEnd w:id="4"/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8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 009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 013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222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8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93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 49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 52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- установка детской площадки на территории сквера на пересечении ул. Правды и ул. им. Менделее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- досуговой площадки, расположенной между д. N 7 по ул. Щорса и МБОУ школа N 18 им. Маршала Василевского г. Кинешма ( V этап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4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,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у д. N 9 ул. Смольная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50,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2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 - сквера микрорайона "Электроконтакт"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009,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,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установка спортивной площадки между домами N 186 и 184а по ул. Вичугская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 - установка детской площадки во дворе д. N 11, 13 по ул. Гагарина и д. N 58 по ул. им. Менделее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по ул. Можайского от д. N 59 до пересечения с ул. Мечникова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8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установка спортивной площадки для воркаута на бывшем стадионе по пер. Баумана (напротив д. 8)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установка спортивной площадки для воркаута напротив д. N 11 по ул. Аристарха Макаро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 - установка детской площадки у д. N 33 по пр. 5-й Новгородский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,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,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установка спортивной площадки для баскетбола и футбола между д. N 26 по ул. Бойцова и д. N 64 по ул. Щорс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8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установка спортивной площадки у д. N 25 по ул. 50-летия Комсомол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д. N 12 по ул. Пролетарская до пересечения с пр. Пролетарский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дворовой территории: оборудование ограждением детской площадки у д. N 23 по ул. Гагарина г. Кинешма, установленной в рамках конкурса поддержки местных инициатив в 2021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установка спортивной площадки для игры в баскетбол на территории сквера на пересечении ул. Правды и ул. им. Менделеева г. 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77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д. N 6 по ул. Гражданская до пересечения с ул. Аристарха Макарова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по ул. Каховская (от ул. Верещагина до ул. Нахимова) и ул. Сурикова (от ул. Верещагина до ул. Нахимова)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4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д. N 83 по ул. Южская до пересечения с ул. Кустодиева, от д. N 10 по ул. 3-я Районная до пересечения с ул. Южская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7,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1,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устройство общественной территории: ремонт автомобильной дороги от пересечения с ул. Щорса до пересечения с ул. Тельмана г. Кинешма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Чапаева от д. № 10 по ул. Верхняя до д. № 28 по ул. Чапаева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8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создание зоны отдыха на территории, прилегающей к ООО КГ «Спа-Волг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УГ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Интернациональн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Чистая от д. № 56 до пересечения с ул. Текстильн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3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5-ому Новгородскому проезду от пересечения с ул. Новгородская до д. № 12 по ул. 2-я Максимихинская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4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от пересечения с ул. Аристарха Макарова до д. № 8 по ул. Пушкина и до д. № 9 по ул. Гражданск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от д. № 36 до д. № 66 по ул. 2-я Заречная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рганизация площадки для выгула собак на пустыре по ул. Социалистическая (напротив д. № 25 по ул. Социалистическая)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бустройство съезда-выезда к д. № 37 по ул. Социалистическая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установка спортивной площадки для баскетбола и волейбола в парке культуры и отдыха по ул. Социалистическая 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бустройство съезда-выезда к д. № 39 по ул. Социалистическая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7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обустройство съезда-выезда от д. №№ 8, 8б по пер. Баумана к ул. Желябова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5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установка детской площадки на территории между д. №№ 2а,6а по пер. 1-й Баррикадный и д. №№ 1а,5а по пер. 2-й Баррикадный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8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Фабричный двор от д. № 12 до пересечения с ул. Кооперативная, до д. № 9 по ул. Фабричный двор 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7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автомобильной дороги по ул. Пушкина от пересечения с ул. Аристарха Макарова до д. № 19 по ул. Пушкина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дворовой территории: установка спортивной площадки для воркаута  между д. №№ 17 и 19 по ул. Гагарина и д. №№ 13, 13а по ул. Щорса г. 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5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ремонт участков автомобильной дороги от д. № 18 по ул. 1-я Березниковская до пересечения с ул. 3-я Запрудная, ул. 3-я Запрудная от пересечения с ул. 1-я Березниковская до д. № 83 по ул. Южская, ул. 2-я Березниковская от д. № 14 до пересечения с ул. 3-я Запрудная  г. Кинешмы (в щебеночном исполнени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9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 – сквера микрорайона «Электроконтакт» г. Кинешмы (II этап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color w:val="00000A"/>
                <w:sz w:val="22"/>
                <w:szCs w:val="22"/>
              </w:rPr>
              <w:t>Благоустройство общественной территории: установка спортивной площадки для игры в волейбол на территории сквера на пересечении ул. Правды и ул. им. Менделеева г.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color w:val="00000A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внебюджетные источн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 "Дополнительные работы по объекту благоустройства Парк культуры и отдыха им. 35-летия Победы"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лнительные работы по объекту "Второй этап благоустройства Парка культуры и отдыха им. 35-летия Победы"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федеральный бюджет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площадки (основания) для хоккейной коробки на стадионе по ул. Вичугская г. Кинешмы при благоустройстве общественной территор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мероприятие "проведение строительного контроля по объекту "Порт культуры и отдыха (благоустройство "под ключ" на принципах жизненного цикла)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1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Порт культуры и отдыха (благоустройство "под ключ" на принципах жизненного цикла)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ластной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 "УГХ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78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782,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2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е "Прочие работы в рамках реализации программ формирования современной городской сре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КУ "ГУ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782,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782,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782,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ополнительные работы в рамках благоустройства общественной территории - сквера микрорайона "Электроконтакт" г.Кинеш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 "УГ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ассигн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Cs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городского округа Кинеш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1440" w:gutter="0" w:header="720" w:top="1100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ind w:hanging="0"/>
        <w:jc w:val="center"/>
        <w:rPr/>
      </w:pPr>
      <w:r>
        <w:rPr/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1.10.2024 № 1704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27.12.2022 № 1973-п «О конкурсах «Лучший участковый уполномоченный полиции г. Кинешмы», «Лучший сотрудник патрульно-постовой службы полиции г. Кинешмы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7.10.2024 г. № 1748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Устав Муниципального бюджетного дошкольного образовательного учреждения детского сада №31 городского округа Кинешм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 17.10.2024  № 1749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зменений в Устав Муниципального бюджетного дошкольного образовательного учреждения детского сада №32 городского округа Кинеш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 18.10.2024   №  1764-п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9.12.2017 № 1853п «Об утверждении муниципальной программы «Формирование современной городской среды на территории муниципального образования «Городской округ Кинешм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18.10.2024 г.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20"/>
      <w:gridCol w:w="3317"/>
      <w:gridCol w:w="3318"/>
    </w:tblGrid>
    <w:tr>
      <w:trPr/>
      <w:tc>
        <w:tcPr>
          <w:tcW w:w="332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1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55"/>
      <w:gridCol w:w="4651"/>
      <w:gridCol w:w="4652"/>
    </w:tblGrid>
    <w:tr>
      <w:trPr/>
      <w:tc>
        <w:tcPr>
          <w:tcW w:w="4655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2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8"/>
    </w:tblGrid>
    <w:tr>
      <w:trPr/>
      <w:tc>
        <w:tcPr>
          <w:tcW w:w="312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8">
    <w:name w:val="Информация о версии"/>
    <w:basedOn w:val="Style22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29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0">
    <w:name w:val="Информация об изменениях"/>
    <w:basedOn w:val="Style29"/>
    <w:next w:val="Normal"/>
    <w:qFormat/>
    <w:pPr>
      <w:spacing w:before="180" w:after="0"/>
      <w:ind w:left="360" w:right="360" w:hanging="0"/>
    </w:pPr>
    <w:rPr/>
  </w:style>
  <w:style w:type="paragraph" w:styleId="Style31">
    <w:name w:val="Подзаголовок для информации об изменениях"/>
    <w:basedOn w:val="Style29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12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mobileonline.garant.ru/document/redirect/47420356/0" TargetMode="External"/><Relationship Id="rId8" Type="http://schemas.openxmlformats.org/officeDocument/2006/relationships/hyperlink" Target="http://mobileonline.garant.ru/document/redirect/71650768/0" TargetMode="External"/><Relationship Id="rId9" Type="http://schemas.openxmlformats.org/officeDocument/2006/relationships/hyperlink" Target="http://mobileonline.garant.ru/document/redirect/28323030/41" TargetMode="External"/><Relationship Id="rId10" Type="http://schemas.openxmlformats.org/officeDocument/2006/relationships/hyperlink" Target="http://mobileonline.garant.ru/document/redirect/28323030/56" TargetMode="External"/><Relationship Id="rId11" Type="http://schemas.openxmlformats.org/officeDocument/2006/relationships/hyperlink" Target="http://mobileonline.garant.ru/document/redirect/28375694/0" TargetMode="External"/><Relationship Id="rId12" Type="http://schemas.openxmlformats.org/officeDocument/2006/relationships/hyperlink" Target="http://mobileonline.garant.ru/document/redirect/47427713/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00:00Z</dcterms:created>
  <dc:creator>BubnovaM</dc:creator>
  <dc:description/>
  <cp:keywords/>
  <dc:language>en-US</dc:language>
  <cp:lastModifiedBy>Алена Алексеевна Веселова</cp:lastModifiedBy>
  <cp:lastPrinted>2024-10-18T10:58:00Z</cp:lastPrinted>
  <dcterms:modified xsi:type="dcterms:W3CDTF">2024-10-18T12:40:00Z</dcterms:modified>
  <cp:revision>44</cp:revision>
  <dc:subject/>
  <dc:title/>
</cp:coreProperties>
</file>