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29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июл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sz w:val="56"/>
          <w:szCs w:val="56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</w:t>
      </w:r>
      <w:r>
        <w:rPr>
          <w:sz w:val="56"/>
          <w:szCs w:val="56"/>
        </w:rPr>
        <w:t>№</w:t>
      </w:r>
      <w:r>
        <w:rPr>
          <w:rFonts w:eastAsia="Arial"/>
          <w:sz w:val="56"/>
          <w:szCs w:val="56"/>
        </w:rPr>
        <w:t xml:space="preserve"> </w:t>
      </w:r>
      <w:r>
        <w:rPr>
          <w:sz w:val="56"/>
          <w:szCs w:val="56"/>
        </w:rPr>
        <w:t>1495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40"/>
        </w:rPr>
        <w:t xml:space="preserve">Июль </w:t>
      </w:r>
      <w:r>
        <w:rPr>
          <w:rFonts w:cs="Times New Roman" w:ascii="Times New Roman" w:hAnsi="Times New Roman"/>
          <w:b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sz w:val="36"/>
          <w:szCs w:val="28"/>
        </w:rPr>
      </w:pPr>
      <w:r>
        <w:rPr>
          <w:rFonts w:cs="Times New Roman" w:ascii="Georgia" w:hAnsi="Georgia"/>
          <w:b/>
          <w:sz w:val="36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главы</w:t>
      </w:r>
    </w:p>
    <w:p>
      <w:pPr>
        <w:pStyle w:val="Normal"/>
        <w:widowControl/>
        <w:shd w:fill="FFFFFF" w:val="clear"/>
        <w:autoSpaceDE w:val="true"/>
        <w:spacing w:lineRule="auto" w:line="216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36"/>
        </w:rPr>
        <w:t>городского округа Кинешма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9.07.2024 № 11-п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,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общественные обсуждения по вопросу предоставления разрешения на условно разрешенный вид использования земельного участка площадью 150 кв.м, расположенного по адресу: Ивановская область, г. Кинешма, ул. им. Юрия Горохова, «хранение автотранспорта» (код вида 2.7.1)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убликовать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оповещение о проведении общественных обсуждений (Приложение)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местить на официальном сайте администрации городского округа Кинешма материалы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овать проведение экспозиции материалов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завершении общественных обсуждений опубликовать в официальном источнике опубликования муниципальных правовых актов  городского округа Кинешма «Вестник органов местного самоуправления городского округа Кинешма» заключение о проведении общественных обсуждени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возложить на комиссию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и на заместителя главы администрации городского округа Кинешма по направлению его деятельности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округа Кинешма   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                                                               городского округа Кинешм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7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-пг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общественных обсуждений по предоставлению разрешения на условно разрешенный вид использования земельного участка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1" w:name="sub_10"/>
      <w:bookmarkEnd w:id="1"/>
      <w:r>
        <w:rPr>
          <w:rFonts w:cs="Times New Roman" w:ascii="Times New Roman" w:hAnsi="Times New Roman"/>
          <w:sz w:val="28"/>
          <w:szCs w:val="28"/>
        </w:rPr>
        <w:t>Предмет обсуждения предоставления разрешения на условно разрешенный вид использования земельного участка площадью 150 кв.м, расположенного по адресу: Ивановская область, г. Кинешма, ул. им. Юрия Горохова, «хранение автотранспорта» (код вида 2.7.1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autoSpaceDE w:val="true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щественных обсуждений устанавливается с </w:t>
      </w:r>
      <w:r>
        <w:rPr>
          <w:rFonts w:cs="Times New Roman" w:ascii="Times New Roman" w:hAnsi="Times New Roman"/>
          <w:b/>
          <w:sz w:val="28"/>
          <w:szCs w:val="28"/>
        </w:rPr>
        <w:t>29.07.2024 по 19.08.2024</w:t>
      </w:r>
      <w:r>
        <w:rPr>
          <w:rFonts w:cs="Times New Roman" w:ascii="Times New Roman" w:hAnsi="Times New Roman"/>
          <w:sz w:val="28"/>
          <w:szCs w:val="28"/>
        </w:rPr>
        <w:t xml:space="preserve">. Участниками общественных обсуждений являются правообладатели земельных участков в кадастровом квартале 37:25:020210:48 , а также  находящихся в границах этих земельных участков объектов капитального строительства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autoSpaceDE w:val="tru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материалов по предмету обсуждения проводится в отделе архитектуры и градостроительства администрации городского округа Кинешма по адресу: Ивановская обл., г. Кинешма, ул. им. Фрунзе, д. 4, каб. 18. Посещение экспозиции возможно </w:t>
      </w:r>
      <w:r>
        <w:rPr>
          <w:rFonts w:cs="Times New Roman" w:ascii="Times New Roman" w:hAnsi="Times New Roman"/>
          <w:b/>
          <w:sz w:val="28"/>
          <w:szCs w:val="28"/>
        </w:rPr>
        <w:t>с 29.07.2024 по 16.08.2024</w:t>
      </w:r>
      <w:r>
        <w:rPr>
          <w:rFonts w:cs="Times New Roman" w:ascii="Times New Roman" w:hAnsi="Times New Roman"/>
          <w:sz w:val="28"/>
          <w:szCs w:val="28"/>
        </w:rPr>
        <w:t>, часы посещения с 10-00 до 12-00 и с 14-00 до 16-00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могут вноситься участниками общественных обсуждений с</w:t>
      </w:r>
      <w:r>
        <w:rPr>
          <w:rFonts w:cs="Times New Roman" w:ascii="Times New Roman" w:hAnsi="Times New Roman"/>
          <w:b/>
          <w:sz w:val="28"/>
          <w:szCs w:val="28"/>
        </w:rPr>
        <w:t xml:space="preserve"> 29.07.2024 по 16.08.2024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501101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3" w:name="sub_501102"/>
      <w:bookmarkEnd w:id="2"/>
      <w:r>
        <w:rPr>
          <w:rFonts w:cs="Times New Roman" w:ascii="Times New Roman" w:hAnsi="Times New Roman"/>
          <w:sz w:val="28"/>
          <w:szCs w:val="28"/>
        </w:rPr>
        <w:t>посредством официального сайта (http://www.admkineshma.ru в разделе «Деятельность\Градостроительство\Проведение общественных обсуждений»);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sub_501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в письменной форме в адрес организатора общественных обсуждений (Ивановская обл., г. Кинешма, ул. им. Фрунзе, д. 4, каб. 18)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501103"/>
      <w:bookmarkEnd w:id="5"/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 (Ивановская обл., г. Кинешма, ул. им. Фрунзе, д. 4, каб. 18)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autoSpaceDE w:val="tru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екта, а также поступившие предложения и замечания  размещаются на официальном сайте администрации городского округа Кинешма (http://www.admkineshma.ru/) в разделе Деятельность/ Градостроительство/Проведение обсуждение общественных обсуждений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pacing w:val="60"/>
          <w:position w:val="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60"/>
          <w:position w:val="1"/>
          <w:sz w:val="36"/>
          <w:szCs w:val="36"/>
        </w:rPr>
        <w:t>ПОСТАНОВЛЕНИЕ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36"/>
        </w:rPr>
        <w:t>администрации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36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3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26.07.2024 № 1254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 от 31.12.2019 г. № 1805-п «Об утверждении муниципальной Программы городского округа Кинешма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"Охрана окружающей среды"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contextualSpacing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"Городской округ Кинешма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 2556п "Об утверждении порядка разработки, реализации и оценки эффективности муниципальных программ городского округа Кинешма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06.11.2018 №1401п "Об утверждении перечня муниципальных программ городского округа Кинешма",  администрация   городского   округа  Кинешм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0" w:firstLine="709"/>
        <w:contextualSpacing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ского округа Кинешма от 31.12.2019  № 1805-п «Об утверждении муниципальной Программы городского округа Кинешма "Охрана окружающей среды" следующие изменения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firstLine="709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Подраздел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/>
        <w:t>Объём ресурсного обеспечения программы» Паспорта муниципальной программы городского округа Кинешма  изложить в следующей редакции:</w:t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518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ресурсного обеспечения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ий объем бюджетных ассигнований 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 836 884,75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– 50 123,4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72 236,8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 – 765 902,9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– 1 470 298,78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– 1 009 127,8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 464 371,0 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 - 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 – 4 824,078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- 233,4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3 611,8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 – 2 795,1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- 442,94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– 2 043,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 325,23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 - 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 - 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– 49 890,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68 625,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 – 54 656,1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– 20 247,6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– 25 706,2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 – 52 527,72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 - 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 – 4 824,078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- 0,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- 0,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 – 708 451,7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– 1 449 608,28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– 981 378,6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 – 1 407 518,1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 - 0 тыс. 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 - 0 тыс. руб.</w:t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.2. Таблица 4 «Ресурсное обеспечение программы»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В графе «2024 год»  в строках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»,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eastAsia="en-US"/>
        </w:rPr>
        <w:t>»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цифры «1 463 658,26» заменить цифрами «1 464 371,0»;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ифры «3 612,49» заменить цифрами «4 325,23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/>
        <w:t>2) В графе «2024 год»  строки 4, 4.2. изложить в следующей редакции:</w:t>
      </w:r>
    </w:p>
    <w:tbl>
      <w:tblPr>
        <w:tblW w:w="4550" w:type="pct"/>
        <w:jc w:val="left"/>
        <w:tblInd w:w="2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5766"/>
        <w:gridCol w:w="2505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чие работы при строительстве  и (или) реконструкции комплексов очистных сооружений и систем водоотведения с целью сокращения доли загрязнённых сточных вод»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 736,3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 736,3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 2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"Прочие работы при строительстве централизованной системы водоотведения в г. Кинешма"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6,31</w:t>
            </w:r>
          </w:p>
        </w:tc>
      </w:tr>
      <w:tr>
        <w:trPr>
          <w:trHeight w:val="23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1 736,31</w:t>
            </w:r>
          </w:p>
        </w:tc>
      </w:tr>
      <w:tr>
        <w:trPr>
          <w:trHeight w:val="23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1 736,31</w:t>
            </w:r>
          </w:p>
        </w:tc>
      </w:tr>
      <w:tr>
        <w:trPr>
          <w:trHeight w:val="23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0" w:firstLine="709"/>
        <w:contextualSpacing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 «Вестник органов местного самоуправления городского округа Кинешма»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постановление вступа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илу со дня официального опубликования настоящего постановления.</w:t>
      </w:r>
    </w:p>
    <w:p>
      <w:pPr>
        <w:pStyle w:val="Normal"/>
        <w:shd w:fill="FFFFFF" w:val="clear"/>
        <w:suppressAutoHyphens w:val="true"/>
        <w:ind w:firstLine="567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hanging="0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</w:t>
      </w:r>
    </w:p>
    <w:p>
      <w:pPr>
        <w:pStyle w:val="Normal"/>
        <w:shd w:fill="FFFFFF" w:val="clear"/>
        <w:suppressAutoHyphens w:val="true"/>
        <w:ind w:hanging="0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ородского округа Кинешма         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312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36"/>
          <w:szCs w:val="36"/>
        </w:rPr>
        <w:t>ПОСТАНОВЛЕНИЕ</w:t>
      </w:r>
    </w:p>
    <w:p>
      <w:pPr>
        <w:pStyle w:val="Normal"/>
        <w:keepNext w:val="true"/>
        <w:keepLines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36"/>
        </w:rPr>
        <w:t>администрации</w:t>
      </w:r>
    </w:p>
    <w:p>
      <w:pPr>
        <w:pStyle w:val="Normal"/>
        <w:keepNext w:val="true"/>
        <w:keepLines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36"/>
        </w:rPr>
        <w:t>городского округа Кинешма</w:t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6.07.2024  № 1264-п</w:t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13.01.2022 № 24-п «Об утверждении Порядка определения объема и условия предоставления из бюджета городского округа Кинешма муниципальным бюджетным и автономным учреждениям городского округа Кинешма субсидий на иные цели»</w:t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абзацем четвертым пункта 1 статьи 78.1 Бюджетного кодекса Российской Федерации, </w:t>
      </w:r>
      <w:r>
        <w:fldChar w:fldCharType="begin"/>
      </w:r>
      <w:r>
        <w:rPr>
          <w:rStyle w:val="InternetLink"/>
          <w:sz w:val="27"/>
          <w:shd w:fill="FFFFFF" w:val="clear"/>
          <w:szCs w:val="27"/>
          <w:rFonts w:cs="Times New Roman" w:ascii="Times New Roman" w:hAnsi="Times New Roman"/>
        </w:rPr>
        <w:instrText xml:space="preserve"> HYPERLINK "https://internet.garant.ru/" \l "/document/73671487/entry/1000"</w:instrText>
      </w:r>
      <w:r>
        <w:rPr>
          <w:rStyle w:val="InternetLink"/>
          <w:sz w:val="27"/>
          <w:shd w:fill="FFFFFF" w:val="clear"/>
          <w:szCs w:val="27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  <w:shd w:fill="FFFFFF" w:val="clear"/>
        </w:rPr>
        <w:t>общими требованиями</w:t>
      </w:r>
      <w:r>
        <w:rPr>
          <w:rStyle w:val="InternetLink"/>
          <w:sz w:val="27"/>
          <w:shd w:fill="FFFFFF" w:val="clear"/>
          <w:szCs w:val="2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ми </w:t>
      </w:r>
      <w:r>
        <w:fldChar w:fldCharType="begin"/>
      </w:r>
      <w:r>
        <w:rPr>
          <w:rStyle w:val="InternetLink"/>
          <w:sz w:val="27"/>
          <w:shd w:fill="FFFFFF" w:val="clear"/>
          <w:szCs w:val="27"/>
          <w:rFonts w:cs="Times New Roman" w:ascii="Times New Roman" w:hAnsi="Times New Roman"/>
        </w:rPr>
        <w:instrText xml:space="preserve"> HYPERLINK "https://internet.garant.ru/" \l "/document/73671487/entry/0"</w:instrText>
      </w:r>
      <w:r>
        <w:rPr>
          <w:rStyle w:val="InternetLink"/>
          <w:sz w:val="27"/>
          <w:shd w:fill="FFFFFF" w:val="clear"/>
          <w:szCs w:val="27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  <w:shd w:fill="FFFFFF" w:val="clear"/>
        </w:rPr>
        <w:t>постановлением</w:t>
      </w:r>
      <w:r>
        <w:rPr>
          <w:rStyle w:val="InternetLink"/>
          <w:sz w:val="27"/>
          <w:shd w:fill="FFFFFF" w:val="clear"/>
          <w:szCs w:val="2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  <w:shd w:fill="FFFFFF" w:val="clear"/>
        </w:rPr>
        <w:t> Правительства Российской Федерации от 22.02.2020 №203</w:t>
      </w:r>
      <w:r>
        <w:rPr>
          <w:rFonts w:cs="Times New Roman" w:ascii="Times New Roman" w:hAnsi="Times New Roman"/>
          <w:sz w:val="28"/>
          <w:szCs w:val="28"/>
        </w:rPr>
        <w:t>, руководствуясь статьями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ab/>
        <w:t>постановляет: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остановление администрации городского округа Кинешма от 13.01.2022 № 24-п «Об утверждении Порядка определения объема и условия предоставления из бюджета городского округа Кинешма муниципальным бюджетным и автономным учреждениям городского округа Кинешма субсидий на иные цели»: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риложении: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1. в пункте 1.5. раздела 1. «Общие положения о предоставлении субсидий»: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1.1. абзац 5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- на реализацию мероприятий, направленных на обеспечение законодательно установленных мер социальной поддержки работников, родителей (законных представителе) и отдельных категорий обучающихся в сфере общего и дополнительного образования;»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после опубликования в официальном источнике опубликования муниципальных правовых актов городского округа Кинешма «Вестнике органов местного самоуправления городского округа Кинешма».</w:t>
      </w:r>
    </w:p>
    <w:p>
      <w:pPr>
        <w:pStyle w:val="Normal"/>
        <w:keepNext w:val="true"/>
        <w:keepLines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Контроль за исполнением настоящего постановления возложить на финансовое управление администрации городского округа Кинешма.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6740" w:leader="none"/>
        </w:tabs>
        <w:autoSpaceDE w:val="true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2100"/>
      <w:bookmarkEnd w:id="6"/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6740" w:leader="none"/>
        </w:tabs>
        <w:autoSpaceDE w:val="true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  <w:bookmarkStart w:id="7" w:name="sub_12100"/>
      <w:bookmarkStart w:id="8" w:name="sub_12100"/>
      <w:bookmarkEnd w:id="8"/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454" w:top="851" w:footer="454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>СОДЕРЖАНИЕ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9.07.2024 № 11-пг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оведении общественных обсуждений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 26.07.2024 № 1254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31.12.2019 г. № 1805-п «Об утверждении муниципальной Программы городского округа Кинешма  "Охрана окружающей среды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26.07.2024  № 1264-п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ind w:hanging="0"/>
              <w:outlineLvl w:val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13.01.2022 № 24-п «Об утверждении Порядка определения объема и условия предоставления из бюджета городского округа Кинешма муниципальным бюджетным и автономным учреждениям городского округа Кинешма субсидий на иные цели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29.07.2024 г.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9" w:name="_PictureBullets"/>
      <w:bookmarkStart w:id="10" w:name="_PictureBullets"/>
      <w:bookmarkEnd w:id="10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454" w:top="851" w:footer="45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3">
    <w:name w:val="WW8Num22z3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6z0">
    <w:name w:val="WW8Num3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5">
    <w:name w:val="Комментарий"/>
    <w:basedOn w:val="Style2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1">
    <w:name w:val="Информация о версии"/>
    <w:basedOn w:val="Style25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2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3">
    <w:name w:val="Информация об изменениях"/>
    <w:basedOn w:val="Style32"/>
    <w:next w:val="Normal"/>
    <w:qFormat/>
    <w:pPr>
      <w:spacing w:before="180" w:after="0"/>
      <w:ind w:left="360" w:right="360" w:hanging="0"/>
    </w:pPr>
    <w:rPr/>
  </w:style>
  <w:style w:type="paragraph" w:styleId="Style34">
    <w:name w:val="Подзаголовок для информации об изменениях"/>
    <w:basedOn w:val="Style32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37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38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39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28223030.41" TargetMode="External"/><Relationship Id="rId7" Type="http://schemas.openxmlformats.org/officeDocument/2006/relationships/hyperlink" Target="garantf1://28223030.46" TargetMode="External"/><Relationship Id="rId8" Type="http://schemas.openxmlformats.org/officeDocument/2006/relationships/hyperlink" Target="garantf1://28223030.56" TargetMode="External"/><Relationship Id="rId9" Type="http://schemas.openxmlformats.org/officeDocument/2006/relationships/hyperlink" Target="garantf1://28275694.0" TargetMode="External"/><Relationship Id="rId10" Type="http://schemas.openxmlformats.org/officeDocument/2006/relationships/hyperlink" Target="garantf1://28275430.0" TargetMode="External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34:00Z</dcterms:created>
  <dc:creator>BubnovaM</dc:creator>
  <dc:description/>
  <dc:language>en-US</dc:language>
  <cp:lastModifiedBy>aikonnokova</cp:lastModifiedBy>
  <cp:lastPrinted>2024-07-08T16:18:00Z</cp:lastPrinted>
  <dcterms:modified xsi:type="dcterms:W3CDTF">2024-07-29T12:40:00Z</dcterms:modified>
  <cp:revision>31</cp:revision>
  <dc:subject/>
  <dc:title/>
</cp:coreProperties>
</file>