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7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ма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46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Май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ГОРОДСКОГО ОКРУГА КИНЕШМА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от 16.05.2024 № 870-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</w:rPr>
        <w:t xml:space="preserve">постановление администрации городского округа Кинешма от 14.12.2018 № 1584п «Об утверждении </w:t>
      </w:r>
      <w:r>
        <w:rPr>
          <w:rFonts w:cs="Times New Roman" w:ascii="Times New Roman" w:hAnsi="Times New Roman"/>
          <w:b/>
          <w:bCs/>
          <w:lang w:val="en-US"/>
        </w:rPr>
        <w:t>муниципальн</w:t>
      </w:r>
      <w:r>
        <w:rPr>
          <w:rFonts w:cs="Times New Roman" w:ascii="Times New Roman" w:hAnsi="Times New Roman"/>
          <w:b/>
          <w:bCs/>
        </w:rPr>
        <w:t>ой</w:t>
      </w:r>
      <w:r>
        <w:rPr>
          <w:rFonts w:cs="Times New Roman" w:ascii="Times New Roman" w:hAnsi="Times New Roman"/>
          <w:b/>
          <w:bCs/>
          <w:lang w:val="en-US"/>
        </w:rPr>
        <w:t xml:space="preserve"> програ</w:t>
      </w:r>
      <w:r>
        <w:rPr>
          <w:rFonts w:cs="Times New Roman" w:ascii="Times New Roman" w:hAnsi="Times New Roman"/>
          <w:b/>
          <w:bCs/>
        </w:rPr>
        <w:t>ммы</w:t>
      </w:r>
      <w:r>
        <w:rPr>
          <w:rFonts w:cs="Times New Roman" w:ascii="Times New Roman" w:hAnsi="Times New Roman"/>
          <w:b/>
          <w:bCs/>
          <w:lang w:val="en-US"/>
        </w:rPr>
        <w:t xml:space="preserve"> городского округа Кинешма «Совершенствование местного самоуправления городского округа Кинешм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  <w:lang w:val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hd w:fill="FFFFFF" w:val="clear"/>
        </w:rPr>
        <w:t xml:space="preserve">статьями 41, 46, 56 </w:t>
      </w:r>
      <w:r>
        <w:rPr>
          <w:rFonts w:cs="Times New Roman" w:ascii="Times New Roman" w:hAnsi="Times New Roman"/>
          <w:shd w:fill="FFFFFF" w:val="clear"/>
          <w:lang w:val="en-US"/>
        </w:rPr>
        <w:t>Устав</w:t>
      </w:r>
      <w:r>
        <w:rPr>
          <w:rFonts w:cs="Times New Roman" w:ascii="Times New Roman" w:hAnsi="Times New Roman"/>
          <w:shd w:fill="FFFFFF" w:val="clear"/>
        </w:rPr>
        <w:t>а</w:t>
      </w:r>
      <w:r>
        <w:rPr>
          <w:rFonts w:cs="Times New Roman" w:ascii="Times New Roman" w:hAnsi="Times New Roman"/>
          <w:shd w:fill="FFFFFF" w:val="clear"/>
          <w:lang w:val="en-US"/>
        </w:rPr>
        <w:t xml:space="preserve">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 городского округа Кинешма» (в действующей редакции), постановлением администрации городского округа Кинешма от 0</w:t>
      </w:r>
      <w:r>
        <w:rPr>
          <w:rFonts w:cs="Times New Roman" w:ascii="Times New Roman" w:hAnsi="Times New Roman"/>
          <w:shd w:fill="FFFFFF" w:val="clear"/>
        </w:rPr>
        <w:t>6</w:t>
      </w:r>
      <w:r>
        <w:rPr>
          <w:rFonts w:cs="Times New Roman" w:ascii="Times New Roman" w:hAnsi="Times New Roman"/>
          <w:shd w:fill="FFFFFF" w:val="clear"/>
          <w:lang w:val="en-US"/>
        </w:rPr>
        <w:t>.</w:t>
      </w:r>
      <w:r>
        <w:rPr>
          <w:rFonts w:cs="Times New Roman" w:ascii="Times New Roman" w:hAnsi="Times New Roman"/>
          <w:shd w:fill="FFFFFF" w:val="clear"/>
        </w:rPr>
        <w:t>11</w:t>
      </w:r>
      <w:r>
        <w:rPr>
          <w:rFonts w:cs="Times New Roman" w:ascii="Times New Roman" w:hAnsi="Times New Roman"/>
          <w:shd w:fill="FFFFFF" w:val="clear"/>
          <w:lang w:val="en-US"/>
        </w:rPr>
        <w:t>.201</w:t>
      </w:r>
      <w:r>
        <w:rPr>
          <w:rFonts w:cs="Times New Roman" w:ascii="Times New Roman" w:hAnsi="Times New Roman"/>
          <w:shd w:fill="FFFFFF" w:val="clear"/>
        </w:rPr>
        <w:t>8</w:t>
      </w:r>
      <w:r>
        <w:rPr>
          <w:rFonts w:cs="Times New Roman" w:ascii="Times New Roman" w:hAnsi="Times New Roman"/>
          <w:shd w:fill="FFFFFF" w:val="clear"/>
          <w:lang w:val="en-US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>1401</w:t>
      </w:r>
      <w:r>
        <w:rPr>
          <w:rFonts w:cs="Times New Roman" w:ascii="Times New Roman" w:hAnsi="Times New Roman"/>
          <w:shd w:fill="FFFFFF" w:val="clear"/>
          <w:lang w:val="en-US"/>
        </w:rPr>
        <w:t>п «Об утверждении перечня муниципальных программ городского округа Кинешма»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 xml:space="preserve">администрация городского округа Кинешма 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b/>
          <w:b/>
          <w:spacing w:val="4"/>
          <w:shd w:fill="FFFFFF" w:val="clear"/>
        </w:rPr>
      </w:pPr>
      <w:r>
        <w:rPr>
          <w:rFonts w:cs="Times New Roman" w:ascii="Times New Roman" w:hAnsi="Times New Roman"/>
          <w:b/>
          <w:spacing w:val="4"/>
          <w:shd w:fill="FFFFFF" w:val="clear"/>
        </w:rPr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b/>
          <w:b/>
          <w:spacing w:val="4"/>
          <w:shd w:fill="FFFFFF" w:val="clear"/>
        </w:rPr>
      </w:pPr>
      <w:r>
        <w:rPr>
          <w:rFonts w:cs="Times New Roman" w:ascii="Times New Roman" w:hAnsi="Times New Roman"/>
          <w:b/>
          <w:spacing w:val="4"/>
          <w:shd w:fill="FFFFFF" w:val="clear"/>
          <w:lang w:val="en-US"/>
        </w:rPr>
        <w:t>п о с т а н о в л я е т: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b/>
          <w:b/>
          <w:spacing w:val="4"/>
          <w:shd w:fill="FFFFFF" w:val="clear"/>
        </w:rPr>
      </w:pPr>
      <w:r>
        <w:rPr>
          <w:rFonts w:cs="Times New Roman" w:ascii="Times New Roman" w:hAnsi="Times New Roman"/>
          <w:b/>
          <w:spacing w:val="4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 xml:space="preserve">Внести изменения в постановление администрации городского округа Кинешма от 14.12.2018 № 1584п «Об утверждении муниципальной программы городского округа Кинешма «Совершенствование местного самоуправления городского округа Кинешма»: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</w:rPr>
        <w:t>В приложение 1 к постановлению внести следующие изменения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1 «Паспорт муниципальной программы «Совершенствование местного самоуправления городского округа Кинешма» строку 8 «Объемы ресурсного обеспечения программы» изложить в следующей редакции:</w:t>
      </w:r>
    </w:p>
    <w:p>
      <w:pPr>
        <w:pStyle w:val="Normal"/>
        <w:widowControl/>
        <w:autoSpaceDE w:val="true"/>
        <w:ind w:left="2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325"/>
      </w:tblGrid>
      <w:tr>
        <w:trPr>
          <w:trHeight w:val="2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ресурсного обеспеч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51 947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51 740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60 226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93 312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102 399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113 095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26 236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26 236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 бюджет городского округа Кинешма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50 438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50 183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58 622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89 194,1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97 891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109 552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22 646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22646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 областной бюджет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1 508,9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1 556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1 604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4 118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4 507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3 543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3 589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3 589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</w:tr>
    </w:tbl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е 1 к муниципальной программе «Совершенствование местного самоуправления городского  округа Кинешма»  внести следующие измене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 «Паспорт подпрограммы «Обеспечение деятельности органов местного самоуправления  городского округа Кинешма» строку 6 «Объемы ресурсного обеспечения подпрограммы» изложить в следующей редакции:</w:t>
      </w:r>
    </w:p>
    <w:p>
      <w:pPr>
        <w:pStyle w:val="Normal"/>
        <w:widowControl/>
        <w:autoSpaceDE w:val="true"/>
        <w:ind w:left="2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4"/>
        <w:gridCol w:w="6545"/>
      </w:tblGrid>
      <w:tr>
        <w:trPr>
          <w:trHeight w:val="599" w:hRule="atLeast"/>
        </w:trPr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ресурсного обеспеч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ы</w:t>
            </w:r>
          </w:p>
        </w:tc>
        <w:tc>
          <w:tcPr>
            <w:tcW w:w="6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51 547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51 190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59 526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92 412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101 399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112 095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26 236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26 236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 бюджет городского округа Кинешма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50 038,4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49 633,6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57 922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88 294,1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96 891,7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108 552,0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22 646,5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22 646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 областной бюджет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 - 1 508,9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 - 1 556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 - 1 604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 - 4 118,3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 - 4 507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 - 3 543,2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 - 3 589,8 тыс. руб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 - 3 589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 xml:space="preserve">1.2.2. </w:t>
      </w:r>
      <w:hyperlink r:id="rId4">
        <w:r>
          <w:rPr>
            <w:rStyle w:val="InternetLink"/>
            <w:rFonts w:cs="Times New Roman" w:ascii="Times New Roman" w:hAnsi="Times New Roman"/>
          </w:rPr>
          <w:t>Таблицу 3</w:t>
        </w:r>
      </w:hyperlink>
      <w:r>
        <w:rPr>
          <w:rFonts w:cs="Times New Roman" w:ascii="Times New Roman" w:hAnsi="Times New Roman"/>
        </w:rPr>
        <w:t xml:space="preserve"> "Целевые индикаторы (показатели) подпрограммы" изложить в редакции согласно приложению 1 к настоящему постановлению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 xml:space="preserve">1.2.3. </w:t>
      </w:r>
      <w:r>
        <w:rPr>
          <w:rFonts w:cs="Times New Roman" w:ascii="Times New Roman" w:hAnsi="Times New Roman"/>
          <w:bCs/>
          <w:color w:val="000000"/>
        </w:rPr>
        <w:t>Таблицу</w:t>
      </w:r>
      <w:r>
        <w:rPr>
          <w:rFonts w:cs="Times New Roman" w:ascii="Times New Roman" w:hAnsi="Times New Roman"/>
          <w:color w:val="000000"/>
        </w:rPr>
        <w:t xml:space="preserve"> 4 «Ресурсное обеспечение подпрограммы»</w:t>
      </w:r>
      <w:r>
        <w:rPr>
          <w:rFonts w:cs="Times New Roman" w:ascii="Times New Roman" w:hAnsi="Times New Roman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hyperlink r:id="rId5">
        <w:r>
          <w:rPr>
            <w:rStyle w:val="InternetLink"/>
            <w:rFonts w:cs="Times New Roman" w:ascii="Times New Roman" w:hAnsi="Times New Roman"/>
          </w:rPr>
          <w:t>Опубликовать</w:t>
        </w:r>
      </w:hyperlink>
      <w:r>
        <w:rPr>
          <w:rFonts w:cs="Times New Roman" w:ascii="Times New Roman" w:hAnsi="Times New Roman"/>
        </w:rPr>
        <w:t xml:space="preserve"> настоящее постановление в "Вестнике органов местного самоуправления городского округа Кинешма"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опубликова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настоящего постановления возложить на заместителя главы администрации городского округа Кинешма И. Ю. Клюхину.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Глава</w:t>
      </w:r>
    </w:p>
    <w:p>
      <w:pPr>
        <w:pStyle w:val="Normal"/>
        <w:widowControl/>
        <w:shd w:fill="FFFFFF" w:val="clear"/>
        <w:tabs>
          <w:tab w:val="clear" w:pos="720"/>
          <w:tab w:val="left" w:pos="8222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pacing w:val="-2"/>
        </w:rPr>
        <w:t>городского округа Кинешма</w:t>
      </w:r>
      <w:r>
        <w:rPr>
          <w:rFonts w:cs="Times New Roman" w:ascii="Times New Roman" w:hAnsi="Times New Roman"/>
          <w:spacing w:val="-2"/>
        </w:rPr>
        <w:t xml:space="preserve"> </w:t>
        <w:tab/>
      </w:r>
      <w:r>
        <w:rPr>
          <w:rFonts w:cs="Times New Roman" w:ascii="Times New Roman" w:hAnsi="Times New Roman"/>
          <w:b/>
          <w:spacing w:val="-2"/>
        </w:rPr>
        <w:t>В. 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городского округа Кинешм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от _________№  _____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4 декабря 2018 г. N 1584п</w:t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муниципальной программе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"Совершенствование местного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амоуправления городского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круга Кинешма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"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rFonts w:ascii="Times New Roman" w:hAnsi="Times New Roman" w:cs="Times New Roman"/>
          <w:color w:val="22272F"/>
        </w:rPr>
      </w:pPr>
      <w:r>
        <w:rPr>
          <w:rFonts w:cs="Times New Roman" w:ascii="Times New Roman" w:hAnsi="Times New Roman"/>
          <w:color w:val="22272F"/>
        </w:rPr>
        <w:t>3. Целевые индикаторы (показатели) подпрограммы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right"/>
        <w:rPr>
          <w:rFonts w:ascii="Times New Roman" w:hAnsi="Times New Roman" w:cs="Times New Roman"/>
          <w:b/>
          <w:b/>
          <w:bCs/>
          <w:color w:val="2227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</w:rPr>
        <w:t>Таблица 3</w:t>
      </w:r>
    </w:p>
    <w:tbl>
      <w:tblPr>
        <w:tblW w:w="10490" w:type="dxa"/>
        <w:jc w:val="left"/>
        <w:tblInd w:w="-8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835"/>
        <w:gridCol w:w="564"/>
        <w:gridCol w:w="708"/>
        <w:gridCol w:w="709"/>
        <w:gridCol w:w="709"/>
        <w:gridCol w:w="709"/>
        <w:gridCol w:w="709"/>
        <w:gridCol w:w="709"/>
        <w:gridCol w:w="708"/>
        <w:gridCol w:w="851"/>
        <w:gridCol w:w="700"/>
      </w:tblGrid>
      <w:tr>
        <w:trPr>
          <w:trHeight w:val="240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68" w:hanging="268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аименование целевого индикатора (показателя)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 изм.</w:t>
            </w:r>
          </w:p>
        </w:tc>
        <w:tc>
          <w:tcPr>
            <w:tcW w:w="6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5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026 год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1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601" w:firstLine="601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56" w:firstLine="156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деятельности главы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муниципальных служащих, получивших дополнительное профессиональное образование и прошедших профессиональную переподготовку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ч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ч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.2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4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учреждений, получивших налоговую льготу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проведенных заседаний административной комиссии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дел, рассмотренных административной комиссией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проведенных заседаний комиссии по делам несовершеннолетних и защите их пра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рассмотренных дел комиссией по делам несовершеннолетних и защите их прав, всего: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4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оля соответствия актов выполненных работ строительным нормам и расценка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2 Прочие расходы на выполнение капитального и текущего ремонта муниципальных учреждений строительства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объект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4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населения информацией о деятельности органов местного самоуправления городского округа Кинешма по социально значимым тема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ремя выхода в эфи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е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94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7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7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2560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оля граждан, удовлетворенных новостной ленто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оля граждан, удовлетворенных аналитическими программам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5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Улучшение условий и охраны труда в администрации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роведение диспансеризации работников администрации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работников администрации городского округа Кинешма, прошедших диспансеризаци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ч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рабочих мест работников администрации городского округа Кинешма, по которым проведена специальная оценка труд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6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Информатизация учреждений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компьютеров, обеспеченных лицензионным программным обеспечение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1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единиц вновь приобретаемых компьютеров и оргтехни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оказатель 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Уровень обеспеченности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3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7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7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мероприятий по совершенствованию местного самоуправления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7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Уровень обеспеченности материально-техническим и транспортным оснащением учреждений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8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Повышение качества и доступности государственных и муниципальных услуг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Количество услуг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0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0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00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сновное мероприятие 9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"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Число лиц, замещающих должности муниципальной службы в отраслевых (функциональных) органах администрации городского округа Кинешма, получивших профессиональное или дополнительное профессиональное образова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ч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Приложение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"Совершенствование местного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самоуправления городского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округа Кинешма"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 Ресурсное обеспечение реализации мероприятий под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тыс. руб.)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5309" w:type="dxa"/>
        <w:jc w:val="left"/>
        <w:tblInd w:w="2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402"/>
        <w:gridCol w:w="1559"/>
        <w:gridCol w:w="1276"/>
        <w:gridCol w:w="1134"/>
        <w:gridCol w:w="1134"/>
        <w:gridCol w:w="1275"/>
        <w:gridCol w:w="1134"/>
        <w:gridCol w:w="1134"/>
        <w:gridCol w:w="1277"/>
        <w:gridCol w:w="113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N</w:t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мероприятия/Источник ресурсного обеспе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 год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5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1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9 52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2 4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1 3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2 09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 2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 236,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5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1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9 52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2 4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1 3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2 09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6 2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 236,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 0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 6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 92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8 2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6 89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8 55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 6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 646,2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0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1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5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54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5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589,8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 4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 9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 21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 9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 03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 4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 9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 21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6 9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 03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 4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 9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 21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 9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 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 03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главы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7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0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7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0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7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0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 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0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 3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5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 9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 1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 93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0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 3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5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 9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 1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 93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0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 3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 5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 9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 1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 93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0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8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0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8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0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8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5,2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7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7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4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7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7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4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7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7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4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494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городского округа Кинешма "Городское управление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90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4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60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7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23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90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4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60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7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23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90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4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60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7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23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70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4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60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7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18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города Кинешма "Управление капитального строи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83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8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19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18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83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8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19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18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"Редакция Радио-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муниципального учреждения "Редакция Радио-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"Редакция Радио-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населения информацией о деятельности органов местного самоуправления городского округа Кинешма по социально значимым тем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, Муниципальное учреждение "Редакция Радио-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"Редакция Радио-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9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177,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Улучшение условий и охраны труда в администрации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диспансеризации работников администрации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Информатизация учреждений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, Финансовое управление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56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56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56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2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466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, Финансовое управление администрации городского округа Кинешма, Управление образования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5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3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5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3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5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3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35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0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97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7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нансовое управление администрации городского округа Кинешма, Комитет по культуре и туризму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6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31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4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2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4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1,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мероприятий по совершенствованию местного самоуправления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5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 12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468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Повышение качества и доступности государственных и муниципальных услуг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23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23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0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7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17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78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5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23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 3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23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44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0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 7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17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 378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5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064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 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"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городского округа Кинеш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,4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8605</wp:posOffset>
                </wp:positionV>
                <wp:extent cx="6390640" cy="1252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8"/>
                              <w:gridCol w:w="746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eastAsia="en-US"/>
                                    </w:rPr>
                                    <w:t>Заголовок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eastAsia="en-US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lang w:eastAsia="en-US"/>
                                    </w:rPr>
                                    <w:t>ПОСТАНОВЛЕНИЕ АДМИНИСТРАЦИИ ГОРОДСКОГО ОКРУГА КИНЕ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от 16.05.2024 № 870-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становление администрации городского округа Кинешма от 14.12.2018 № 1584п «Об утвер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муниципал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 xml:space="preserve"> про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 xml:space="preserve"> городского округа Кинешма «Совершенствование местного самоуправления городского округа Кинешм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98.6pt;mso-wrap-distance-left:9pt;mso-wrap-distance-right:9pt;mso-wrap-distance-top:0pt;mso-wrap-distance-bottom:0pt;margin-top:21.1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8"/>
                        <w:gridCol w:w="746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9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lang w:eastAsia="en-US"/>
                              </w:rPr>
                              <w:t>Заголовок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lang w:eastAsia="en-US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lang w:eastAsia="en-US"/>
                              </w:rPr>
                              <w:t>ПОСТАНОВЛЕНИЕ АДМИНИСТРАЦИИ ГОРОДСКОГО ОКРУГА КИНЕШМА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от 16.05.2024 № 870-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становление администрации городского округа Кинешма от 14.12.2018 № 1584п «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муниципаль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 xml:space="preserve"> прогр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мы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 xml:space="preserve"> городского округа Кинешма «Совершенствование местного самоуправления городского округа Кинешм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6279515" cy="6515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  <w:gridCol w:w="3340"/>
                              <w:gridCol w:w="3232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3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Адрес редакци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155800, Ивановская область, г. Кинеш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ул. Фрунзе, д.4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Администрация городского округа Кинеш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val="en-US" w:eastAsia="en-US"/>
                                    </w:rPr>
                                    <w:t>.: 5-60-00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val="en-US" w:eastAsia="en-US"/>
                                    </w:rPr>
                                    <w:t>e-mail: mail@admkineshma.ru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Выходит в печать на основании ст.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Уст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«Городской округ Кинешм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left="142" w:firstLine="114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4"/>
                                      <w:lang w:eastAsia="en-US"/>
                                    </w:rPr>
                                    <w:t>Тираж 7 экз 17.05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1.3pt;mso-wrap-distance-left:9pt;mso-wrap-distance-right:9pt;mso-wrap-distance-top:0pt;mso-wrap-distance-bottom:0pt;margin-top:7.3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  <w:gridCol w:w="3340"/>
                        <w:gridCol w:w="3232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3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Адрес редакции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155800, Ивановская область, г. Кинеш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ул. Фрунзе, д.4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1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Администрация городского округа Кинешм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val="en-US" w:eastAsia="en-US"/>
                              </w:rPr>
                              <w:t>.: 5-60-00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val="en-US" w:eastAsia="en-US"/>
                              </w:rPr>
                              <w:t>e-mail: mail@admkineshma.ru</w:t>
                            </w:r>
                          </w:p>
                        </w:tc>
                        <w:tc>
                          <w:tcPr>
                            <w:tcW w:w="3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Выходит в печать на основании ст.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«Городской округ Кинешм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left="142" w:firstLine="114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4"/>
                                <w:lang w:eastAsia="en-US"/>
                              </w:rPr>
                              <w:t>Тираж 7 экз 17.05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567" w:right="567" w:gutter="0" w:header="454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23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Style2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2">
    <w:name w:val="Информация о версии"/>
    <w:basedOn w:val="Style26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3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4">
    <w:name w:val="Информация об изменениях"/>
    <w:basedOn w:val="Style33"/>
    <w:next w:val="Normal"/>
    <w:qFormat/>
    <w:pPr>
      <w:spacing w:before="180" w:after="0"/>
      <w:ind w:left="360" w:right="360" w:hanging="0"/>
    </w:pPr>
    <w:rPr/>
  </w:style>
  <w:style w:type="paragraph" w:styleId="Style35">
    <w:name w:val="Подзаголовок для информации об изменениях"/>
    <w:basedOn w:val="Style3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38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5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39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0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42">
    <w:name w:val="Название объекта"/>
    <w:basedOn w:val="Normal"/>
    <w:next w:val="Normal"/>
    <w:qFormat/>
    <w:pPr>
      <w:shd w:fill="FFFFFF" w:val="clear"/>
      <w:spacing w:before="1022" w:after="3811"/>
      <w:ind w:hanging="0"/>
      <w:jc w:val="left"/>
    </w:pPr>
    <w:rPr>
      <w:rFonts w:ascii="Times New Roman" w:hAnsi="Times New Roman" w:cs="Times New Roman"/>
      <w:b/>
      <w:bCs/>
      <w:color w:val="000000"/>
      <w:spacing w:val="-6"/>
      <w:sz w:val="26"/>
      <w:szCs w:val="2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26">
    <w:name w:val=" Знак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27">
    <w:name w:val="Основной текст (2)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rFonts w:ascii="Courier New" w:hAnsi="Courier New" w:eastAsia="Courier New" w:cs="Times New Roman"/>
      <w:sz w:val="18"/>
      <w:szCs w:val="18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nternet.garant.ru/document/redirect/47427712/11031" TargetMode="External"/><Relationship Id="rId5" Type="http://schemas.openxmlformats.org/officeDocument/2006/relationships/hyperlink" Target="http://mobileonline.garant.ru/document/redirect/47427713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6:00Z</dcterms:created>
  <dc:creator>BubnovaM</dc:creator>
  <dc:description/>
  <cp:keywords/>
  <dc:language>en-US</dc:language>
  <cp:lastModifiedBy>Елена Вениаминовна Цветкова</cp:lastModifiedBy>
  <cp:lastPrinted>2024-05-15T15:14:00Z</cp:lastPrinted>
  <dcterms:modified xsi:type="dcterms:W3CDTF">2024-05-17T11:15:00Z</dcterms:modified>
  <cp:revision>90</cp:revision>
  <dc:subject/>
  <dc:title/>
</cp:coreProperties>
</file>