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8940</wp:posOffset>
            </wp:positionH>
            <wp:positionV relativeFrom="paragraph">
              <wp:posOffset>153035</wp:posOffset>
            </wp:positionV>
            <wp:extent cx="6477000" cy="10477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FFFFFF"/>
          <w:sz w:val="16"/>
          <w:szCs w:val="20"/>
          <w:lang w:val="ru-RU"/>
        </w:rPr>
        <w:t xml:space="preserve">  </w:t>
      </w:r>
      <w:r>
        <w:rPr>
          <w:b/>
          <w:color w:val="FFFFFF"/>
          <w:sz w:val="20"/>
          <w:lang w:val="ru-RU"/>
        </w:rPr>
        <w:t>26 мая</w:t>
      </w:r>
      <w:r>
        <w:rPr>
          <w:b/>
          <w:color w:val="FFFFFF"/>
          <w:sz w:val="16"/>
          <w:szCs w:val="20"/>
          <w:lang w:val="ru-RU"/>
        </w:rPr>
        <w:t xml:space="preserve">  2022</w:t>
      </w:r>
      <w:r>
        <w:rPr>
          <w:b/>
          <w:color w:val="FFFFFF"/>
          <w:sz w:val="20"/>
          <w:lang w:val="ru-RU"/>
        </w:rPr>
        <w:t xml:space="preserve"> </w:t>
      </w:r>
      <w:r>
        <w:rPr>
          <w:b/>
          <w:color w:val="FFFFFF"/>
          <w:sz w:val="16"/>
          <w:szCs w:val="20"/>
          <w:lang w:val="ru-RU"/>
        </w:rPr>
        <w:t>года</w:t>
      </w:r>
    </w:p>
    <w:p>
      <w:pPr>
        <w:pStyle w:val="Normal"/>
        <w:jc w:val="center"/>
        <w:rPr/>
      </w:pPr>
      <w:r>
        <w:rPr>
          <w:color w:val="000000"/>
          <w:sz w:val="40"/>
          <w:szCs w:val="56"/>
          <w:lang w:val="ru-RU"/>
        </w:rPr>
        <w:t xml:space="preserve">                                                                    № </w:t>
      </w:r>
      <w:r>
        <w:rPr>
          <w:color w:val="000000"/>
          <w:sz w:val="40"/>
          <w:szCs w:val="56"/>
          <w:lang w:val="ru-RU"/>
        </w:rPr>
        <w:t>1202</w:t>
      </w:r>
    </w:p>
    <w:p>
      <w:pPr>
        <w:pStyle w:val="Normal"/>
        <w:jc w:val="center"/>
        <w:rPr/>
      </w:pPr>
      <w:r>
        <w:rPr>
          <w:color w:val="000000"/>
          <w:sz w:val="32"/>
          <w:szCs w:val="56"/>
          <w:lang w:val="ru-RU"/>
        </w:rPr>
        <w:t xml:space="preserve">                                                                                  </w:t>
      </w:r>
      <w:r>
        <w:rPr>
          <w:color w:val="000000"/>
          <w:sz w:val="32"/>
          <w:szCs w:val="56"/>
          <w:lang w:val="ru-RU"/>
        </w:rPr>
        <w:t>1 часть</w:t>
      </w:r>
    </w:p>
    <w:p>
      <w:pPr>
        <w:pStyle w:val="Normal"/>
        <w:jc w:val="center"/>
        <w:rPr>
          <w:b/>
          <w:b/>
          <w:color w:val="000000"/>
          <w:szCs w:val="40"/>
          <w:lang w:val="ru-RU"/>
        </w:rPr>
      </w:pPr>
      <w:r>
        <w:rPr>
          <w:b/>
          <w:color w:val="000000"/>
          <w:sz w:val="28"/>
          <w:szCs w:val="40"/>
          <w:lang w:val="ru-RU"/>
        </w:rPr>
        <w:t xml:space="preserve">                                                                    </w:t>
      </w:r>
      <w:r>
        <w:rPr>
          <w:color w:val="000000"/>
          <w:sz w:val="28"/>
          <w:szCs w:val="40"/>
          <w:lang w:val="ru-RU"/>
        </w:rPr>
        <w:t xml:space="preserve">                      </w:t>
      </w:r>
      <w:r>
        <w:rPr>
          <w:color w:val="000000"/>
          <w:sz w:val="28"/>
          <w:szCs w:val="40"/>
          <w:lang w:val="ru-RU"/>
        </w:rPr>
        <w:t>Май</w:t>
      </w:r>
      <w:r>
        <w:rPr>
          <w:b/>
          <w:color w:val="000000"/>
          <w:sz w:val="22"/>
          <w:szCs w:val="40"/>
          <w:lang w:val="ru-RU"/>
        </w:rPr>
        <w:t xml:space="preserve"> </w:t>
      </w:r>
      <w:r>
        <w:rPr>
          <w:b/>
          <w:color w:val="000000"/>
          <w:sz w:val="22"/>
          <w:szCs w:val="32"/>
          <w:lang w:val="ru-RU"/>
        </w:rPr>
        <w:t>2022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t>РЕШЕНИЕ</w:t>
      </w:r>
    </w:p>
    <w:p>
      <w:pPr>
        <w:pStyle w:val="Normal"/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t>городская Дума</w:t>
      </w:r>
    </w:p>
    <w:p>
      <w:pPr>
        <w:pStyle w:val="Normal"/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t>городского округа Кинешма</w:t>
      </w:r>
    </w:p>
    <w:p>
      <w:pPr>
        <w:pStyle w:val="Normal"/>
        <w:jc w:val="center"/>
        <w:rPr/>
      </w:pPr>
      <w:r>
        <w:rPr>
          <w:b/>
          <w:szCs w:val="28"/>
          <w:lang w:val="ru-RU" w:eastAsia="en-US"/>
        </w:rPr>
        <w:t>седьмого созыва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  <w:t xml:space="preserve">от 25.05.2022 № </w:t>
      </w:r>
      <w:r>
        <w:rPr>
          <w:b/>
          <w:color w:val="2C2D2E"/>
          <w:u w:val="single"/>
          <w:shd w:fill="FFFFFF" w:val="clear"/>
          <w:lang w:val="ru-RU"/>
        </w:rPr>
        <w:t>40/194</w:t>
      </w:r>
    </w:p>
    <w:p>
      <w:pPr>
        <w:pStyle w:val="Normal"/>
        <w:autoSpaceDE w:val="false"/>
        <w:jc w:val="both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б исполнении бюджета городского округа Кинешма за 2021 год 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Кинешма», Положением о бюджетном процессе в городском округе Кинешма, утвержденным решением Кинешемской городской Думы пятого созыва от 21.07.2010 № 8/63,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ая Дума городского округа Кинешма решила:</w:t>
      </w:r>
    </w:p>
    <w:p>
      <w:pPr>
        <w:pStyle w:val="Normal"/>
        <w:autoSpaceDE w:val="false"/>
        <w:ind w:firstLine="540"/>
        <w:jc w:val="both"/>
        <w:rPr>
          <w:bCs/>
          <w:lang w:val="ru-RU"/>
        </w:rPr>
      </w:pPr>
      <w:r>
        <w:rPr>
          <w:bCs/>
          <w:lang w:val="ru-RU"/>
        </w:rPr>
        <w:t xml:space="preserve">1. Утвердить отчет об исполнении бюджета городского округа Кинешма за 2021 год по доходам в сумме </w:t>
      </w:r>
      <w:r>
        <w:rPr>
          <w:b/>
          <w:bCs/>
          <w:lang w:val="ru-RU"/>
        </w:rPr>
        <w:t>1 867 873,6 тыс. руб</w:t>
      </w:r>
      <w:r>
        <w:rPr>
          <w:bCs/>
          <w:lang w:val="ru-RU"/>
        </w:rPr>
        <w:t xml:space="preserve">., по расходам в сумме </w:t>
      </w:r>
      <w:r>
        <w:rPr>
          <w:b/>
          <w:bCs/>
          <w:lang w:val="ru-RU"/>
        </w:rPr>
        <w:t>1 859 292,7 тыс. руб</w:t>
      </w:r>
      <w:r>
        <w:rPr>
          <w:bCs/>
          <w:lang w:val="ru-RU"/>
        </w:rPr>
        <w:t xml:space="preserve">. с превышением доходов над расходами (профицит бюджета городского округа Кинешма) в сумме </w:t>
      </w:r>
      <w:r>
        <w:rPr>
          <w:b/>
          <w:bCs/>
          <w:lang w:val="ru-RU"/>
        </w:rPr>
        <w:t>8 580,9 тыс. руб</w:t>
      </w:r>
      <w:r>
        <w:rPr>
          <w:bCs/>
          <w:lang w:val="ru-RU"/>
        </w:rPr>
        <w:t>. и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/>
        </w:rPr>
      </w:pPr>
      <w:r>
        <w:rPr>
          <w:lang w:val="ru-RU"/>
        </w:rPr>
        <w:t xml:space="preserve">1.1. по </w:t>
      </w:r>
      <w:r>
        <w:rPr>
          <w:bCs/>
          <w:lang w:val="ru-RU" w:eastAsia="ru-RU"/>
        </w:rPr>
        <w:t>доходам бюджета городского округа Кинешма по кодам классификации доходов бюджетов за 2021 год</w:t>
      </w:r>
      <w:r>
        <w:rPr>
          <w:lang w:val="ru-RU"/>
        </w:rPr>
        <w:t xml:space="preserve"> согласно приложению 1 к настоящему решению городской Думы городского округа Кинеш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1.2. по р</w:t>
      </w:r>
      <w:r>
        <w:rPr>
          <w:bCs/>
          <w:color w:val="000000"/>
          <w:lang w:val="ru-RU" w:eastAsia="ru-RU"/>
        </w:rPr>
        <w:t xml:space="preserve">асходам бюджета городского округа Кинешма по ведомственной структуре расходов бюджета городского округа Кинешма </w:t>
      </w:r>
      <w:r>
        <w:rPr>
          <w:bCs/>
          <w:lang w:val="ru-RU" w:eastAsia="ru-RU"/>
        </w:rPr>
        <w:t>за 2021 год</w:t>
      </w:r>
      <w:r>
        <w:rPr>
          <w:lang w:val="ru-RU"/>
        </w:rPr>
        <w:t xml:space="preserve"> согласно приложению 2 к настоящему решению городской Думы городского округа Кинеш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/>
        </w:rPr>
      </w:pPr>
      <w:r>
        <w:rPr>
          <w:lang w:val="ru-RU"/>
        </w:rPr>
        <w:t xml:space="preserve">1.3. по </w:t>
      </w:r>
      <w:r>
        <w:rPr>
          <w:bCs/>
          <w:lang w:val="ru-RU" w:eastAsia="ru-RU"/>
        </w:rPr>
        <w:t>расходам бюджета городского округа Кинешма по разделам, подразделам классификации расходов бюджета за 2021 год</w:t>
      </w:r>
      <w:r>
        <w:rPr>
          <w:lang w:val="ru-RU"/>
        </w:rPr>
        <w:t xml:space="preserve"> согласно приложению 3 к настоящему решению городской Думы городского округа Кинеш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/>
        </w:rPr>
      </w:pPr>
      <w:r>
        <w:rPr>
          <w:lang w:val="ru-RU"/>
        </w:rPr>
        <w:t>1.4. по и</w:t>
      </w:r>
      <w:r>
        <w:rPr>
          <w:bCs/>
          <w:lang w:val="ru-RU" w:eastAsia="ru-RU"/>
        </w:rPr>
        <w:t>сточникам финансирования дефицита бюджета городского округа Кинешма по кодам классификации источников финансирования дефицита бюджета за 2021 год</w:t>
      </w:r>
      <w:r>
        <w:rPr>
          <w:lang w:val="ru-RU"/>
        </w:rPr>
        <w:t xml:space="preserve"> согласно приложению 4 к настоящему решению городской Думы городского округа Кинешм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Опубликовать настоящее реш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4. Контроль за исполнением настоящего решения возложить на постоянную комиссию по бюджету, экономике, финансовой и налоговой политике городской Думы городского округа Кинешма (Ю.А. Смирнов), на главу городского округа Кинешма (В.Г. Ступин)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015"/>
      </w:tblGrid>
      <w:tr>
        <w:trPr/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родского округа Кинешм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В.Г. Ступин</w:t>
            </w:r>
          </w:p>
        </w:tc>
        <w:tc>
          <w:tcPr>
            <w:tcW w:w="5015" w:type="dxa"/>
            <w:tcBorders/>
          </w:tcPr>
          <w:p>
            <w:pPr>
              <w:pStyle w:val="Normal"/>
              <w:widowControl w:val="false"/>
              <w:autoSpaceDE w:val="false"/>
              <w:ind w:left="921" w:hanging="92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</w:t>
            </w:r>
            <w:r>
              <w:rPr>
                <w:b/>
                <w:lang w:val="ru-RU"/>
              </w:rPr>
              <w:t>Председатель городской Думы городского округа Кинешма</w:t>
            </w:r>
          </w:p>
          <w:p>
            <w:pPr>
              <w:pStyle w:val="Normal"/>
              <w:widowControl w:val="false"/>
              <w:autoSpaceDE w:val="false"/>
              <w:ind w:left="921" w:hanging="92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921" w:hanging="92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921" w:hanging="0"/>
              <w:rPr>
                <w:b/>
                <w:b/>
              </w:rPr>
            </w:pPr>
            <w:r>
              <w:rPr>
                <w:b/>
              </w:rPr>
              <w:t>________________М.А. Батин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840"/>
        <w:gridCol w:w="1600"/>
      </w:tblGrid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lang w:val="ru-RU" w:eastAsia="en-US"/>
              </w:rPr>
            </w:pPr>
            <w:r>
              <w:rPr>
                <w:color w:val="000000"/>
                <w:sz w:val="22"/>
                <w:lang w:val="ru-RU"/>
              </w:rPr>
              <w:t>Приложение 1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1 год "</w:t>
              <w:br/>
            </w:r>
            <w:r>
              <w:rPr>
                <w:sz w:val="22"/>
                <w:lang w:val="ru-RU" w:eastAsia="en-US"/>
              </w:rPr>
              <w:t xml:space="preserve">от 25.05.2022 № </w:t>
            </w:r>
            <w:r>
              <w:rPr>
                <w:color w:val="2C2D2E"/>
                <w:sz w:val="22"/>
                <w:shd w:fill="FFFFFF" w:val="clear"/>
                <w:lang w:val="ru-RU"/>
              </w:rPr>
              <w:t>40/194</w:t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ru-RU" w:eastAsia="en-US"/>
              </w:rPr>
            </w:pPr>
            <w:r>
              <w:rPr>
                <w:color w:val="000000"/>
                <w:sz w:val="22"/>
                <w:lang w:val="ru-RU" w:eastAsia="en-US"/>
              </w:rPr>
            </w:r>
          </w:p>
        </w:tc>
      </w:tr>
      <w:tr>
        <w:trPr/>
        <w:tc>
          <w:tcPr>
            <w:tcW w:w="958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Доходы бюджета городского округа Кинешма по кодам классификации </w:t>
              <w:br/>
              <w:t xml:space="preserve">доходов бюджетов за 2021 год </w:t>
            </w:r>
          </w:p>
        </w:tc>
      </w:tr>
      <w:tr>
        <w:trPr/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ыс. руб.)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67 873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0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 435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01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301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1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132,4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2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,8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3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2,4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4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,3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10208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3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0,9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50,9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3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3,8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3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3,8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4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4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5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0,1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5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10,1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6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1,0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30226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1,0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59,6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0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24,1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1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79,6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1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78,3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12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2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44,1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21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44,2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22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105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200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76,9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201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89,1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202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,1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3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301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400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4,1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50401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04,1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637,9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100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имущество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83,2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102004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83,2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0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54,7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3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10,1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3204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10,1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4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с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44,5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60604204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44,5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22,5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3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7,5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301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47,5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700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80715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,7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400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3,8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4040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7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4050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,0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405204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,0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600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0906010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с продаж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704,2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0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22,4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1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46,2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12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146,2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3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2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034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2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30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32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5324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700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8,9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701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8,9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7014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8,9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900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904000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10904404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26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9,7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00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9,7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10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30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3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40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41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размещение отходов произво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3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20104201 0000 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а за размещение твердых коммунальных отход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88,6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100000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оказания платных услуг (рабо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199000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199404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200000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299000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30299404 0000 1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86,2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100000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продажи кварти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104004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2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204004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204304 0000 4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00000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60,4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01000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60,4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40601204 0000 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60,4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8,9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0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4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5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5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6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6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7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7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74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8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8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9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09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0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0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2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1160112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1160113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3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4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4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5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5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54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57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7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7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9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9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4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194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200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120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200002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202002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5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0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1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1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1004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9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9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0709004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9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00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латежи в целях возмещения причиненного ущерба (убытк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8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0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7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0004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7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2000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23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4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61012901 0000 1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98,8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100000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104004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500000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7,1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0504004 0000 18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7,1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15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6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171502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Инициативные платежи, зачисляемые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,6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0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8 438,08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9 178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0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496,6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1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209,9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1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 209,9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2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286,7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15002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286,7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0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261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0216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75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0216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75,39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029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2022029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20220302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20220302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000 20225173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61,8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173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создание детских технопарков "Кванториум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61,8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21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48,3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21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48,35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304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11,9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304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811,9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95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16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95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16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97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497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1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1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55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9,8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5555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39,8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999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036,1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2999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субсидии бюджетам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036,1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0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 083,92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0024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11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0024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11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082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7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082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7,3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12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12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46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546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7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999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вен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708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3999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субвенции бюджетам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708,9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0000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336,1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5303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18,0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5303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18,0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999900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918,0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249999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918,0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7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6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70400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6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070405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64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900000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57,8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90000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57,8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925495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1,66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196001004 0000 1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6,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051"/>
        <w:gridCol w:w="830"/>
        <w:gridCol w:w="808"/>
        <w:gridCol w:w="1483"/>
        <w:gridCol w:w="140"/>
        <w:gridCol w:w="507"/>
        <w:gridCol w:w="1333"/>
        <w:gridCol w:w="157"/>
      </w:tblGrid>
      <w:tr>
        <w:trPr/>
        <w:tc>
          <w:tcPr>
            <w:tcW w:w="9809" w:type="dxa"/>
            <w:gridSpan w:val="9"/>
            <w:tcBorders/>
          </w:tcPr>
          <w:p>
            <w:pPr>
              <w:pStyle w:val="Normal"/>
              <w:jc w:val="right"/>
              <w:rPr>
                <w:lang w:val="ru-RU" w:eastAsia="en-US"/>
              </w:rPr>
            </w:pPr>
            <w:bookmarkStart w:id="0" w:name="RANGE!A1%3AF967"/>
            <w:bookmarkEnd w:id="0"/>
            <w:r>
              <w:rPr>
                <w:color w:val="000000"/>
                <w:lang w:val="ru-RU"/>
              </w:rPr>
              <w:t>Приложение 2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1 год "</w:t>
              <w:br/>
            </w:r>
            <w:r>
              <w:rPr>
                <w:lang w:val="ru-RU" w:eastAsia="en-US"/>
              </w:rPr>
              <w:t xml:space="preserve">от 25.05.2022 № </w:t>
            </w:r>
            <w:r>
              <w:rPr>
                <w:color w:val="2C2D2E"/>
                <w:shd w:fill="FFFFFF" w:val="clear"/>
                <w:lang w:val="ru-RU"/>
              </w:rPr>
              <w:t>40/194</w:t>
            </w:r>
          </w:p>
          <w:p>
            <w:pPr>
              <w:pStyle w:val="Normal"/>
              <w:jc w:val="righ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  <w:bookmarkStart w:id="1" w:name="RANGE!A1%3AF967"/>
            <w:bookmarkStart w:id="2" w:name="RANGE!A1%3AF967"/>
            <w:bookmarkEnd w:id="2"/>
          </w:p>
        </w:tc>
      </w:tr>
      <w:tr>
        <w:trPr/>
        <w:tc>
          <w:tcPr>
            <w:tcW w:w="980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асходы бюджета городского округа Кинешма по ведомственной структуре</w:t>
              <w:br/>
              <w:t xml:space="preserve"> расходов  бюджета городского округа Кинешма за 2021год </w:t>
            </w:r>
          </w:p>
        </w:tc>
      </w:tr>
      <w:tr>
        <w:trPr/>
        <w:tc>
          <w:tcPr>
            <w:tcW w:w="980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СР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"Комитет по культуре и туризму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946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Наследи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ормирование и содержание муниципального архи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97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3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83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казание информационных услуг на основе архивных документов и 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21020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01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0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01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2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2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 712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туризм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йствие развитию внутреннего и въездного туризма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10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10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10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"Формирование современной городской среды на территории муниципального образования "Городской округ Кинешма" на 2018-202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6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61F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61F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55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55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2 878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 878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 878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 926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 841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3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3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дополнительного образования и обеспечение функционирования муниципальных организаций в сфере культуры и искус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588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 588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08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городского округа Кинешма до средней заработной платы учителей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8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8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2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2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2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2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ддержка способных и талантливых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4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4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4 320,6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9 966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57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Наследи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376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Библиотечное обслуживание на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 376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54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54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1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543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1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543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боты по формированию, учету, изучению, обеспечению физического сохранения и безопасности фондов библиоте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2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002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0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0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модернизации библиотек в части комплектования книжных фондов библиотек муниципальных образований в 2021 го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L519F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4,1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L519F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4,1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1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101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81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Культурно-досуговая деятельность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 68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культурного досуга и отдых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 68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28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28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здание условий для обеспечения доступа различных социальных групп граждан к культурным благам, развитие самодеятельного народного творчества, поддержка учреждений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535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535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рганизация проведения массов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7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7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00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8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8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270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201S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270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ормирование доступной среды жизнедеятельности для инвалид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оступности зданий и сооружений для инвалидов и других маломобильных групп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4117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4117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8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9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9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9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9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но-сметной документации на оборудование инженерно-техническими средствами охран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7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7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354,5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66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266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266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66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48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5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4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 024,2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24 357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7 646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54 343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Дошкольное образование детей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2 88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Дошкольное образование. Присмотр и уход за детьм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2 88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 50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 50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дошкольного образования и обеспечение функционирования муниципа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 69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 69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исмотр и уход за детьми, в части питания детей образовательного учрежд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изической охраны организаций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30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00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30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8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06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8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06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801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8 891,5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101801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48 891,5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 462,2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 462,2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30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430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9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9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капитальному ремонту объектов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83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83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Благоустройство территорий муниципальных дошкольных образовательных организаций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87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159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87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 159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789,4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789,4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капитальному ремонту объектов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3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6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3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6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77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77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7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77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26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26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26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26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2 28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99 683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щее образование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6 242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программ начального общего, основного общего и среднего обще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1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6 242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 22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 22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бщего образования и обеспечение функционирования муниципальных  обще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000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75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000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75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изической охраны обще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11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10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11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10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5303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 418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5303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 418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8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 499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8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 499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Возмещения затрат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13018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18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3018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18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3 440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 100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 153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1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1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631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631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17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Мероприятия в рамках подготовки и участия во Всероссийской олимпиаде школьник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0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0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ддержка кадетских классов в общеобразовательных организациях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4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4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инансовое обеспечение предоставления мер социальной поддержки в сфере обще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 630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питания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116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6,1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1704116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6,1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L304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664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1704L304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 664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7E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 34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егиональный проект "Современная школ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E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 34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Создание детских технопарков "Кванториу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15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 34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15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 34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9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9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60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 259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992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357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434,3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63,2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63,2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дополнительного образования и обеспечение функционирования муниципальных организаций в сфере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571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571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9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городского округа Кинешма до средней заработной платы учителей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9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0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9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9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0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0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Мероприятия в рамках подготовки и участия в Спартакиаде школьник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03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03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7E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Успех каждого ребенка 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E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2549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2549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3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3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3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3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65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465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Дети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65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тдых и оздоровление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2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65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тдыха детей в каникулярное время в лагерях дневного пребывания на базе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8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8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S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92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S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92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 699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8 632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6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 383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ционно-методическое и бухгалтерское сопровождени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6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 046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централизованных бухгалтерий по осуществлению бухгалтерск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347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627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9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муниципального учреждения "Информационно-методический цент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99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3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10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3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6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336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1602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336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41602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858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2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76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602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17E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Цифровая образовательная сре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E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452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E452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249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отдельным категориям работников учреждений социальной сфер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целевой подготовки педагогов для работы в муниципальных образовательных организац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1S3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1S3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инансовое обеспечение предоставления мер социальной поддержки в сфере общего обра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8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6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8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,8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48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98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Финансовое управление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 593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 107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739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572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9 572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функционирования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572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572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700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2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резервного фонда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Резервный фонд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зервный фонд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0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0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 367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мероприятий по содействию занятости на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бщественных работ на территор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31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31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553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553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функционирования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553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2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84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002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84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101S29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71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53101S29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71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707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707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410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муниципальных учреждений строительств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00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10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00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3,8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00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41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004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расходы на выполнение капитального и текущего ремонта муниципальных объектов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114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99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114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99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1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Расходные обязательства городского округа Кинешма по приведению уровня заработной платы работников бюджетной сферы в соответствие нормам действующего законод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сходные обязательства городского округа Кинешма по приведению уровня заработной платы работников бюджетной сферы в соответствие нормам действующего законодатель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9000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9000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7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7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направления деятельности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дготовка документации по планировке территор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S6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S6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0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Защита населения и территорий от чрезвычайных ситуаций, обеспечение пожарной безопасности и безопасности люд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редупреждение и ликвидация последствий чрезвычайных ситуаций в граница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 975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мероприятий по предупреждению, ликвидации последствий чрезвычайных ситуаций и происшествий, оказанию помощи при происшествиях и чрезвычайных ситуациях на территории городского округа Кинешма и обучение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48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 975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упреждение и ликвидация последствий чрезвычайных ситуаций в границах городского округа Кинешма, организация обучения населения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915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97,4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4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1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витие системы оповещения на территории городского округа Кинешма, поддержание элементов системы в рабочем состоянии, улучшение технических характеристик систем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1010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Внедрение и развитие аппаратно-программного комплекса "Безопасный город" на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3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вершенствование системы видеонаблюдения и видеофиксации происшествий и чрезвычайных ситуаций на базе МУ "Управление по делам гражданской обороны и чрезвычайным ситуациям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3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хват системой видеонаблюдения всех основных транспортных развязок и мест скопления людей на территор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2011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3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20110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3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5 191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гулирование численности безнадзорных животных на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48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48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од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Текущее содержание инженерной защиты (дамбы, дренажные системы водоперекачивающие станции)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Текущее содержание гидротехнических сооруж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Текущее содержание инженерной защиты (дамбы, дренажные системы, водоперекачивающие станции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201S05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201S05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6 073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транспортной системы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6 073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 847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содержания закрепленных автомобильных дорог общего пользования и искусственных дорожных сооружений в их составе" в граница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4 847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369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369,4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0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 044,1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0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0 044,1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86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10186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33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емонт автомобильных дорог общего пользования местного значения, внутриквартальных проездов и придомовых территор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1 226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ремонта закрепленных автомобильных дорог общего пользования и искусственных дорожных сооружений в их составе, внутриквартальных проездов и придомовых территор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1 226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1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1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lang w:val="ru-RU"/>
              </w:rPr>
              <w:t>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и проектирование доро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16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9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16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9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рка объема и качества выполненных работ в рамках ремонта автомобильных доро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17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4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117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4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86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9 673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865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9 673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S05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868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201S05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 868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туризм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туристической инфраструктур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23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работы при реконструкции Волжского бульва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215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215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6,1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туристических кластер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2L38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2302L38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9 300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53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Капитальный ремонт муниципального жилищного фон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3,7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3,7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 в 2021 го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5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7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5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3,7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Развитие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 организация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06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6 041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 089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Развитие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 089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 организация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 089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 918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 918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уличного освещения в границах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002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3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002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83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87,4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587,4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 757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Благоустройство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 757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Благоустройство территорий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 565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8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8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Содержание источников нецентрализованного водоснабж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6,3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, благоустройство мест массового отдыха населения городского округа Кинешма и других территорий общего поль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289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9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579,8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 ремонт детских игровых площад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5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005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"Наказы избирателей депутатам городской Думы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4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1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84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монт мемориалов воинских захоронений, памятных знаков и других малых архитектурных форм на территор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112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112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2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Прочие работы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6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9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16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49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ржание территорий общего пользования городских кладбищ и оказание поддержки в связи с погребением невостребованных и неизвестных умерших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26,7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978,6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978,6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003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48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003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748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новление парка автотранспортных средств, используемых при выполнении операций внешнего благоустройства населенных пунктов, и коммунальной техник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1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 465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иобретение автотранспортных средств и коммунальной техн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3104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465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3104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465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"Формирование современной городской среды на территории муниципального образования "Городской округ Кинешма" на 2018-202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923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6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 923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6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2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ормирование современной городско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6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2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Благоустройство общественных территор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01116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2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01116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2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61F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 530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61F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530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55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42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55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42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проектов развития территорий муниципальных образований Ивановской области, основанных на местных инициативах (инициативных проектов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S5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588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1F2S5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588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6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устройство и восстановление воинских захорон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6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301L29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6301L29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70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270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2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2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70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7 410,6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Сбор, удаление отходов и очистка сточных в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7 410,6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7 410,6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очие работы при строительстве и (или) реконструции комплексов очистных сооружений и систем водоотведения с целью сокращения доли загрязненных сточных вод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005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работы при строительстве очистных сооружений канализации в г.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05118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05118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2,7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0G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7 187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егиональный проект "Оздоровление Волг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0G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7 187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кращение доли загрязненных сточных в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G65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7 187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G65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7 187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Ликвидация накопленного вреда окружающей сред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0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ов работ по ликвидации накопленного вреда окружающей сред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02S5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02S56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550G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егиональный проект "Оздоровление Волг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50G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ной и рабочей документации на строительство и (или) реконструкцию комплексов очистных сооружений и систем водоотведения с целью сокращения доли загрязненных сточных в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G6S4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50G6S4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 в 2021 го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5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50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Дети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тдых и оздоровление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2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оздоровления детей (транспортные расхо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4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4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Молодежная политик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работы с молодежью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281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281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281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281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389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очие работы при строительстве спортивных объектов в г.о.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9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 xml:space="preserve">Прочие работы при строительстве физкультурно-оздоровительного комплекса с плавательным бассейном и физкультурно-оздоровительного комплекса открытого типа по ул. </w:t>
            </w:r>
            <w:r>
              <w:rPr>
                <w:color w:val="000000"/>
              </w:rPr>
              <w:t>Гагарина в г.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411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89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411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99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411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0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31P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89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Спорт - норма жизн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P5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89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 xml:space="preserve">Реализация федеральной целевой программы "Развитие физической культуры и спорта в Российской Федерации на 2016 - 2020 годы" (Строительство физкультурно-оздоровительного комплекса с плавательным бассейном по ул. </w:t>
            </w:r>
            <w:r>
              <w:rPr>
                <w:color w:val="000000"/>
              </w:rPr>
              <w:t>Гагарина в г. Кинешма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P55495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89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P554951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89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направления деятельности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Комитет по физической культуре и спорту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58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 727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 058,2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 448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 847,0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 412,0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22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722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дополнительного образования и обеспечение функционирования муниципальных организаций в области физической культуры и 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 371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 371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100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8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4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4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34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02S1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34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17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01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03,3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8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248,7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5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2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,5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17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8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частие футбольных команд городского округа Кинешма в областных и городских Первенствах и Чемпионатах по футбол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1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8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70311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8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ормирование доступной среды жизнедеятельности для инвалид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оступности зданий и сооружений для инвалидов и других маломобильных групп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4117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4117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8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15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15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5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900S1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5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1,5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1,5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1,5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1,5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Дети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тдых и оздоровление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2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тдыха детей в каникулярное время в лагерях дневного пребывания на базе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9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9 030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 515,4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 421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98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"Всероссийского физкультурно-спортивного комплекса "Готов к труду и обороне" (ГТО)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0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работы центра тестирования по выполнению видов испытаний (тестов), нормативов "Всероссийского физкультурно-спортивного комплекса "Готов к труду и обороне"(ГТО)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1109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1109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0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изическое воспитание и обеспечение организации и проведения физкультурных и спортивных мероприят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9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проведения физкультурных и спортивных мероприятий, обеспечение участия спортсменов городского округа Кинешма в физкультурных и спортивных мероприят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20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9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20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59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20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вершенствование спортивной инфраструктуры и материально-технической базы для занятий физической культурой и массовым спорт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21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7,6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конструкция и ремонт спортивных площадок, подготовка, заливка и содержание катков в зимний перио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иобретение спортивного инвентаря и оборудования для лиц с ограниченными возможностями здоровья и инвалид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31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доступа к объектам спорт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918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6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1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6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71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оступа к объектам спорта для свободного поль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6117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34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106117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347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434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программ спортивной подготовки и мероприятия по их реализации в муниципальных организациях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 434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56,1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56,1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00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9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00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9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09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680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09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680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частие футбольных команд городского округа Кинешма в областных и городских Первенствах и Чемпионатах по футбол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1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6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20111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6,0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3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3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3,9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14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0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0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3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00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3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00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3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861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3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36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33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Администрация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461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 906,5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глав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2 010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2 010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 010,4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438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438,6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 519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57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2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71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71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35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5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Осуществление полномочий по составлению (изменению) списков кандидатов присяжные заседатели федеральных судов общей юрисдикции в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90051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900512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0600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0600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921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ддержка отдельных категорий жител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ддержка граждан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24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24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5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слуги по технической инвентаризации зданий муниципального жилищного фонд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0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20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0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1115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20,6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72,7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социальной поддержки гражданам, оказывающим помощь в сфере профилактики наркомании и предупреждения правонару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мер социальной поддержки гражданам, оказывающим помощь в сфере профилактики наркомании и предупреждения правонару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16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16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,0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16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160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казание помощи лицам, находящимся в состоянии алкогольного, наркотического или иного токсического опьянения и утратившим способность самостоятельно передвигаться или ориентироваться в окружающей обстановк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52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казание помощи лицам, находящимся в состоянии алкогольного, наркотического или иного токсического опьянения и утратившим способность самостоятельно передвигаться или ориентироваться в окружающей обстановк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22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2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2200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52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еализация мероприятий по содействию занятости на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бщественных работ на территор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31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3101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,6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имущественной поддержки некоммерческим организациям, оказывающим помощь в сфере профилактики наркомании и предупреждения правонаруш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2005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мер имущественной поддержки некоммерческим организациям, оказывающим помощь в сфере профилактики наркомании и предупреждения правонару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52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20052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50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50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2803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расходы на выполнение капитального и текущего ремонта муниципальных объектов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114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3114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населения информацией о деятельности органов местного самоуправления городского округа Кинешма по социально-значимым тем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2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2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6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17,8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0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0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7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6116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7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институтов гражданского обще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социально ориентированным некоммерческим организациям и территориальным общественным самоуправления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казание финансовой поддержки территориальным общественным самоуправлен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2016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2016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резервного фонда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Резервный фонд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зервный фонд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0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0102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 xml:space="preserve">Обеспечение содействия избирательным комиссиям по распоряжению </w:t>
            </w:r>
            <w:r>
              <w:rPr>
                <w:color w:val="000000"/>
              </w:rPr>
              <w:t>Правительства Ивановской области от 31.08.2021 № 90-р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06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06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9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49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9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9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92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92,8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6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6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Выполнение работ по внесению изменений в Генеральный план и Правила землепользования и застройки муниципального образования "Городской округ Кинешма" и изготовление актуальной редакции Генерального плана и Правил землепользования и застройки муниципального образования"Городской округ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9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9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направления деятельности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2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специальной оценки условий труда работник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8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8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,6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Всероссийской переписи населения 2020 год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54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546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554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5549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7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7,4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оддержка и развитие малого предпринимательств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7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2,0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оддержка и развитие малого предпринимательства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70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2,0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субсидии на оказание социально-значимых бытовых услу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70012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,0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7001201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2,0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75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5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я на подготовку документов градостроительного зонирования-разработку проекта правил землепользования и застройки Луговского сельского поселения Кинешемского муниципального района Ивановской обла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6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6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5,3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097,3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710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573,4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456,4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456,4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становка общедомовых приборов уч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3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3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казание услуг по изготовлению технических заключений о состоянии строительных конструкций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3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67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05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67,3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0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0,6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Замена и установка индивидуальных приборов учета (электроэнергии, холодного и горячего водоснабжения, газоснабжения) муниципальных жилых помещения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,0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и из бюджета городского округа Кинешма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201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5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5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ценка рыночной стоимости жилых помещени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5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ценка рыночной стоимости жилых помещений независимой оценочной организаци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01118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01118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55F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5F3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ереселение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3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3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ереселение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4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4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ереселение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S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5F36748S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6,7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огашение кредиторской задолженности прошлых л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0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09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991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91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Развитие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91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Развитие и организация инженерных инфраструктур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91,9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модернизации объектов коммунальной инфраструктуры (удорожание стоимости мероприятия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18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118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6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8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8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8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S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1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301S68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15,7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16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16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116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395,1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Благоустройство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держание территорий общего пользования городских кладбищ и оказание поддержки в связи с погребением невостребованных и неизвестных умерших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11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Компенсация затрат по оказанию услуг на погребение неизвестных и невостребованных трупов, в целях возмещения недополученных доходов, возникающих из-за разницы стоимости услуг, определенных органом местного самоуправления городского округа Кинешма и социального пособия на погреб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11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021108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114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114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914,2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ддержка отдельных категорий граждан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отдельным категориям работников учреждений социальной сфер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молодому специалисту единовременной денежной выпла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14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1014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Дети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407,5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тдых и оздоровление дет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2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07,5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,1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"Повышение качества отдыха и оздоровления детей на базе муниципального учреждения городского округа Кинешма "Детская база отдыха "Радуга"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003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31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003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31,2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1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00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01,9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отдыха детей в каникулярное время в лагерях дневного пребывания на базе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117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оздоровления детей (транспортные расходы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4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202400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Молодежная политик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3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95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рганизация работы с молодежью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43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95,7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4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14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Организация молодеж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2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4301102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1,4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7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957,9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поддержку отдельных категорий граждан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енсионное обеспечение лиц, замещающих выборные муниципальные должности и муниципальные должности муниципальной служб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9004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900401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056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43,8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Государственная и муниципальная поддержка граждан в сфере ипотечного жилищного кредитова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97,1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Улучшение жилищных условий граждан, проживающих на территор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7,1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201S3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7,1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201S31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7,1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жильем молодых семей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4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4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молодым семья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4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4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401L49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4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401L49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46,6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Развитие институтов гражданского обществ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Предоставление мер поддержки социально ориентированным некоммерческим организациям и территориальным общественным самоуправления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убсидирование социально ориентированных некоммерческих организ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2012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201200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поддержку отдельных категорий граждан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Материальное обеспечение граждан, удостоенных звания "Почетный гражданин город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9004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900401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3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дпрограмма "Жилище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5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R08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5101R08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07,3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4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,2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0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,2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населения информацией о деятельности органов местного самоуправления городского округа Кинешма по социально-значимым тем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2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09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40021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09,7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Повышение качества управления муниципальными финансами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сбалансированности и устойчивости бюджета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3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Управление муниципальным долгом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2011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3201102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городская Дум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617,2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598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598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городская Дум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0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598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председателя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7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47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аппарата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50,5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26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17,8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3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городской Думы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городская Дум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0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01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Контрольно-счетная комиссия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2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112,1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</w:t>
            </w: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106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06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06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Председателя 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4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54,5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функционирования членов и аппарата 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52,3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49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2,8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4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4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Контрольно-счетной комисс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,2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93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93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593,9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48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Управление и распоряжение муниципальным имуществом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9002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48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плата за услуги охраны объектов недвижимости, входящих в состав имущества муниципальной казн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211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8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9002114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48,3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Управление муниципальным имуществом в городском округе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102,0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комитета имущественных и земельных отношений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65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Финансовое обеспечение комитета имущественных и земельных отношений администрации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1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65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654,67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263,2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1,39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1010036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приватизации и содержание имущества муниципальной казны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2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447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Управление и распоряжение муниципальным имуществом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201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47,4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приватизации и проведение предпродажной подготовки объектов недвижимост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2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4,8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Содержание объектов недвижимости, входящих в состав имущества муниципальной казн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71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71,5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Эффективное управление, распоряжение имуществом, входящего в состав имущества муниципальной казн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02011024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1,00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0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0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0,52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95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900600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7,5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непрограммные на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9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,04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0037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,86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Прочие направления деятельности бюджета городского округа Кинешм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9001123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18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Муниципальное казенное учреждение "Центр по обеспечению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</w:t>
            </w:r>
            <w:r>
              <w:rPr>
                <w:color w:val="00000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</w:t>
            </w:r>
            <w:r>
              <w:rPr>
                <w:color w:val="00000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</w:t>
            </w:r>
            <w:r>
              <w:rPr>
                <w:color w:val="000000"/>
                <w:lang w:val="ru-RU"/>
              </w:rPr>
              <w:t>Основное мероприятие "Обеспечение мероприятий по совершенствованию местного самоуправления городского округа Кинешма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41080000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</w:t>
            </w:r>
            <w:r>
              <w:rPr>
                <w:color w:val="000000"/>
                <w:lang w:val="ru-RU"/>
              </w:rPr>
              <w:t>Обеспечение мероприятий по совершенствованию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8006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8006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5,21</w:t>
            </w:r>
          </w:p>
        </w:tc>
      </w:tr>
      <w:tr>
        <w:trPr/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</w:t>
            </w:r>
            <w:r>
              <w:rPr>
                <w:color w:val="00000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10800650</w:t>
            </w:r>
          </w:p>
        </w:tc>
        <w:tc>
          <w:tcPr>
            <w:tcW w:w="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9 292,65</w:t>
            </w:r>
          </w:p>
        </w:tc>
      </w:tr>
      <w:tr>
        <w:trPr/>
        <w:tc>
          <w:tcPr>
            <w:tcW w:w="9652" w:type="dxa"/>
            <w:gridSpan w:val="8"/>
            <w:tcBorders/>
          </w:tcPr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color w:val="000000"/>
                <w:lang w:val="ru-RU"/>
              </w:rPr>
              <w:t>Приложение 3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1 год"</w:t>
              <w:br/>
            </w:r>
            <w:r>
              <w:rPr>
                <w:lang w:val="ru-RU" w:eastAsia="en-US"/>
              </w:rPr>
              <w:t xml:space="preserve">от 25.05.2022 № </w:t>
            </w:r>
            <w:r>
              <w:rPr>
                <w:color w:val="2C2D2E"/>
                <w:shd w:fill="FFFFFF" w:val="clear"/>
                <w:lang w:val="ru-RU"/>
              </w:rPr>
              <w:t>40/194</w:t>
            </w:r>
          </w:p>
          <w:p>
            <w:pPr>
              <w:pStyle w:val="Normal"/>
              <w:jc w:val="righ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5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Расходы бюджета городского округа Кинешма по разделам, подразделам классификации  расходов бюджетов за 2021 год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63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220,5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4,9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98,3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10,4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46,7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790,2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89,2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597,7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дное хозя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86,8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073,7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,5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97,76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63,5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9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436,1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410,6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Сбор, удаление отходов и очистка сточных вод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410,68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090,9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646,9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 298,1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197,0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49,4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699,39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20,6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966,1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4,5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5,1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3,8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56,84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4,51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11,6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96,80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4,8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631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3,07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31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</w:t>
            </w:r>
            <w:r>
              <w:rPr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8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63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35,23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ы: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9 292,65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529"/>
        <w:gridCol w:w="1780"/>
      </w:tblGrid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RANGE!A1%3AD37"/>
            <w:bookmarkStart w:id="4" w:name="RANGE!A1%3AD37"/>
            <w:bookmarkEnd w:id="4"/>
          </w:p>
        </w:tc>
        <w:tc>
          <w:tcPr>
            <w:tcW w:w="7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right"/>
              <w:rPr>
                <w:lang w:val="ru-RU" w:eastAsia="en-US"/>
              </w:rPr>
            </w:pPr>
            <w:r>
              <w:rPr>
                <w:color w:val="000000"/>
                <w:lang w:val="ru-RU"/>
              </w:rPr>
              <w:t>Приложение 4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1 год "</w:t>
              <w:br/>
            </w:r>
            <w:r>
              <w:rPr>
                <w:lang w:val="ru-RU" w:eastAsia="en-US"/>
              </w:rPr>
              <w:t xml:space="preserve">от 25.05.2022 № </w:t>
            </w:r>
            <w:r>
              <w:rPr>
                <w:color w:val="2C2D2E"/>
                <w:shd w:fill="FFFFFF" w:val="clear"/>
                <w:lang w:val="ru-RU"/>
              </w:rPr>
              <w:t>40/194</w:t>
            </w:r>
          </w:p>
          <w:p>
            <w:pPr>
              <w:pStyle w:val="Normal"/>
              <w:jc w:val="right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959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сточники финансирования дефицита бюджета городского округа Кинешма</w:t>
              <w:br/>
              <w:t xml:space="preserve"> по кодам классификации источников финансирования дефицитов бюджетов за 2021 год </w:t>
            </w:r>
          </w:p>
        </w:tc>
      </w:tr>
      <w:tr>
        <w:trPr/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источника по бюджетной классифик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7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 580,95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 353,8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Кредиты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0 0000 7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4 0000 7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0 0000 8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 4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2000004 0000 8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 4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41,1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641,1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0 0000 7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341,1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4 0000 7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341,1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0 0000 8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3010004 0000 8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60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Иные источники внутреннего финансирования дефицито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294,9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61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Операции по управлению остатками средств на единых счетах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294,9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6100200 0000 5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294,9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6100204 0000 55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294,93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227,1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00000 0000 0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227,1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00000 0000 5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Увелич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000 0000 5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100 0000 5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104 0000 5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895 606,82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00000 0000 6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Уменьшение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000 0000 60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100 0000 6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05020104 0000 6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</w:t>
            </w:r>
            <w:r>
              <w:rPr>
                <w:color w:val="000000"/>
                <w:lang w:val="ru-RU"/>
              </w:rPr>
              <w:br/>
              <w:t>Уменьшение прочих остатков денежных средств бюджетов городских округ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92 379,7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134" w:leader="none"/>
        </w:tabs>
        <w:jc w:val="right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134" w:leader="none"/>
        </w:tabs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60"/>
        <w:ind w:firstLine="720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  <w:t>СОДЕРЖАНИЕ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817"/>
      </w:tblGrid>
      <w:tr>
        <w:trPr>
          <w:trHeight w:val="24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Заголов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Стр.</w:t>
            </w:r>
          </w:p>
        </w:tc>
      </w:tr>
      <w:tr>
        <w:trPr>
          <w:trHeight w:val="249" w:hRule="atLeast"/>
        </w:trPr>
        <w:tc>
          <w:tcPr>
            <w:tcW w:w="10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РЕШЕНИЕ ГОРОДСКОЙ ДУМЫ ГОРОДСКОГО ОКРУГА КИНЕШМА</w:t>
            </w:r>
          </w:p>
        </w:tc>
      </w:tr>
      <w:tr>
        <w:trPr>
          <w:trHeight w:val="2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  <w:t xml:space="preserve">от 25.05.2022 № </w:t>
            </w:r>
            <w:r>
              <w:rPr>
                <w:b/>
                <w:color w:val="2C2D2E"/>
                <w:u w:val="single"/>
                <w:shd w:fill="FFFFFF" w:val="clear"/>
                <w:lang w:val="ru-RU"/>
              </w:rPr>
              <w:t>40/194</w:t>
            </w:r>
          </w:p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Об исполнении бюджета городского округа Кинешма за 2021 год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</w:tr>
    </w:tbl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right="-1" w:hanging="0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Адрес редакции: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155800, Ивановская область, г. Кинешма,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л. Фрунзе, д.4,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ел</w:t>
            </w:r>
            <w:r>
              <w:rPr>
                <w:rFonts w:eastAsia="Calibri"/>
                <w:b/>
                <w:bCs/>
                <w:sz w:val="16"/>
                <w:szCs w:val="16"/>
              </w:rPr>
              <w:t>.: 5-60-00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ind w:left="142" w:firstLine="114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val="ru-RU"/>
              </w:rPr>
              <w:t>Тираж 7 экз26.05.2022 г.</w:t>
            </w:r>
          </w:p>
        </w:tc>
      </w:tr>
    </w:tbl>
    <w:p>
      <w:pPr>
        <w:pStyle w:val="Normal"/>
        <w:rPr>
          <w:rFonts w:eastAsia="Calibri"/>
          <w:b/>
          <w:b/>
          <w:color w:val="000000"/>
          <w:sz w:val="32"/>
          <w:szCs w:val="32"/>
          <w:lang w:val="ru-RU"/>
        </w:rPr>
      </w:pPr>
      <w:r>
        <w:rPr>
          <w:rFonts w:eastAsia="Calibri"/>
          <w:b/>
          <w:color w:val="000000"/>
          <w:sz w:val="32"/>
          <w:szCs w:val="32"/>
          <w:lang w:val="ru-RU"/>
        </w:rPr>
      </w:r>
    </w:p>
    <w:p>
      <w:pPr>
        <w:pStyle w:val="Normal"/>
        <w:rPr>
          <w:rFonts w:eastAsia="Calibri"/>
          <w:b/>
          <w:b/>
          <w:color w:val="000000"/>
          <w:sz w:val="32"/>
          <w:szCs w:val="32"/>
          <w:lang w:val="ru-RU"/>
        </w:rPr>
      </w:pPr>
      <w:r>
        <w:rPr>
          <w:rFonts w:eastAsia="Calibri"/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03:00Z</dcterms:created>
  <dc:creator>Sirovegina</dc:creator>
  <dc:description/>
  <dc:language>en-US</dc:language>
  <cp:lastModifiedBy>aikonnokova</cp:lastModifiedBy>
  <cp:lastPrinted>2022-04-25T08:09:00Z</cp:lastPrinted>
  <dcterms:modified xsi:type="dcterms:W3CDTF">2022-05-26T08:03:00Z</dcterms:modified>
  <cp:revision>2</cp:revision>
  <dc:subject/>
  <dc:title>ПРОЕКТ</dc:title>
</cp:coreProperties>
</file>