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_</w:t>
      </w:r>
      <w:r>
        <w:rPr>
          <w:u w:val="single"/>
        </w:rPr>
        <w:t>01.04.2013</w:t>
      </w:r>
      <w:r>
        <w:rPr/>
        <w:t>_ № _</w:t>
      </w:r>
      <w:r>
        <w:rPr>
          <w:u w:val="single"/>
        </w:rPr>
        <w:t>800п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оведении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: Ивановская область, г. Кинешма ул. 50-летия Комсомола, д.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уководствуясь постановлением администрации городского округа Кинешма от 30.08.2012 № 2020п  «О порядке проведения торгов в форме конкурсов по отбору инвесторов на право реализации инвестиционных проектов», статьями 46, 56 Устава муниципального образования «Городской округ Кинешма»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вести конкурс, открытый по составу участников и закрытый по форме подачи предложений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: Ивановская область, г. Кинешма ул. 50-летия Комсомола, д. 24:</w:t>
      </w:r>
    </w:p>
    <w:p>
      <w:pPr>
        <w:pStyle w:val="Normal"/>
        <w:ind w:left="349" w:hanging="0"/>
        <w:jc w:val="both"/>
        <w:rPr/>
      </w:pPr>
      <w:r>
        <w:rPr>
          <w:b/>
        </w:rPr>
        <w:t>Объект инвестиционного соглашения</w:t>
      </w:r>
      <w:r>
        <w:rPr/>
        <w:t xml:space="preserve"> – нежилое двухэтажное строение – спортивный комплекс и плавательный бассейн, общей площадью 3080,7 кв. м., этажность – 2, подземная этажность -1, литер А, А1, расположенное  по адресу: Ивановская область, г. Кинешма, ул. 50-летия Комсомола, д. 24, лит. А, А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ределить персональный состав конкурсной комиссии по проведению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: Ивановская область, г. Кинешма ул. 50-летия Комсомола, д. 24 (Приложение 1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конкурсную документацию открытого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: Ивановская область, г. Кинешма ул. 50-летия Комсомола, д. 24 (Приложение 2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Информационно-аналитическому сектору администрации городского округа Кинешма опубликовать извещение о проведении конкурса в официальном источнике опубликования «Вестник органов местного самоуправления городского округа Кинешма» и на официальном сайте администрации городского округа Кинешма в информационно-телекоммуникационной сети «Интернет»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nesh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ского округа Кинешма Н.Ю. Бобыше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округа Кинешма                                                А.В.Томил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Исп. Смирнов С.В.</w:t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Н.Ю. Бобышева</w:t>
      </w:r>
    </w:p>
    <w:p>
      <w:pPr>
        <w:pStyle w:val="Normal"/>
        <w:rPr>
          <w:sz w:val="22"/>
        </w:rPr>
      </w:pPr>
      <w:r>
        <w:rPr>
          <w:sz w:val="22"/>
        </w:rPr>
        <w:t>Управление правового сопровождения и контроля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Кинешма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01.04.2013</w:t>
      </w:r>
      <w:r>
        <w:rPr/>
        <w:t>_ № _</w:t>
      </w:r>
      <w:r>
        <w:rPr>
          <w:u w:val="single"/>
        </w:rPr>
        <w:t>800п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нкурсной комиссии по проведению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: Ивановская область, г. Кинешма ул. 50-летия Комсомола, д.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Ю. Бобышева – Заместитель главы администрации городского округа Кинешма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719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Клюхина – Заместитель главы администрации городского округа Кинешма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Смирнов – Ведущий специалист отдела по экономике и предпринимательству администрации городского округа Кинешма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 Кулешова – Председатель комитета по управлению муниципальным имуществом администрации городского округа Кинешма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И. Власова – Начальник управления правового сопровождения и контроля администрации городского округа Кинешма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Казначеева – Начальник отдела по экономике и предпринимательству администрации городского округа Кинешма.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Лебедев – Председатель комитета по физической культуре и спорту администрации городского округа Кинешма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К. Белов – директор МУ «Управление капитального строительства»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. Мотыгин – заместитель главы городского округа Кинешма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 Коновалов – депутат городской Думы городского округа Кинешм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ines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4:00Z</dcterms:created>
  <dc:creator>emaslova</dc:creator>
  <dc:description/>
  <cp:keywords/>
  <dc:language>en-US</dc:language>
  <cp:lastModifiedBy>Сергей Владимирович Смирнов</cp:lastModifiedBy>
  <cp:lastPrinted>2013-03-20T09:52:00Z</cp:lastPrinted>
  <dcterms:modified xsi:type="dcterms:W3CDTF">2013-04-01T13:02:00Z</dcterms:modified>
  <cp:revision>25</cp:revision>
  <dc:subject/>
  <dc:title> </dc:title>
</cp:coreProperties>
</file>